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БОУ «Мстерская СОШ Вязник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спект открытого уро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Знакомство с английским друг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«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рамма:</w:t>
      </w:r>
      <w:r>
        <w:rPr>
          <w:sz w:val="28"/>
          <w:szCs w:val="28"/>
        </w:rPr>
        <w:t xml:space="preserve"> Биболетова М.З.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2 часть 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1.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820" w:hanging="354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Автор: Воронина Наталья Михайлов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читель английского языка,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торая  квалификационная катег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с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Автор (фамилия, имя, отчество полностью)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Наталья Михайловна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Место работы (полное наименование ОУ, город, область), должность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ав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Мстерская СОШ Вязниковского района»Учитель английского языка,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»А» класс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азработка урока вначальной школе по теме «Знакомство с английским другом»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Unit 3.Speaking about a new friend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, Денисенко О.А., Трубанева Н.Н.  УМК «Английский с удовольствием» для 3 класса - Обнинск: Титул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  Учебник Биболетовой М.З., Денисенко О.А., Трубаневой Н.Н.  УМК «Английский с удовольствием» для 3 класса - Обнинск: Титул, 20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ллюстрации на дос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(см. Приложе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омплектация работ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пек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ложение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анализ урока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jc w:val="center"/>
        <w:outlineLvl w:val="0"/>
        <w:rPr>
          <w:b/>
          <w:b/>
        </w:rPr>
      </w:pPr>
      <w:r>
        <w:rPr>
          <w:b/>
        </w:rPr>
        <w:t>План – конспект урока</w:t>
      </w:r>
    </w:p>
    <w:p>
      <w:pPr>
        <w:pStyle w:val="Normal"/>
        <w:spacing w:lineRule="auto" w:line="240" w:before="0" w:after="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 xml:space="preserve">Дата: </w:t>
      </w:r>
      <w:r>
        <w:rPr/>
        <w:t>15 марта 2012г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Класс</w:t>
      </w:r>
      <w:r>
        <w:rPr/>
        <w:t>: 3 «А»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Тема:</w:t>
      </w:r>
      <w:r>
        <w:rPr/>
        <w:t xml:space="preserve"> «Знакомство с английским другом»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Цель урока</w:t>
      </w:r>
      <w:r>
        <w:rPr/>
        <w:t>: Формирования ключевых коммуникативных компетенций учащихся посредством совершенствования различных видов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outlineLvl w:val="0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b/>
        </w:rPr>
        <w:t>обучающа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/>
        <w:t>Тренировать учащихся в употреблении лексике по теме «Знакомство с английским друго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Способствовать формированию коммуникативной компетенци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1" w:hanging="0"/>
        <w:jc w:val="both"/>
        <w:rPr/>
      </w:pPr>
      <w:r>
        <w:rPr/>
        <w:t>Тренировать учащихся в понимании устной речи на слу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right="-1" w:firstLine="720"/>
        <w:jc w:val="both"/>
        <w:rPr/>
      </w:pPr>
      <w:r>
        <w:rPr/>
        <w:t>Учить рассказывать о себе и своем дру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Учить вести диалог-расспрос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Учить писать и оформлять письмо личного характе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80" w:hanging="0"/>
        <w:rPr/>
      </w:pPr>
      <w:r>
        <w:rPr/>
        <w:t xml:space="preserve">-  </w:t>
      </w:r>
      <w:r>
        <w:rPr>
          <w:b/>
        </w:rPr>
        <w:t>развивающая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/>
        <w:t xml:space="preserve">Тренировать внимание, логику и память на примере развивающих упражнений с лексико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Развитие  интереса к предм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Развивать у детей навыки вежливого общ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1" w:firstLine="180"/>
        <w:jc w:val="both"/>
        <w:rPr/>
      </w:pPr>
      <w:r>
        <w:rPr/>
        <w:t>Развивать языковые способности: к имитации, анализу и классификации, логическому изложению мыс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142" w:right="-1" w:firstLine="38"/>
        <w:jc w:val="both"/>
        <w:rPr/>
      </w:pPr>
      <w:r>
        <w:rPr/>
        <w:t>Формировать у учащихся чувство уверенности в себе как основы для проявления индивидуальных способностей и особ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540" w:right="-1" w:firstLine="720"/>
        <w:jc w:val="both"/>
        <w:rPr/>
      </w:pPr>
      <w:r>
        <w:rPr/>
        <w:t>Развивать у учащихся воображение, произвольную память, вним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540" w:right="-1" w:firstLine="720"/>
        <w:jc w:val="both"/>
        <w:rPr/>
      </w:pPr>
      <w:r>
        <w:rPr/>
        <w:t xml:space="preserve">Формировать адекватную самооценку в ситуации успеха (неуспеха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>- воспитательная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одействовать </w:t>
      </w:r>
      <w:r>
        <w:rPr/>
        <w:t>активному взаимодействию детей друг с друг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Приобщить к культуре изучаемого язы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/>
        <w:t>Воспитывать такие качества личности, как уважение друг к другу, ответственность, чувство долга и умение взаимодействовать для общей зада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Расширять их кругозор, повышать интерес к изучению английского язык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both"/>
        <w:outlineLvl w:val="0"/>
        <w:rPr/>
      </w:pPr>
      <w:r>
        <w:rPr>
          <w:b/>
        </w:rPr>
        <w:t xml:space="preserve">Тип урока: </w:t>
      </w:r>
      <w:r>
        <w:rPr>
          <w:rFonts w:eastAsia="Times New Roman"/>
          <w:lang w:eastAsia="ru-RU"/>
        </w:rPr>
        <w:t>урок изучения нового материал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>Технологии</w:t>
      </w:r>
      <w:r>
        <w:rPr/>
        <w:t>: игровые, личностно-ориентированые, развивающие, здоровьесберегающи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b/>
        </w:rPr>
        <w:t xml:space="preserve">Методы: </w:t>
      </w:r>
      <w:r>
        <w:rPr/>
        <w:t>информационно-рецептивные, репродуктивные, частично-поисковые, проблемные, систематизирующие, контролирующ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contextualSpacing/>
        <w:outlineLvl w:val="0"/>
        <w:rPr>
          <w:lang w:eastAsia="ru-RU"/>
        </w:rPr>
      </w:pPr>
      <w:r>
        <w:rPr>
          <w:b/>
          <w:iCs/>
          <w:lang w:eastAsia="ru-RU"/>
        </w:rPr>
        <w:t>Формы организации познавательной деятельност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iCs/>
          <w:lang w:eastAsia="ru-RU"/>
        </w:rPr>
      </w:pPr>
      <w:r>
        <w:rPr>
          <w:iCs/>
          <w:lang w:eastAsia="ru-RU"/>
        </w:rPr>
        <w:t xml:space="preserve">- фронтальная работа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iCs/>
          <w:lang w:eastAsia="ru-RU"/>
        </w:rPr>
      </w:pPr>
      <w:r>
        <w:rPr>
          <w:iCs/>
          <w:lang w:eastAsia="ru-RU"/>
        </w:rPr>
        <w:t>- работа в парах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iCs/>
          <w:lang w:eastAsia="ru-RU"/>
        </w:rPr>
      </w:pPr>
      <w:r>
        <w:rPr>
          <w:iCs/>
          <w:lang w:eastAsia="ru-RU"/>
        </w:rPr>
        <w:t>- индивидуальная рабо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iCs/>
          <w:lang w:eastAsia="ru-RU"/>
        </w:rPr>
      </w:pPr>
      <w:r>
        <w:rPr>
          <w:iCs/>
          <w:lang w:eastAsia="ru-RU"/>
        </w:rPr>
        <w:t>-</w:t>
      </w:r>
      <w:r>
        <w:rPr/>
        <w:t xml:space="preserve"> использование игровых технологий, интерактивное обу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lang w:eastAsia="ru-RU"/>
        </w:rPr>
      </w:pPr>
      <w:r>
        <w:rPr/>
        <w:t>.</w:t>
      </w:r>
      <w:r>
        <w:rPr>
          <w:b/>
        </w:rPr>
        <w:t xml:space="preserve"> Оборудование: </w:t>
      </w:r>
      <w:r>
        <w:rPr/>
        <w:t>УМК М.З. Биболетовой 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-2”, иллюстрации, раздаточный мат</w:t>
      </w:r>
      <w:r>
        <w:rPr>
          <w:rFonts w:eastAsia="Times New Roman"/>
          <w:bCs/>
          <w:lang w:eastAsia="ru-RU"/>
        </w:rPr>
        <w:t xml:space="preserve">ериал, презентация </w:t>
      </w:r>
      <w:r>
        <w:rPr>
          <w:rFonts w:eastAsia="Times New Roman"/>
          <w:bCs/>
          <w:lang w:val="en-US" w:eastAsia="ru-RU"/>
        </w:rPr>
        <w:t>Power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bCs/>
          <w:lang w:val="en-US" w:eastAsia="ru-RU"/>
        </w:rPr>
        <w:t>Poin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Новые</w:t>
      </w:r>
      <w:r>
        <w:rPr>
          <w:rFonts w:eastAsia="Times New Roman"/>
          <w:b/>
          <w:bCs/>
          <w:lang w:val="en-US" w:eastAsia="ru-RU"/>
        </w:rPr>
        <w:t xml:space="preserve"> </w:t>
      </w:r>
      <w:r>
        <w:rPr>
          <w:rFonts w:eastAsia="Times New Roman"/>
          <w:b/>
          <w:bCs/>
          <w:lang w:eastAsia="ru-RU"/>
        </w:rPr>
        <w:t>лексика</w:t>
      </w:r>
      <w:r>
        <w:rPr>
          <w:rFonts w:eastAsia="Times New Roman"/>
          <w:b/>
          <w:bCs/>
          <w:lang w:val="en-US" w:eastAsia="ru-RU"/>
        </w:rPr>
        <w:t>:</w:t>
      </w:r>
      <w:r>
        <w:rPr>
          <w:rFonts w:eastAsia="Times New Roman"/>
          <w:lang w:val="en-US" w:eastAsia="ru-RU"/>
        </w:rPr>
        <w:t xml:space="preserve"> To make friends, Flag, Map, England, I am from –…, English, Russia,  Russian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t>Letter, Name,  Write,  Address,  Mstyor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eastAsia="Times New Roman"/>
          <w:lang w:val="en-US" w:eastAsia="ru-RU"/>
        </w:rPr>
      </w:pPr>
      <w:r>
        <w:rPr>
          <w:rFonts w:eastAsia="Times New Roman"/>
          <w:b/>
          <w:lang w:eastAsia="ru-RU"/>
        </w:rPr>
        <w:t>Длительность</w:t>
      </w:r>
      <w:r>
        <w:rPr>
          <w:rFonts w:eastAsia="Times New Roman"/>
          <w:b/>
          <w:lang w:val="en-US" w:eastAsia="ru-RU"/>
        </w:rPr>
        <w:t xml:space="preserve"> </w:t>
      </w:r>
      <w:r>
        <w:rPr>
          <w:rFonts w:eastAsia="Times New Roman"/>
          <w:b/>
          <w:lang w:eastAsia="ru-RU"/>
        </w:rPr>
        <w:t>занятия</w:t>
      </w:r>
      <w:r>
        <w:rPr>
          <w:rFonts w:eastAsia="Times New Roman"/>
          <w:lang w:val="en-US" w:eastAsia="ru-RU"/>
        </w:rPr>
        <w:t xml:space="preserve"> 40 </w:t>
      </w:r>
      <w:r>
        <w:rPr>
          <w:rFonts w:eastAsia="Times New Roman"/>
          <w:lang w:eastAsia="ru-RU"/>
        </w:rPr>
        <w:t>мину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1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3360"/>
        <w:gridCol w:w="2536"/>
        <w:gridCol w:w="2036"/>
      </w:tblGrid>
      <w:tr>
        <w:trPr>
          <w:trHeight w:val="887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  <w:lang w:val="en-US"/>
              </w:rPr>
            </w:pPr>
            <w:r>
              <w:rPr/>
              <w:t>Этап учебного занятия, врем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</w:rPr>
            </w:pPr>
            <w:r>
              <w:rPr>
                <w:color w:val="424242"/>
              </w:rPr>
              <w:t>Деятельность учител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</w:rPr>
            </w:pPr>
            <w:r>
              <w:rPr>
                <w:color w:val="424242"/>
              </w:rPr>
              <w:t>Деятельность учеников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color w:val="424242"/>
              </w:rPr>
            </w:pPr>
            <w:r>
              <w:rPr>
                <w:color w:val="424242"/>
              </w:rPr>
              <w:t>Комментарии</w:t>
            </w:r>
          </w:p>
        </w:tc>
      </w:tr>
      <w:tr>
        <w:trPr>
          <w:trHeight w:val="4266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 (1 мин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I</w:t>
            </w:r>
            <w:r>
              <w:rPr>
                <w:color w:val="424242"/>
                <w:sz w:val="22"/>
                <w:szCs w:val="22"/>
              </w:rPr>
              <w:t>. Речевая разминка</w:t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 xml:space="preserve">(2 мин) Активация ранее изученной лексики. 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II</w:t>
            </w:r>
            <w:r>
              <w:rPr>
                <w:color w:val="424242"/>
                <w:sz w:val="22"/>
                <w:szCs w:val="22"/>
              </w:rPr>
              <w:t>. Фонетическая зарядка. (2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     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  <w:lang w:val="en-US"/>
              </w:rPr>
              <w:t>IV</w:t>
            </w:r>
            <w:r>
              <w:rPr>
                <w:color w:val="424242"/>
                <w:sz w:val="22"/>
                <w:szCs w:val="22"/>
              </w:rPr>
              <w:t>. Мотивация</w:t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Постановка проблемы.(2 мин)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     </w:t>
            </w:r>
            <w:r>
              <w:rPr>
                <w:color w:val="424242"/>
                <w:sz w:val="22"/>
                <w:szCs w:val="22"/>
              </w:rPr>
              <w:t>Создание  проблемной  ситуации.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</w:t>
            </w:r>
            <w:r>
              <w:rPr>
                <w:color w:val="424242"/>
                <w:sz w:val="22"/>
                <w:szCs w:val="22"/>
              </w:rPr>
              <w:t>. Формулирование темы (1 мин)</w:t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</w:t>
            </w:r>
            <w:r>
              <w:rPr>
                <w:color w:val="424242"/>
                <w:sz w:val="22"/>
                <w:szCs w:val="22"/>
              </w:rPr>
              <w:t>. Целеполагание</w:t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(1 мин)</w:t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</w:t>
            </w:r>
            <w:r>
              <w:rPr>
                <w:color w:val="424242"/>
                <w:sz w:val="22"/>
                <w:szCs w:val="22"/>
              </w:rPr>
              <w:t>. Работа над разрешением проблемной ситуации (узнавание новых слов) (7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I</w:t>
            </w:r>
            <w:r>
              <w:rPr>
                <w:color w:val="424242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имнастика для глаз.(1 мин)</w:t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X</w:t>
            </w:r>
            <w:r>
              <w:rPr>
                <w:color w:val="424242"/>
                <w:sz w:val="22"/>
                <w:szCs w:val="22"/>
              </w:rPr>
              <w:t>. Практическая часть урока ( 5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7 мин)</w:t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eastAsia="Times New Roman" w:cs="Tahoma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I</w:t>
            </w:r>
            <w:r>
              <w:rPr>
                <w:color w:val="424242"/>
                <w:sz w:val="22"/>
                <w:szCs w:val="22"/>
              </w:rPr>
              <w:t>. Физминутка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(2 мин)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еализация двигательной активности учащихся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2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X</w:t>
            </w:r>
            <w:r>
              <w:rPr>
                <w:color w:val="424242"/>
                <w:sz w:val="22"/>
                <w:szCs w:val="22"/>
              </w:rPr>
              <w:t>.Рефлексия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Закрепление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3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III. Заключительная часть урока (4 мин.)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. Оценка деятельности учителя и учащихс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XII</w:t>
            </w:r>
            <w:r>
              <w:rPr>
                <w:color w:val="424242"/>
                <w:sz w:val="22"/>
                <w:szCs w:val="22"/>
              </w:rPr>
              <w:t>. Домашнее задание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1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 w:before="75" w:after="75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Завершение уро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children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it down ple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бята какое у вас сегодня настро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А давайте узнаем друг у друга, кой настрой у вас на урок. Пожалуйста поднимите те </w:t>
            </w:r>
            <w:r>
              <w:rPr>
                <w:rFonts w:eastAsia="Times New Roman"/>
                <w:i/>
                <w:lang w:eastAsia="ru-RU"/>
              </w:rPr>
              <w:t>смайлики</w:t>
            </w:r>
            <w:r>
              <w:rPr>
                <w:rFonts w:eastAsia="Times New Roman"/>
                <w:lang w:eastAsia="ru-RU"/>
              </w:rPr>
              <w:t xml:space="preserve">, которые соответствуют вашему настроению: </w:t>
            </w:r>
            <w:r>
              <w:rPr>
                <w:rFonts w:eastAsia="Times New Roman"/>
                <w:b/>
                <w:i/>
                <w:lang w:eastAsia="ru-RU"/>
              </w:rPr>
              <w:t>Зеленый с улыбкой</w:t>
            </w:r>
            <w:r>
              <w:rPr>
                <w:rFonts w:eastAsia="Times New Roman"/>
                <w:lang w:eastAsia="ru-RU"/>
              </w:rPr>
              <w:t xml:space="preserve"> –отличное, я готов к новым открытиям, мне хочется рабо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Желтый с прямым ртом</w:t>
            </w:r>
            <w:r>
              <w:rPr>
                <w:rFonts w:eastAsia="Times New Roman"/>
                <w:lang w:eastAsia="ru-RU"/>
              </w:rPr>
              <w:t xml:space="preserve"> – настроение нормальное, готов выполнять работу на уроке, но к трудным заданиям не го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расный с грустным лицом – у меня плохое настроение, я не готов работать на уро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780" cy="840105"/>
                  <wp:effectExtent l="0" t="0" r="0" b="0"/>
                  <wp:docPr id="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object w:dxaOrig="7200" w:dyaOrig="5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6.6pt;margin-top:25.6pt;width:132.45pt;height:156.4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08903340" r:id="rId3"/>
              </w:object>
            </w:r>
            <w:r>
              <w:rPr>
                <w:lang w:val="en-US"/>
              </w:rPr>
              <w:t>Let’s start with some phonetic exercise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 показывает письмо и удивляется откуда оно и кто его написал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ow children? Look! This is a letter/ Do you know who is an author and where is it fro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What can we see in it? A letter and a phot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ook! Who is i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Say about him. – </w:t>
            </w:r>
            <w:r>
              <w:rPr>
                <w:rFonts w:eastAsia="Times New Roman"/>
                <w:lang w:eastAsia="ru-RU"/>
              </w:rPr>
              <w:t>Ребят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авайте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его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пробуем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писать</w:t>
            </w:r>
            <w:r>
              <w:rPr>
                <w:rFonts w:eastAsia="Times New Roman"/>
                <w:lang w:val="en-US" w:eastAsia="ru-RU"/>
              </w:rPr>
              <w:t xml:space="preserve">. </w:t>
            </w:r>
            <w:r>
              <w:rPr>
                <w:rFonts w:eastAsia="Times New Roman"/>
                <w:lang w:eastAsia="ru-RU"/>
              </w:rPr>
              <w:t>Что мы о нем можем сказ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hy does he write a let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 хотите познакомиться и подружиться с Хоббито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 что для этог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буйте догадаться, что мы сегодня будем делать на урок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lang w:val="en-US"/>
              </w:rPr>
              <w:t>The theme of today’s lesson 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val="en-US" w:eastAsia="ru-RU"/>
              </w:rPr>
              <w:t>“</w:t>
            </w:r>
            <w:r>
              <w:rPr>
                <w:rFonts w:eastAsia="Times New Roman"/>
                <w:b/>
                <w:lang w:val="en-US" w:eastAsia="ru-RU"/>
              </w:rPr>
              <w:t>Making friends with an English friend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 хотите написать ответ Хоббиту и найти новых друзей в Великобритани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что нам надо научиться сдел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color w:val="424242"/>
                <w:lang w:val="en-US"/>
              </w:rPr>
              <w:t>Today, children, we are going to learn some new words to write a letter to frin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et’s learn new words. Open your dictionaries and write the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To make friends – </w:t>
            </w:r>
            <w:r>
              <w:rPr>
                <w:rFonts w:eastAsia="Times New Roman"/>
                <w:lang w:eastAsia="ru-RU"/>
              </w:rPr>
              <w:t>знакомитьс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lag –</w:t>
            </w:r>
            <w:r>
              <w:rPr>
                <w:rFonts w:eastAsia="Times New Roman"/>
                <w:lang w:eastAsia="ru-RU"/>
              </w:rPr>
              <w:t>фла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Map -  </w:t>
            </w:r>
            <w:r>
              <w:rPr>
                <w:rFonts w:eastAsia="Times New Roman"/>
                <w:lang w:eastAsia="ru-RU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England – </w:t>
            </w:r>
            <w:r>
              <w:rPr>
                <w:rFonts w:eastAsia="Times New Roman"/>
                <w:lang w:eastAsia="ru-RU"/>
              </w:rPr>
              <w:t>Англ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I am from – </w:t>
            </w:r>
            <w:r>
              <w:rPr>
                <w:rFonts w:eastAsia="Times New Roman"/>
                <w:lang w:eastAsia="ru-RU"/>
              </w:rPr>
              <w:t>я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из</w:t>
            </w:r>
            <w:r>
              <w:rPr>
                <w:rFonts w:eastAsia="Times New Roman"/>
                <w:lang w:val="en-US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ish</w:t>
            </w:r>
            <w:r>
              <w:rPr>
                <w:rFonts w:eastAsia="Times New Roman"/>
                <w:lang w:eastAsia="ru-RU"/>
              </w:rPr>
              <w:t xml:space="preserve"> – англий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</w:t>
            </w:r>
            <w:r>
              <w:rPr>
                <w:rFonts w:eastAsia="Times New Roman"/>
                <w:lang w:eastAsia="ru-RU"/>
              </w:rPr>
              <w:t xml:space="preserve"> – 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n</w:t>
            </w:r>
            <w:r>
              <w:rPr>
                <w:rFonts w:eastAsia="Times New Roman"/>
                <w:lang w:eastAsia="ru-RU"/>
              </w:rPr>
              <w:t>- рус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etter- </w:t>
            </w:r>
            <w:r>
              <w:rPr>
                <w:rFonts w:eastAsia="Times New Roman"/>
                <w:lang w:eastAsia="ru-RU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Name - </w:t>
            </w:r>
            <w:r>
              <w:rPr>
                <w:rFonts w:eastAsia="Times New Roman"/>
                <w:lang w:eastAsia="ru-RU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Write - </w:t>
            </w:r>
            <w:r>
              <w:rPr>
                <w:rFonts w:eastAsia="Times New Roman"/>
                <w:lang w:eastAsia="ru-RU"/>
              </w:rPr>
              <w:t>писа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Address - </w:t>
            </w:r>
            <w:r>
              <w:rPr>
                <w:rFonts w:eastAsia="Times New Roman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treet</w:t>
            </w:r>
            <w:r>
              <w:rPr>
                <w:rFonts w:eastAsia="Times New Roman"/>
                <w:lang w:eastAsia="ru-RU"/>
              </w:rPr>
              <w:t>- у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Mstyora</w:t>
            </w:r>
            <w:r>
              <w:rPr>
                <w:rFonts w:eastAsia="Times New Roman"/>
                <w:lang w:eastAsia="ru-RU"/>
              </w:rPr>
              <w:t>-Мсте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теперь мы можем прочитать письмо Хобб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о пред этим сделаем зарядку для гла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ell done! Are you tired? Look at me please! Let’s do exercises for your eye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ook to the le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ook to the righ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Up, dow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Look around. (3 </w:t>
            </w:r>
            <w:r>
              <w:rPr>
                <w:rFonts w:eastAsia="Times New Roman"/>
                <w:lang w:eastAsia="ru-RU"/>
              </w:rPr>
              <w:t>раза</w:t>
            </w:r>
            <w:r>
              <w:rPr>
                <w:rFonts w:eastAsia="Times New Roman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Le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read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Hobbi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etter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бята помните в начале уроке мы пытались описать Хоббита и узнать, что-то о нем? А теперь мы лучше с ним знакомы? Что нового мы о нем узн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Please? Tell me what do you know about Hobbit from his lett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у а теперь давайте обсудим, что мы можем написать Хоббиту в отве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айте покажем что мы умеем делать и хорошо ли мы знаем английский язык, сможем ли мы общаться с ни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Let’s count</w:t>
            </w:r>
            <w:r>
              <w:rPr>
                <w:rFonts w:eastAsia="Times New Roman"/>
                <w:lang w:eastAsia="ru-RU"/>
              </w:rPr>
              <w:t>- давайте посчитае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Let’s remember colours –</w:t>
            </w:r>
            <w:r>
              <w:rPr>
                <w:rFonts w:eastAsia="Times New Roman"/>
                <w:lang w:eastAsia="ru-RU"/>
              </w:rPr>
              <w:t>вспомним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цвета</w:t>
            </w:r>
            <w:r>
              <w:rPr>
                <w:rFonts w:eastAsia="Times New Roman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Say about you friend – </w:t>
            </w:r>
            <w:r>
              <w:rPr>
                <w:rFonts w:eastAsia="Times New Roman"/>
                <w:lang w:eastAsia="ru-RU"/>
              </w:rPr>
              <w:t>расскажи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руге</w:t>
            </w:r>
            <w:r>
              <w:rPr>
                <w:rFonts w:eastAsia="Times New Roman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олодцы</w:t>
            </w:r>
            <w:r>
              <w:rPr>
                <w:rFonts w:eastAsia="Times New Roman"/>
                <w:lang w:val="en-US"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 think it’s time to have a rest! Vitya, will you please come to the blackboard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авайте узнаем как правильно оформлять письмо, что бы вы дома смогли написать ответ. </w:t>
            </w:r>
            <w:r>
              <w:rPr>
                <w:rFonts w:eastAsia="Times New Roman"/>
                <w:lang w:val="en-US" w:eastAsia="ru-RU"/>
              </w:rPr>
              <w:t>Le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ook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t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Hobbi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etter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once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more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етствие </w:t>
            </w:r>
            <w:r>
              <w:rPr>
                <w:rFonts w:eastAsia="Times New Roman"/>
                <w:lang w:val="en-US" w:eastAsia="ru-RU"/>
              </w:rPr>
              <w:t>Dear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ая часть письма, где вы рассказываете о себ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вершение письм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 кого мы получили письм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Где он живе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каком языке говори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ы где жив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ак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</w:t>
            </w:r>
            <w:r>
              <w:rPr>
                <w:rFonts w:eastAsia="Times New Roman"/>
                <w:lang w:val="en-US"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английски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 you like the less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Чему мы научились и 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пределите какое у вас сейчас настро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теперь оцените как вы поработали на уроке, выберите что вам понравилос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 нас ничего не получилось бы, если вы не работали дружно, если бы не помогали друг другу. Давайте поблагодарим друг друга за помощь и интересный ур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pen your daybooks. Write your home ta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Please, write the answer to Hobbit. Use Hobbit’s lett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lose everything! Stand up. The lesson is over. You may be free. Good-bye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Have a nice day! See you on Thursday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Good morning, good morning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to yo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my teach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’m glad to see you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рошее Не очен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то-то из учеников распаковывает письмо и изучает его содержим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работают с содержимым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описывают Хоббита и рассказывают что-то о н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He wants to make friend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писать письмо- ответ и рассказать в нем о се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оворить о Хоббите, учиться писать письмо, описывать себя и друз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, конеч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знакомиться со словами по теме, изучит и узнать есть ли какие правила оформления письма, попробовать написать ответ друг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записывают слова по теме  в словарик а потом проговаривают их за учител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месте с учителем ученики определяют какие слова им нужны чтобы написать ответ на письм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 мож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выполняют зарядку для глаз следуя инструкциям уч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читают письмо Хоббита и обсуждают, что они о нем узнал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отвечают на вопрос учителя, находя ответ на него в пись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выполняют счет в разной технике: по очереди на скорость, на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из одной команды загадывают животное, а другая команда пытается с помощью вопросов о цвете угад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s it red? Yes it i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Is it black? No? it isn’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 одному представителю от команды у доски рассказывают о друг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424242"/>
              </w:rPr>
              <w:t>Дети выполняют движения и   повторяют рифмовку с учителем.</w:t>
            </w:r>
          </w:p>
          <w:p>
            <w:pPr>
              <w:pStyle w:val="Normal"/>
              <w:spacing w:lineRule="auto" w:line="360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360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424242"/>
                <w:lang w:eastAsia="ru-RU"/>
              </w:rPr>
            </w:pPr>
            <w:r>
              <w:rPr>
                <w:rFonts w:eastAsia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изучают письмо Хобби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a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Yes, I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ы познакомились с Хоббитом, читали письмо, учились правильно писать и оформлять письмо, что бы написать письмо-ответ, узнали некоторые новые сло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с помощью смайликов показывают настроение и эмоциональное состояние в конце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02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должны определить свои достигнутые результаты урока, проговаривая вслух понравившуюся фраз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ыло труд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чувствова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риобре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пробую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записывают домашнее задание в дневн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lang w:eastAsia="ru-RU"/>
              </w:rPr>
              <w:t>Дети хором здороваются с учителем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еники дружно поднимают заранее приготовленные смайлики с изображением настроения разных цветов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хором читают  стихотворение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повторяют за учителем слова и звук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предлагают свои варианты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еники вместе с учителем изучают содержимое конверта и обсуждают, отвечая на предлагаемые учителем вопросы?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сами формулируют цель урока, определяя направление своей деятельност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ля более интересного запоминания новых слов учитель привлекает некоторые предметы: картинки, карту, конверт и его содержимо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ля удобства на каждой парте список слов, которые нужно изучи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слушают учителя и выполняют упражнения для глаз. (Снятие напряжения с глаз при работе с печатным текстом)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столах у детей мини-экземпляр письм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делятся на команды и выполняют задания в форме соревнования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Один ученик выходит к доске и проводит зарядку с классом, весь класс выполняет упражнения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разноцветными смайликам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отвечают хором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каждую парту раздается список с предполагаемыми результатами урока, дети выбирают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Прем «Комплимент»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итель объясняет ход выполнения домашнего задания. Дети записывают его в дневни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встают, хором прощаются с учителем</w:t>
            </w:r>
          </w:p>
        </w:tc>
      </w:tr>
    </w:tbl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lineRule="auto" w:line="360" w:before="153" w:after="153"/>
        <w:ind w:left="153" w:right="153" w:firstLine="383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.</w:t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исьмо Хоббита 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/>
      </w:pPr>
      <w:r>
        <w:rPr>
          <w:sz w:val="22"/>
          <w:szCs w:val="22"/>
          <w:lang w:val="en-US"/>
        </w:rPr>
        <w:t>De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iends</w:t>
      </w:r>
      <w:r>
        <w:rPr>
          <w:sz w:val="22"/>
          <w:szCs w:val="22"/>
        </w:rPr>
        <w:t>,</w:t>
      </w:r>
    </w:p>
    <w:p>
      <w:pPr>
        <w:pStyle w:val="Style19"/>
        <w:spacing w:before="153" w:after="153"/>
        <w:ind w:left="153" w:right="153" w:firstLine="383"/>
        <w:jc w:val="left"/>
        <w:rPr/>
      </w:pP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bbi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 am from England. I am forty. I live in the house. My house is big and light. I like my house very much.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have many friends. They are kind and good. I would like to make friends with you.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 like to read. I read and write fairy tales. Do you like to read books? What books  do you like to read?</w:t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.S. Please write back to me soon?   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right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Your Friend, Hobbit</w:t>
      </w:r>
    </w:p>
    <w:p>
      <w:pPr>
        <w:pStyle w:val="Style19"/>
        <w:spacing w:before="153" w:after="153"/>
        <w:ind w:left="153" w:right="153" w:firstLine="38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ый экран</w:t>
      </w:r>
    </w:p>
    <w:p>
      <w:pPr>
        <w:pStyle w:val="Style19"/>
        <w:spacing w:lineRule="auto" w:line="276" w:before="120" w:after="120"/>
        <w:ind w:right="153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843270" cy="2570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сегодня я узна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было интерес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было труд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выполнял задания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нял, чт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теперь я могу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чувствовал, чт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риобре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научился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у меня получилось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смог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пробую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меня удивил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урок дал мне для жизни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мне захотелось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202.4pt;mso-wrap-distance-left:9pt;mso-wrap-distance-right:9pt;mso-wrap-distance-top:0pt;mso-wrap-distance-bottom:0pt;margin-top:0.05pt;mso-position-vertical-relative:text;margin-left:3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сегодня я узнал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было интересн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было трудн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выполнял задания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нял, чт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теперь я могу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чувствовал, чт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риобрел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научился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у меня получилось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смог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пробую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меня удивил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урок дал мне для жизни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мне захотелось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lang w:val="en-US" w:eastAsia="ru-RU"/>
                        </w:rPr>
                      </w:pPr>
                      <w:r>
                        <w:rPr>
                          <w:rFonts w:eastAsia="Times New Roman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ind w:left="720" w:firstLine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ind w:left="540" w:firstLine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Нижний колонтитул Знак"/>
    <w:basedOn w:val="Style14"/>
    <w:qFormat/>
    <w:rPr>
      <w:rFonts w:eastAsia="Calibri"/>
    </w:rPr>
  </w:style>
  <w:style w:type="character" w:styleId="Style17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75"/>
      <w:jc w:val="both"/>
    </w:pPr>
    <w:rPr>
      <w:rFonts w:eastAsia="MS Mincho;ＭＳ 明朝"/>
      <w:sz w:val="24"/>
      <w:szCs w:val="24"/>
      <w:lang w:eastAsia="ja-JP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Times New Roman" w:cs="Calibri"/>
      <w:i/>
      <w:iCs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08:00Z</dcterms:created>
  <dc:creator>Наталья</dc:creator>
  <dc:description/>
  <cp:keywords/>
  <dc:language>en-US</dc:language>
  <cp:lastModifiedBy>Наталья</cp:lastModifiedBy>
  <dcterms:modified xsi:type="dcterms:W3CDTF">2012-06-02T20:22:00Z</dcterms:modified>
  <cp:revision>7</cp:revision>
  <dc:subject/>
  <dc:title/>
</cp:coreProperties>
</file>