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ходит май, так близко лето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никулы встречают ва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отя и трудно быть поэто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 им нельзя не быть сейчас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 вспомним, как мы с вами жи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году нелегком, непрост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 очень быстро подружилис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другом бегая «хвостом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тите ж вы, ребятки, лет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становитесь все умне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тречайте ранние рассветы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частливых вам веселых дней!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Дорогие мои ученики! Уважаемые родители и гости! Сегодня мы собрались здесь, чтобы попро</w:t>
        <w:softHyphen/>
        <w:t>щаться с начальной школой. Четыре года мы были с вами одной семьей: делили радости и неудачи, учились не только читать, писать и считать, но и дружить. Вы повзрослели, многому научились. Осенью у вас будут новые учителя и  новая школ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учени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годня день у нас такой —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грустный, и веселы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дь мы прощаемся с род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оей начальной школ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ники поют на мотив песни «Маленькая страна» (му</w:t>
        <w:softHyphen/>
        <w:t>зыка И. Николаева), девочки танцуют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Есть за домами, за лес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ленькая стра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м люди с добрыми глазам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м жизнь любви пол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м очень хочется учить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диннадцать школьных лет,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школьном дворце живет Жар-птиц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дарит знаний све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пе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ленькая страна, маленькая стран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ждый расскажет и покажет — вот она, вот он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ленькая страна, маленькая стран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м, где душе светло и ясно, там, где всегда вес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Эта страна нам часто снитс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 миг уйти прид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ш выпускник, пора проститься —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вой начался полет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п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Час расставания назначе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школьной твоей стра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й наступил, а это значит—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устно тебе и мне!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пев.</w:t>
        <w:tab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ятеро детей выходят под музыку из разных концов зала на сцену и становятся в круг. Перестановка в круге делается после каждой реплики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-й ученик.</w:t>
      </w:r>
      <w:r>
        <w:rPr>
          <w:sz w:val="24"/>
          <w:szCs w:val="24"/>
        </w:rPr>
        <w:t xml:space="preserve"> Каждый взрослый человек прошел через начальную школу, и у каждого остались о ней свои воспомин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-й ученик.</w:t>
      </w:r>
      <w:r>
        <w:rPr>
          <w:sz w:val="24"/>
          <w:szCs w:val="24"/>
        </w:rPr>
        <w:t xml:space="preserve"> Прощаясь сегодня с начальной шко</w:t>
        <w:softHyphen/>
        <w:t>лой, мы хотим отдать ей дань уважения и сказать, чем она для нас была все эти г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-й ученик.</w:t>
      </w:r>
      <w:r>
        <w:rPr>
          <w:sz w:val="24"/>
          <w:szCs w:val="24"/>
        </w:rPr>
        <w:t xml:space="preserve"> Начальная школа! Это островок не</w:t>
        <w:softHyphen/>
        <w:t>угомонного детства, безграничного счастья! Самый веселый и самый беспечный из всех островов на Земле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-й ученик.</w:t>
      </w:r>
      <w:r>
        <w:rPr>
          <w:sz w:val="24"/>
          <w:szCs w:val="24"/>
        </w:rPr>
        <w:t xml:space="preserve"> Начальная школа! Это глубочайший источник самых первых и самых прочных знаний. Знаний, добытых силой ума и души. Знаний, кото</w:t>
        <w:softHyphen/>
        <w:t>рые вместе с игрой мы пропустили через сердце и оставили в нем навсегда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-й ученик.</w:t>
      </w:r>
      <w:r>
        <w:rPr>
          <w:sz w:val="24"/>
          <w:szCs w:val="24"/>
        </w:rPr>
        <w:t xml:space="preserve"> Начальная школа — это школа воспи</w:t>
        <w:softHyphen/>
        <w:t>тания чувств, это институт формирования души, это академия взросления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Награждение за учебу. Слово администрации школы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ети перестраиваются в линию, поют песню на мотив «Ничего на свете лучше нету» (музыка Ген. Гладкова)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Ничего не может быть прекрасне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м попасть на этот остров счастья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ы заметить даже не успел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 четыре года пролете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 первый класс пришли мы малышам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водили «МИР» карандаш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ы в начальной школе повзрослел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душой, и разумом созрели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тали мы с тобой выпускникам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пы с мамами гордятся нами.</w:t>
        <w:br/>
        <w:t>Ну а нам, должны мы вам признаться,</w:t>
        <w:tab/>
        <w:br/>
        <w:t>Жаль с начальной школой расставаться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читель.</w:t>
      </w:r>
      <w:r>
        <w:rPr>
          <w:sz w:val="24"/>
          <w:szCs w:val="24"/>
        </w:rPr>
        <w:t xml:space="preserve"> Четыре года пролетели, как один день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</w:t>
      </w:r>
      <w:r>
        <w:rPr>
          <w:sz w:val="24"/>
          <w:szCs w:val="24"/>
        </w:rPr>
        <w:t>Ребята, любите ли вы школу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сня на мелодию «Зайка моя» (музы</w:t>
        <w:softHyphen/>
        <w:t>ка В. Платицина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кола моя, я твой мальчик,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чка моя, я твой пальчик.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школе мой класс, я тоже в школе.</w:t>
        <w:br/>
        <w:t xml:space="preserve">Учат всех нас, я доволен. Школа моя!   </w:t>
      </w:r>
    </w:p>
    <w:p>
      <w:pPr>
        <w:pStyle w:val="Normal"/>
        <w:jc w:val="both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Припев: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 ночами классно сплю,</w:t>
        <w:tab/>
        <w:br/>
        <w:t xml:space="preserve">Потому что школу я люблю,                            </w:t>
        <w:br/>
        <w:t xml:space="preserve">Потому что я с утра туда уже иду.      </w:t>
        <w:br/>
        <w:t>Там уроки я учу и в тетрадочках строчу,</w:t>
        <w:br/>
        <w:t xml:space="preserve">Потому что жить без этой школы не хочу.       </w:t>
        <w:br/>
        <w:t xml:space="preserve">Не хочу!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-й ученик.</w:t>
      </w:r>
      <w:r>
        <w:rPr>
          <w:sz w:val="24"/>
          <w:szCs w:val="24"/>
        </w:rPr>
        <w:t xml:space="preserve"> Посмотрите, сколько любопытных детских глаз сейчас с восторгом наблюдает за нами и завидует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-й ученик.</w:t>
      </w:r>
      <w:r>
        <w:rPr>
          <w:sz w:val="24"/>
          <w:szCs w:val="24"/>
        </w:rPr>
        <w:t xml:space="preserve"> Конечно, мы же выпускники! Хотя и среди нас есть не ангелы: озорники, шалунишки, возмутители спокойст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-й ученик.</w:t>
      </w:r>
      <w:r>
        <w:rPr>
          <w:sz w:val="24"/>
          <w:szCs w:val="24"/>
        </w:rPr>
        <w:t xml:space="preserve"> Но сегодня — наш звездный час!  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-й ученик.</w:t>
      </w:r>
      <w:r>
        <w:rPr>
          <w:sz w:val="24"/>
          <w:szCs w:val="24"/>
        </w:rPr>
        <w:t xml:space="preserve"> И все мы — звезды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-й ученик.</w:t>
      </w:r>
      <w:r>
        <w:rPr>
          <w:sz w:val="24"/>
          <w:szCs w:val="24"/>
        </w:rPr>
        <w:t xml:space="preserve"> И пусть именно такими мы и запом</w:t>
        <w:softHyphen/>
        <w:t>нимся вам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-й ученик.</w:t>
      </w:r>
      <w:r>
        <w:rPr>
          <w:sz w:val="24"/>
          <w:szCs w:val="24"/>
        </w:rPr>
        <w:t xml:space="preserve"> Наверное, сейчас ученики первых, вторых, третьих классов мечтают поскорее оказать</w:t>
        <w:softHyphen/>
        <w:t>ся на нашем мес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-й ученик.</w:t>
      </w:r>
      <w:r>
        <w:rPr>
          <w:sz w:val="24"/>
          <w:szCs w:val="24"/>
        </w:rPr>
        <w:t xml:space="preserve"> Наш совет — не торопите врем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-й ученик.</w:t>
      </w:r>
      <w:r>
        <w:rPr>
          <w:sz w:val="24"/>
          <w:szCs w:val="24"/>
        </w:rPr>
        <w:t xml:space="preserve"> Потому что сегодня мы немного за</w:t>
        <w:softHyphen/>
        <w:t>видуем в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-й ученик.</w:t>
      </w:r>
      <w:r>
        <w:rPr>
          <w:sz w:val="24"/>
          <w:szCs w:val="24"/>
        </w:rPr>
        <w:t xml:space="preserve"> У вас в запасе есть еще несколько лет в начальной школе. А у нас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-й ученик.</w:t>
      </w:r>
      <w:r>
        <w:rPr>
          <w:sz w:val="24"/>
          <w:szCs w:val="24"/>
        </w:rPr>
        <w:t xml:space="preserve"> А наше время, увы, истек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-й ученик.</w:t>
      </w:r>
      <w:r>
        <w:rPr>
          <w:sz w:val="24"/>
          <w:szCs w:val="24"/>
        </w:rPr>
        <w:t xml:space="preserve"> Нас уже перестанут называть ласко</w:t>
        <w:softHyphen/>
        <w:t>вым словом «малыш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-й ученик.</w:t>
      </w:r>
      <w:r>
        <w:rPr>
          <w:sz w:val="24"/>
          <w:szCs w:val="24"/>
        </w:rPr>
        <w:t xml:space="preserve"> Мы больше не будем строем ходить в столовую за учителем, как цыплята за наседкой, нарочно наступая друг другу на пятки и подставляя поднож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-й ученик.</w:t>
      </w:r>
      <w:r>
        <w:rPr>
          <w:sz w:val="24"/>
          <w:szCs w:val="24"/>
        </w:rPr>
        <w:t xml:space="preserve"> И от этого становится чуть груст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-й ученик.</w:t>
      </w:r>
      <w:r>
        <w:rPr>
          <w:sz w:val="24"/>
          <w:szCs w:val="24"/>
        </w:rPr>
        <w:t xml:space="preserve"> Да, все течет, все изменяется в этом лучшем из ми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-й ученик.</w:t>
      </w:r>
      <w:r>
        <w:rPr>
          <w:sz w:val="24"/>
          <w:szCs w:val="24"/>
        </w:rPr>
        <w:t xml:space="preserve"> Мы тоже изменились. Стали взрос</w:t>
        <w:softHyphen/>
        <w:t>ле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-й ученик</w:t>
      </w:r>
      <w:r>
        <w:rPr>
          <w:sz w:val="24"/>
          <w:szCs w:val="24"/>
        </w:rPr>
        <w:t>. И теперь уже имеем право давать советы малыш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-й ученик</w:t>
      </w:r>
      <w:r>
        <w:rPr>
          <w:sz w:val="24"/>
          <w:szCs w:val="24"/>
        </w:rPr>
        <w:t>. И не просто советы, а «вредные советы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-й ученик</w:t>
      </w:r>
      <w:r>
        <w:rPr>
          <w:sz w:val="24"/>
          <w:szCs w:val="24"/>
        </w:rPr>
        <w:t>. Да, они в свое время сослужили нам верную служб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-й ученик</w:t>
      </w:r>
      <w:r>
        <w:rPr>
          <w:sz w:val="24"/>
          <w:szCs w:val="24"/>
        </w:rPr>
        <w:t>. Раньше ученые считали, что такие со</w:t>
        <w:softHyphen/>
        <w:t>веты надо давать только непослушным детям, кото</w:t>
        <w:softHyphen/>
        <w:t>рые из вредности сделают все наобор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-й ученик</w:t>
      </w:r>
      <w:r>
        <w:rPr>
          <w:sz w:val="24"/>
          <w:szCs w:val="24"/>
        </w:rPr>
        <w:t>. Но оказалось, что послушным детям «вредные советы» тоже нужны. На послушного ре</w:t>
        <w:softHyphen/>
        <w:t>бенка вредный совет действует как прививка от глуп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-й ученик</w:t>
      </w:r>
      <w:r>
        <w:rPr>
          <w:sz w:val="24"/>
          <w:szCs w:val="24"/>
        </w:rPr>
        <w:t>. Мы уже привитые. Сейчас «привьем» и вас!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ники читают «Вредные советы» Г. Остера.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ученик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требует учитель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ссказать, зачем Суворов    </w:t>
        <w:br/>
        <w:t xml:space="preserve">Собирал совет военный        </w:t>
        <w:br/>
        <w:t xml:space="preserve">У села Бородино,                    </w:t>
        <w:br/>
        <w:t xml:space="preserve">На груди скрестите руки      </w:t>
        <w:br/>
        <w:t>И скажите, что герои</w:t>
        <w:br/>
        <w:t xml:space="preserve">За несчастную «четверку»      </w:t>
        <w:br/>
        <w:t xml:space="preserve">Тайн врагу не выдают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-й ученик.</w:t>
        <w:tab/>
        <w:br/>
      </w:r>
      <w:r>
        <w:rPr>
          <w:sz w:val="24"/>
          <w:szCs w:val="24"/>
        </w:rPr>
        <w:t xml:space="preserve">Когда тебя родная мать            </w:t>
        <w:br/>
        <w:t>Ведет к зубным врачам</w:t>
        <w:br/>
        <w:t>Не жди пощады от нее,</w:t>
        <w:br/>
        <w:t>Напрасных слез не лей.</w:t>
        <w:br/>
        <w:t xml:space="preserve">Молчи, как пленный партизан,    </w:t>
        <w:br/>
        <w:t xml:space="preserve">И стисни зубы так,                  </w:t>
        <w:br/>
        <w:t xml:space="preserve">Чтоб не сумела их разжать , </w:t>
        <w:br/>
        <w:t>Толпа зубных врач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-й ученик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гда, открыв аптечку, ты     </w:t>
        <w:br/>
        <w:t>Найдешь таблетки т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привередничай, бе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кушай все подря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скай похвалит мама твой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красный аппети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гда под шкафчиком с крес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том тебя найдет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Неожиданно из зала доносятся голос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sz w:val="24"/>
          <w:szCs w:val="24"/>
        </w:rPr>
        <w:t>Группа родителей.</w:t>
      </w:r>
      <w:r>
        <w:rPr>
          <w:sz w:val="24"/>
          <w:szCs w:val="24"/>
        </w:rPr>
        <w:t xml:space="preserve"> Минуточку, пожалуйста! Раз</w:t>
        <w:softHyphen/>
        <w:t xml:space="preserve">решите взять слов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бушка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пришла к вам из-за вну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школе вот какая штука: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чень много задают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просто тяжкий тру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сли в классе да в начальном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ук мой этим опечален,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то же будет в классе пятом?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яжко будет там ребятам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ту сил урок учить,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гут «двойку» получит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ма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й сыночек так прилеже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ма с нами очень нежен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же будет в старших классах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ворят там дети басо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растят себе усы,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не смотрят на ча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кто его обиди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учитель не увидит?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п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т проблема, вот смешно-т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вовсе не забо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боюсь совсем другого —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мальчишку озорн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ь характер у него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побил бы он кого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не дергал бы за кос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т серьезнее вопро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учен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ажите, кто так вкусно готовит нам на завтра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иццы, и блины, и пирожк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юре, спагетти с сыром, котлеты, рыбу, мясо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латы, каши, булочки, какао, чай, компо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Хором:</w:t>
      </w:r>
      <w:r>
        <w:rPr>
          <w:sz w:val="24"/>
          <w:szCs w:val="24"/>
        </w:rPr>
        <w:t xml:space="preserve"> Конечно тетя Тан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 ученик.</w:t>
      </w:r>
      <w:r>
        <w:rPr>
          <w:sz w:val="24"/>
          <w:szCs w:val="24"/>
        </w:rPr>
        <w:t xml:space="preserve"> Мы хотим сказать Вам большое спасибо. Спасибо за то, что Вы готовили нам вкусные завтраки. А чтобы грызть гранит науки, нужно вовремя подкрепиться. Большое спасиб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ти дарят цветы повару и половник, на котором привязан бант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</w:t>
      </w:r>
      <w:r>
        <w:rPr>
          <w:b/>
          <w:sz w:val="24"/>
          <w:szCs w:val="24"/>
        </w:rPr>
        <w:t>3-й учен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забудем мы и тех, кто нам моет кабине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бы мы пошли с ут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ниматься в чистый класс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хотим сказать спасибо Вам от н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Дети  цветы  техничес</w:t>
        <w:softHyphen/>
        <w:t>кому персоналу и швабру с бант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учен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залось бы, недавно мы были малыш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в школу новую вошли мы в первый раз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шло уже три года, и мы взрослее стал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озади остался уже четвертый клас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и года вы учили нас учитьс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правильно сидет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руку поднимать,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в коллективе жить,</w:t>
        <w:br/>
        <w:t>Как с другом всем делитьс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или нас читать, писать, счит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тя, конечно, жалко нам с вами расстава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друг о друге будем всегда мы вспомин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ервоклассник </w:t>
      </w:r>
      <w:r>
        <w:rPr>
          <w:sz w:val="24"/>
          <w:szCs w:val="24"/>
        </w:rPr>
        <w:t xml:space="preserve">(в руках сверток бумаги) 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У меня для вас срочное прави</w:t>
        <w:softHyphen/>
        <w:t>тельственное сообщение. Внимание! У меня в руках для вас распреважненный прик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Я, серьезный первоклассник,</w:t>
        <w:tab/>
        <w:br/>
        <w:t xml:space="preserve">Оказать хочу вам честь             </w:t>
        <w:br/>
        <w:t xml:space="preserve">Объявить приказ по школе                         </w:t>
        <w:br/>
        <w:t xml:space="preserve">№ 20/36.                                            </w:t>
        <w:br/>
        <w:t xml:space="preserve">Властью, данной мне народом,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являю Вам о  том,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то весь курс начальной школы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ми, дети, завершен.</w:t>
        <w:tab/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В средних классах про игрушк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м придется позабыть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ут новые предметы,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до будет их учить.</w:t>
        <w:tab/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Стали старше вы, умнее,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теперь должны иметь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удолюбие, терпенье,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л в учебе не жалеть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ьте крепки и здоровы,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райтесь не болеть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тогда все неуда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можете преодоле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Я, серьезный первоклассни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являю вам приказ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ники четвертого клас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ходят в пятый класс. ВСЕ!</w:t>
        <w:tab/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 хор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ы будем стараться, мы будем учиться,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б вы могли нами всеми гордить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ается последний звонок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Учитель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Каждый школьный день – это открытие. Открытие детских душ, открытие отношений, открытие знаний, чувств и поступков. И вот встреча в этом классе уже не состоится. Вы закончили первую ступень образования. Это много. Позади огорчения и радости. Закончен особый период в жизни, когда многое было впервые.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Ребята, вы вступаете на новую палубу корабля. Желаю, чтобы вы радовали своих родителей, любили школу и не боялись трудностей. Удач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6:22:00Z</dcterms:created>
  <dc:creator>User</dc:creator>
  <dc:description/>
  <cp:keywords/>
  <dc:language>en-US</dc:language>
  <cp:lastModifiedBy>User</cp:lastModifiedBy>
  <dcterms:modified xsi:type="dcterms:W3CDTF">2012-06-03T06:23:00Z</dcterms:modified>
  <cp:revision>1</cp:revision>
  <dc:subject/>
  <dc:title>Учитель</dc:title>
</cp:coreProperties>
</file>