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бота с детьм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704"/>
        <w:gridCol w:w="920"/>
        <w:gridCol w:w="1620"/>
        <w:gridCol w:w="1620"/>
      </w:tblGrid>
      <w:tr>
        <w:trPr>
          <w:trHeight w:val="70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о выполн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-ное лицо</w:t>
            </w:r>
          </w:p>
        </w:tc>
      </w:tr>
      <w:tr>
        <w:trPr>
          <w:trHeight w:val="3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ая работа с детьми: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Приём заявлений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Знакомство с учащимися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Ознакомление с правилами поведения в группе, в школе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Ознакомление с режимом дня группы, с правилами дежурства в классной комнате и столовой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35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по технике безопасности и охране жизнедеятельности, по предупреждению ЧП на разные тем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37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оревнований в ГПД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прятный внешний вид учащихс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Хорошее санитарное состояние на рабочем месте, в класс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амостоятельность при выполнении домашнего зада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Активное участие в жизни группы, класс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рганизация индивидуальной помощ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ознавательная деятельност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721"/>
        <w:gridCol w:w="900"/>
        <w:gridCol w:w="1620"/>
        <w:gridCol w:w="1722"/>
      </w:tblGrid>
      <w:tr>
        <w:trPr>
          <w:trHeight w:val="7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о выполнен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-ное лицо</w:t>
            </w:r>
          </w:p>
        </w:tc>
      </w:tr>
      <w:tr>
        <w:trPr>
          <w:trHeight w:val="7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организации выполнения домашних зад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7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методикой выполнения д\з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индивидуальное выполнение домашнего зада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абота в группах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заимопроверк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амооце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7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у детей любовь к школе, к учёбе, ответственность за успехи в учёб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тработка единых требований в выполнении д\з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онсультации с учителями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7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с учителями работа над повышением успеваемости в класс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ариативность самоподготовки, проверк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ифференцированные и индивидуальные зад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7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 экскурси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сенние изменения в природ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тицы зимо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имняя сказк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есна пришла – весне дорогу!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70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щешкольных мероприятиях по  ЗОЖ и ПДД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нимание, дети!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расный, жёлтый, зелёны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доровое питание – хорошее настро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30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имательная грам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3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имательный счё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35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зор детской периодической печа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33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чтецов, посвященный Дню Побе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4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по произведениям русских поэтов «Люблю природу русскую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34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ут «Круг чт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Нравственное и гражданское воспит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714"/>
        <w:gridCol w:w="900"/>
        <w:gridCol w:w="1620"/>
        <w:gridCol w:w="1722"/>
      </w:tblGrid>
      <w:tr>
        <w:trPr>
          <w:trHeight w:val="70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о выполнен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-ное лицо</w:t>
            </w:r>
          </w:p>
        </w:tc>
      </w:tr>
      <w:tr>
        <w:trPr>
          <w:trHeight w:val="40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ы поведения в шко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378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«О поведении и поступках» (Артюхова, «Трусиха»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«О дружбе и товариществе» (В. Осеева, «Три товарища»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«Сказка – ложь, да в ней намек, добрым молодцам урок». Чему нас учат сказки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«О патриотизме и храбрости» (На страже Родины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«Народные традиции и обычаи»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«Мы всегда в ответе за тех кого приручили» (А. Сент - Экзюпери «Маленький принц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9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ный час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«Я гражданин России»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«Житель вольного Дон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Общественно-полезный тру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716"/>
        <w:gridCol w:w="887"/>
        <w:gridCol w:w="1586"/>
        <w:gridCol w:w="1769"/>
      </w:tblGrid>
      <w:tr>
        <w:trPr>
          <w:trHeight w:val="70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о выполнен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-ное лицо</w:t>
            </w:r>
          </w:p>
        </w:tc>
      </w:tr>
      <w:tr>
        <w:trPr>
          <w:trHeight w:val="3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бслуживание в столовой, в классе, в гардероб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3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журства в классной комнате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3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ие бережного отношения к труду людей. Беседы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«Кто любит труд – того люди чтут»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«Чем пахнут ремесла?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«Встал по утру, умылся, привёл себя  в порядок – приведи в порядок свою планету!» («Маленький принц»)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«О бережном отношении к учебникам, тетрадям, учебным принадлежностям»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«Время убирать урожай»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«Труд людей зимой»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«Подготовка сельских жителей к зиме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3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комнатными растениями класс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3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вой десант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«Сюрприз школе» (уборка территории, уход за цветочными клумбами)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«Цветы у обелисков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  <w:tr>
        <w:trPr>
          <w:trHeight w:val="3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ская Самоделкина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  <w:tr>
        <w:trPr>
          <w:trHeight w:val="3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лекарственных растений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  <w:tr>
        <w:trPr>
          <w:trHeight w:val="37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ы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Друг чистоты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Прилежный ученик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Эстетическое воспит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718"/>
        <w:gridCol w:w="900"/>
        <w:gridCol w:w="1635"/>
        <w:gridCol w:w="1707"/>
      </w:tblGrid>
      <w:tr>
        <w:trPr>
          <w:trHeight w:val="7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о выполнен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-ное лицо</w:t>
            </w:r>
          </w:p>
        </w:tc>
      </w:tr>
      <w:tr>
        <w:trPr>
          <w:trHeight w:val="4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искусством.</w:t>
            </w:r>
          </w:p>
          <w:p>
            <w:pPr>
              <w:pStyle w:val="Normal"/>
              <w:jc w:val="both"/>
              <w:rPr/>
            </w:pPr>
            <w:r>
              <w:rPr/>
              <w:t>Живопись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Русское народное творчество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Литовская резьба по дереву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Кукольное ремесло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Художественная роспись.</w:t>
            </w:r>
          </w:p>
          <w:p>
            <w:pPr>
              <w:pStyle w:val="Normal"/>
              <w:jc w:val="both"/>
              <w:rPr/>
            </w:pPr>
            <w:r>
              <w:rPr/>
              <w:t>Литератур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Писатели </w:t>
            </w:r>
            <w:r>
              <w:rPr>
                <w:lang w:val="en-US"/>
              </w:rPr>
              <w:t>XIX</w:t>
            </w:r>
            <w:r>
              <w:rPr/>
              <w:t xml:space="preserve"> века детям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Писатели </w:t>
            </w:r>
            <w:r>
              <w:rPr>
                <w:lang w:val="en-US"/>
              </w:rPr>
              <w:t>XX</w:t>
            </w:r>
            <w:r>
              <w:rPr/>
              <w:t xml:space="preserve"> века детям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Зарубежные писател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8"/>
              </w:rPr>
              <w:t>«</w:t>
            </w:r>
            <w:r>
              <w:rPr/>
              <w:t>Познакомьтесь, Саша Пушкин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Учимся сочинять стихи, загадк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Устное рисование «Песня весны».</w:t>
            </w:r>
          </w:p>
          <w:p>
            <w:pPr>
              <w:pStyle w:val="Normal"/>
              <w:jc w:val="both"/>
              <w:rPr/>
            </w:pPr>
            <w:r>
              <w:rPr/>
              <w:t>Музыка (мини-концерты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усские композиторы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юбимые детские песен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  <w:tr>
        <w:trPr>
          <w:trHeight w:val="4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ативные конкурсы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Конкурс модельеров и изобретателей «Мои мечты»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Концертный конкурс «Утренняя звезда» (караок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  <w:tr>
        <w:trPr>
          <w:trHeight w:val="4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 о культуре поведения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«Этикет в общественных местах»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«Библиотека – хранительница знаний»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«Приветствия и знакомства»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«Устав – основной закон школ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канова Т.А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Экологическое воспит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715"/>
        <w:gridCol w:w="881"/>
        <w:gridCol w:w="1586"/>
        <w:gridCol w:w="1775"/>
      </w:tblGrid>
      <w:tr>
        <w:trPr>
          <w:trHeight w:val="70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о выполне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-ное лицо</w:t>
            </w:r>
          </w:p>
        </w:tc>
      </w:tr>
      <w:tr>
        <w:trPr>
          <w:trHeight w:val="70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ки и экскурсии в природу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сенние изменения в природе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тицы зимо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имняя сказк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есна пришла – весне дорогу!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  <w:tr>
        <w:trPr>
          <w:trHeight w:val="4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кормушек зимующим птицам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  <w:tr>
        <w:trPr>
          <w:trHeight w:val="4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мощники природы» - экологический десант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  <w:tr>
        <w:trPr>
          <w:trHeight w:val="4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ереги зеленых друзей» - игра-путешествие в мир редких растений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  <w:tr>
        <w:trPr>
          <w:trHeight w:val="4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стенгазеты «Земля - наш дом родной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  <w:tr>
        <w:trPr>
          <w:trHeight w:val="4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ы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«Мы знаем и любим природу»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«Какого цвета Родина?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«Мой край Донской» (конкурс рисунков)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«Художница осень»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Физкультурно-оздоровительная рабо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719"/>
        <w:gridCol w:w="900"/>
        <w:gridCol w:w="1653"/>
        <w:gridCol w:w="1689"/>
      </w:tblGrid>
      <w:tr>
        <w:trPr>
          <w:trHeight w:val="7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о выполнен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-ное лицо</w:t>
            </w:r>
          </w:p>
        </w:tc>
      </w:tr>
      <w:tr>
        <w:trPr>
          <w:trHeight w:val="26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блюдение правил личной гигиены, санитарно – гигиенических условий в столовой, в класс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  <w:tr>
        <w:trPr>
          <w:trHeight w:val="26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блюдение режима дня в ГП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  <w:tr>
        <w:trPr>
          <w:trHeight w:val="26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ыявление состояние здоровья воспитанников, периодическое посещение медицинского кабин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  <w:tr>
        <w:trPr>
          <w:trHeight w:val="26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нятие воздушных и солнечных ван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  <w:tr>
        <w:trPr>
          <w:trHeight w:val="26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седы: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/>
              <w:t>Личная гигиена.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/>
              <w:t>Здоровый образ жизни.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/>
              <w:t>Вредные привычки.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/>
              <w:t>Предупреждение Ч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  <w:tr>
        <w:trPr>
          <w:trHeight w:val="26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ортивный час: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/>
              <w:t>Малые олимпийские игры.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/>
              <w:t>Миниспартакиада «Богатырская наша силушка».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/>
              <w:t>Эстафеты, конкурсы, спортивные игры, кроссы.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/>
              <w:t>«Весёлые старты».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/>
              <w:t>«Я здоровье сберегу – сам себе я помог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  <w:tr>
        <w:trPr>
          <w:trHeight w:val="26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движные игры (Малоподвижные, среднеинтенсивные, с бегом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  <w:tr>
        <w:trPr>
          <w:trHeight w:val="26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Физкультурные паузы (для мелкой моторики руки, осаночные, для глаз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Работа с родителя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713"/>
        <w:gridCol w:w="900"/>
        <w:gridCol w:w="1620"/>
        <w:gridCol w:w="1722"/>
      </w:tblGrid>
      <w:tr>
        <w:trPr>
          <w:trHeight w:val="70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о выполнен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-ное лицо</w:t>
            </w:r>
          </w:p>
        </w:tc>
      </w:tr>
      <w:tr>
        <w:trPr>
          <w:trHeight w:val="3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беседы с родителями по поводу поведения и прилежания де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  <w:tr>
        <w:trPr>
          <w:trHeight w:val="3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родительских собр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  <w:tr>
        <w:trPr>
          <w:trHeight w:val="3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асоциальными семь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Т.А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orte" w:hAnsi="Forte" w:cs="Forte"/>
                <w:b/>
                <w:b/>
                <w:i/>
                <w:i/>
                <w:color w:val="FF0000"/>
                <w:sz w:val="28"/>
                <w:u w:val="single"/>
              </w:rPr>
            </w:pPr>
            <w:r>
              <w:rPr>
                <w:b/>
                <w:i/>
                <w:color w:val="FF0000"/>
                <w:sz w:val="28"/>
                <w:u w:val="single"/>
              </w:rPr>
              <w:t>Режим</w:t>
            </w:r>
            <w:r>
              <w:rPr>
                <w:rFonts w:cs="Forte" w:ascii="Forte" w:hAnsi="Forte"/>
                <w:b/>
                <w:i/>
                <w:color w:val="FF0000"/>
                <w:sz w:val="28"/>
                <w:u w:val="single"/>
              </w:rPr>
              <w:t xml:space="preserve"> </w:t>
            </w:r>
            <w:r>
              <w:rPr>
                <w:b/>
                <w:i/>
                <w:color w:val="FF0000"/>
                <w:sz w:val="28"/>
                <w:u w:val="single"/>
              </w:rPr>
              <w:t>дня</w:t>
            </w:r>
            <w:r>
              <w:rPr>
                <w:rFonts w:cs="Forte" w:ascii="Forte" w:hAnsi="Forte"/>
                <w:b/>
                <w:i/>
                <w:color w:val="FF0000"/>
                <w:sz w:val="28"/>
                <w:u w:val="single"/>
              </w:rPr>
              <w:t xml:space="preserve"> </w:t>
            </w:r>
            <w:r>
              <w:rPr>
                <w:b/>
                <w:i/>
                <w:color w:val="FF0000"/>
                <w:sz w:val="28"/>
                <w:u w:val="single"/>
              </w:rPr>
              <w:t>в</w:t>
            </w:r>
            <w:r>
              <w:rPr>
                <w:rFonts w:cs="Forte" w:ascii="Forte" w:hAnsi="Forte"/>
                <w:b/>
                <w:i/>
                <w:color w:val="FF0000"/>
                <w:sz w:val="28"/>
                <w:u w:val="single"/>
              </w:rPr>
              <w:t xml:space="preserve"> </w:t>
            </w:r>
            <w:r>
              <w:rPr>
                <w:b/>
                <w:i/>
                <w:color w:val="FF0000"/>
                <w:sz w:val="28"/>
                <w:u w:val="single"/>
              </w:rPr>
              <w:t>группе</w:t>
            </w:r>
            <w:r>
              <w:rPr>
                <w:rFonts w:cs="Forte" w:ascii="Forte" w:hAnsi="Forte"/>
                <w:b/>
                <w:i/>
                <w:color w:val="FF0000"/>
                <w:sz w:val="28"/>
                <w:u w:val="single"/>
              </w:rPr>
              <w:t xml:space="preserve"> </w:t>
            </w:r>
            <w:r>
              <w:rPr>
                <w:b/>
                <w:i/>
                <w:color w:val="FF0000"/>
                <w:sz w:val="28"/>
                <w:u w:val="single"/>
              </w:rPr>
              <w:t>продлённого</w:t>
            </w:r>
            <w:r>
              <w:rPr>
                <w:rFonts w:cs="Forte" w:ascii="Forte" w:hAnsi="Forte"/>
                <w:b/>
                <w:i/>
                <w:color w:val="FF0000"/>
                <w:sz w:val="28"/>
                <w:u w:val="single"/>
              </w:rPr>
              <w:t xml:space="preserve"> </w:t>
            </w:r>
            <w:r>
              <w:rPr>
                <w:b/>
                <w:i/>
                <w:color w:val="FF0000"/>
                <w:sz w:val="28"/>
                <w:u w:val="single"/>
              </w:rPr>
              <w:t>дня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Forte" w:ascii="Forte" w:hAnsi="Forte"/>
                <w:i/>
                <w:color w:val="FF0000"/>
                <w:sz w:val="28"/>
              </w:rPr>
              <w:t xml:space="preserve">12.10 -12.25 </w:t>
            </w:r>
            <w:r>
              <w:rPr>
                <w:rFonts w:cs="Calibri" w:ascii="Calibri" w:hAnsi="Calibri"/>
                <w:i/>
                <w:color w:val="FF0000"/>
                <w:sz w:val="28"/>
              </w:rPr>
              <w:t xml:space="preserve"> </w:t>
            </w:r>
            <w:r>
              <w:rPr>
                <w:i/>
                <w:sz w:val="28"/>
              </w:rPr>
              <w:t>Приём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учащихся</w:t>
            </w:r>
            <w:r>
              <w:rPr>
                <w:rFonts w:cs="Forte" w:ascii="Forte" w:hAnsi="Forte"/>
                <w:i/>
                <w:sz w:val="28"/>
              </w:rPr>
              <w:t xml:space="preserve">. </w:t>
            </w:r>
            <w:r>
              <w:rPr>
                <w:i/>
                <w:sz w:val="28"/>
              </w:rPr>
              <w:t>Встреча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учителями</w:t>
            </w:r>
            <w:r>
              <w:rPr>
                <w:rFonts w:cs="Forte" w:ascii="Forte" w:hAnsi="Forte"/>
                <w:i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Forte" w:ascii="Forte" w:hAnsi="Forte"/>
                <w:i/>
                <w:color w:val="FF0000"/>
                <w:sz w:val="28"/>
              </w:rPr>
              <w:t>12.25 -12.55</w:t>
            </w:r>
            <w:r>
              <w:rPr>
                <w:rFonts w:cs="Calibri" w:ascii="Calibri" w:hAnsi="Calibri"/>
                <w:i/>
                <w:sz w:val="28"/>
              </w:rPr>
              <w:t xml:space="preserve"> 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рганизация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обеда</w:t>
            </w:r>
            <w:r>
              <w:rPr>
                <w:rFonts w:cs="Forte" w:ascii="Forte" w:hAnsi="Forte"/>
                <w:i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Forte" w:ascii="Forte" w:hAnsi="Forte"/>
                <w:i/>
                <w:color w:val="FF0000"/>
                <w:sz w:val="28"/>
              </w:rPr>
              <w:t>12.55 -14.20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rFonts w:cs="Calibri" w:ascii="Calibri" w:hAnsi="Calibri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одготовка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уроков</w:t>
            </w:r>
            <w:r>
              <w:rPr>
                <w:rFonts w:cs="Forte" w:ascii="Forte" w:hAnsi="Forte"/>
                <w:i/>
                <w:sz w:val="28"/>
              </w:rPr>
              <w:t xml:space="preserve">. </w:t>
            </w:r>
            <w:r>
              <w:rPr>
                <w:i/>
                <w:sz w:val="28"/>
              </w:rPr>
              <w:t>Спокойные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игры</w:t>
            </w:r>
            <w:r>
              <w:rPr>
                <w:rFonts w:cs="Forte" w:ascii="Forte" w:hAnsi="Forte"/>
                <w:i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Forte" w:hAnsi="Forte" w:cs="Forte"/>
                <w:i/>
                <w:i/>
                <w:sz w:val="28"/>
              </w:rPr>
            </w:pPr>
            <w:r>
              <w:rPr>
                <w:rFonts w:cs="Forte" w:ascii="Forte" w:hAnsi="Forte"/>
                <w:i/>
                <w:color w:val="FF0000"/>
                <w:sz w:val="28"/>
              </w:rPr>
              <w:t>14.20 -15.00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rFonts w:cs="Calibri" w:ascii="Calibri" w:hAnsi="Calibri"/>
                <w:i/>
                <w:sz w:val="28"/>
              </w:rPr>
              <w:t xml:space="preserve"> Час здоровья</w:t>
            </w:r>
            <w:r>
              <w:rPr>
                <w:i/>
                <w:sz w:val="28"/>
              </w:rPr>
              <w:t>. (Спортивные и подвижные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игры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детском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портзале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или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на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вежем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оздухе, тематические беседы о  ЗОЖ)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Forte" w:ascii="Forte" w:hAnsi="Forte"/>
                <w:i/>
                <w:color w:val="FF0000"/>
                <w:sz w:val="28"/>
              </w:rPr>
              <w:t>15.00 -16.00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rFonts w:cs="Calibri" w:ascii="Calibri" w:hAnsi="Calibri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Занятия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омещении</w:t>
            </w:r>
            <w:r>
              <w:rPr>
                <w:rFonts w:cs="Forte" w:ascii="Forte" w:hAnsi="Forte"/>
                <w:i/>
                <w:sz w:val="28"/>
              </w:rPr>
              <w:t xml:space="preserve"> (</w:t>
            </w:r>
            <w:r>
              <w:rPr>
                <w:i/>
                <w:sz w:val="28"/>
              </w:rPr>
              <w:t>беседы</w:t>
            </w:r>
            <w:r>
              <w:rPr>
                <w:rFonts w:cs="Forte" w:ascii="Forte" w:hAnsi="Forte"/>
                <w:i/>
                <w:sz w:val="28"/>
              </w:rPr>
              <w:t xml:space="preserve">, </w:t>
            </w:r>
            <w:r>
              <w:rPr>
                <w:i/>
                <w:sz w:val="28"/>
              </w:rPr>
              <w:t>занимательные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игры</w:t>
            </w:r>
            <w:r>
              <w:rPr>
                <w:rFonts w:cs="Forte" w:ascii="Forte" w:hAnsi="Forte"/>
                <w:i/>
                <w:sz w:val="28"/>
              </w:rPr>
              <w:t xml:space="preserve">), </w:t>
            </w:r>
            <w:r>
              <w:rPr>
                <w:i/>
                <w:sz w:val="28"/>
              </w:rPr>
              <w:t>занятия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о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интересам</w:t>
            </w:r>
            <w:r>
              <w:rPr>
                <w:rFonts w:cs="Forte" w:ascii="Forte" w:hAnsi="Forte"/>
                <w:i/>
                <w:sz w:val="28"/>
              </w:rPr>
              <w:t xml:space="preserve"> (</w:t>
            </w:r>
            <w:r>
              <w:rPr>
                <w:i/>
                <w:sz w:val="28"/>
              </w:rPr>
              <w:t>чтение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книг</w:t>
            </w:r>
            <w:r>
              <w:rPr>
                <w:rFonts w:cs="Forte" w:ascii="Forte" w:hAnsi="Forte"/>
                <w:i/>
                <w:sz w:val="28"/>
              </w:rPr>
              <w:t xml:space="preserve">, </w:t>
            </w:r>
            <w:r>
              <w:rPr>
                <w:i/>
                <w:sz w:val="28"/>
              </w:rPr>
              <w:t>посещение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кружков</w:t>
            </w:r>
            <w:r>
              <w:rPr>
                <w:rFonts w:cs="Forte" w:ascii="Forte" w:hAnsi="Forte"/>
                <w:i/>
                <w:sz w:val="28"/>
              </w:rPr>
              <w:t>)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Forte" w:ascii="Forte" w:hAnsi="Forte"/>
                <w:i/>
                <w:color w:val="FF0000"/>
                <w:sz w:val="28"/>
              </w:rPr>
              <w:t>16.00 -16.30</w:t>
            </w:r>
            <w:r>
              <w:rPr>
                <w:rFonts w:cs="Calibri" w:ascii="Calibri" w:hAnsi="Calibri"/>
                <w:i/>
                <w:sz w:val="28"/>
              </w:rPr>
              <w:t xml:space="preserve">  Р</w:t>
            </w:r>
            <w:r>
              <w:rPr>
                <w:i/>
                <w:sz w:val="28"/>
              </w:rPr>
              <w:t>абота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о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слабыми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учащимися</w:t>
            </w:r>
            <w:r>
              <w:rPr>
                <w:rFonts w:cs="Forte" w:ascii="Forte" w:hAnsi="Forte"/>
                <w:i/>
                <w:sz w:val="28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Forte" w:ascii="Forte" w:hAnsi="Forte"/>
                <w:i/>
                <w:color w:val="FF0000"/>
                <w:sz w:val="28"/>
              </w:rPr>
              <w:t>16.30 – 17.00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rFonts w:cs="Calibri" w:ascii="Calibri" w:hAnsi="Calibri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Подведение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итогов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дня</w:t>
            </w:r>
            <w:r>
              <w:rPr>
                <w:rFonts w:cs="Forte" w:ascii="Forte" w:hAnsi="Forte"/>
                <w:i/>
                <w:sz w:val="28"/>
              </w:rPr>
              <w:t xml:space="preserve">. </w:t>
            </w:r>
            <w:r>
              <w:rPr>
                <w:i/>
                <w:sz w:val="28"/>
              </w:rPr>
              <w:t>Уборка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класса</w:t>
            </w:r>
            <w:r>
              <w:rPr>
                <w:rFonts w:cs="Forte" w:ascii="Forte" w:hAnsi="Forte"/>
                <w:i/>
                <w:sz w:val="28"/>
              </w:rPr>
              <w:t xml:space="preserve">. </w:t>
            </w:r>
            <w:r>
              <w:rPr>
                <w:i/>
                <w:sz w:val="28"/>
              </w:rPr>
              <w:t>Уход</w:t>
            </w:r>
            <w:r>
              <w:rPr>
                <w:rFonts w:cs="Forte" w:ascii="Forte" w:hAnsi="Forte"/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домой</w:t>
            </w:r>
            <w:r>
              <w:rPr>
                <w:rFonts w:cs="Forte" w:ascii="Forte" w:hAnsi="Forte"/>
                <w:i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Forte" w:hAnsi="Forte" w:cs="Forte"/>
                <w:i/>
                <w:i/>
                <w:sz w:val="28"/>
              </w:rPr>
            </w:pPr>
            <w:r>
              <w:rPr>
                <w:rFonts w:cs="Forte" w:ascii="Forte" w:hAnsi="Forte"/>
                <w:i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Недельное расписание занятий в группе.</w:t>
      </w:r>
    </w:p>
    <w:p>
      <w:pPr>
        <w:pStyle w:val="Normal"/>
        <w:rPr>
          <w:rFonts w:ascii="Forte" w:hAnsi="Forte" w:cs="Forte"/>
          <w:b/>
          <w:b/>
          <w:i/>
          <w:i/>
          <w:sz w:val="28"/>
          <w:u w:val="single"/>
        </w:rPr>
      </w:pPr>
      <w:r>
        <w:rPr>
          <w:rFonts w:cs="Forte" w:ascii="Forte" w:hAnsi="Forte"/>
          <w:b/>
          <w:i/>
          <w:sz w:val="28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ни недели</w:t>
            </w:r>
          </w:p>
        </w:tc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ид деятельности</w:t>
            </w:r>
          </w:p>
        </w:tc>
      </w:tr>
      <w:tr>
        <w:trPr>
          <w:trHeight w:val="433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не помещ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 помещен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недельни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вижные игр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исование, художественная обработ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торни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скурсии, прогул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сед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лаксационные зан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зор детской периодической печа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етверг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гул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ственно-полезный труд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ятниц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оровьесберегающие меропри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знавательный час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  <w:t>Цели и задачи  воспитательной работы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sz w:val="28"/>
        </w:rPr>
        <w:t>Воспитывать  сознательное добросовестное отношение  к учебе и труду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sz w:val="28"/>
        </w:rPr>
        <w:t>Повышать эффективность духовно-нравственного воспитания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sz w:val="28"/>
        </w:rPr>
        <w:t>Прививать воспитанникам любовь к труду, высокие моральные качества (ответственность, организованность, дисциплинированность, долг, честь, достоинство, скромность, правдивость), навыки  культурного поведения, соблюдение ими правил личной гигиены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sz w:val="28"/>
        </w:rPr>
        <w:t>Регулировать режим дня воспитанников, наблюдать за своевременным приготовлением домашних заданий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sz w:val="28"/>
        </w:rPr>
        <w:t>Проводить здоровье сберегающие и психологические диагностико-коррекционные мероприят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sz w:val="28"/>
        </w:rPr>
        <w:t>Поддерживать постоянную связь с учителями, родителями воспитанников.</w:t>
      </w:r>
      <w:r>
        <w:rPr>
          <w:sz w:val="28"/>
        </w:rPr>
        <w:tab/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orte"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40" w:leader="none"/>
      </w:tabs>
      <w:jc w:val="center"/>
      <w:outlineLvl w:val="2"/>
    </w:pPr>
    <w:rPr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16:00Z</dcterms:created>
  <dc:creator>Танюха</dc:creator>
  <dc:description/>
  <cp:keywords/>
  <dc:language>en-US</dc:language>
  <cp:lastModifiedBy>user50</cp:lastModifiedBy>
  <cp:lastPrinted>2011-02-05T17:19:00Z</cp:lastPrinted>
  <dcterms:modified xsi:type="dcterms:W3CDTF">2011-10-17T09:52:00Z</dcterms:modified>
  <cp:revision>21</cp:revision>
  <dc:subject/>
  <dc:title>Работа с детьми</dc:title>
</cp:coreProperties>
</file>