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72"/>
          <w:szCs w:val="72"/>
        </w:rPr>
        <w:t xml:space="preserve">                                       </w:t>
      </w:r>
      <w:r>
        <w:rPr>
          <w:sz w:val="52"/>
          <w:szCs w:val="52"/>
        </w:rPr>
        <w:t xml:space="preserve">Муниципальное                        </w:t>
      </w:r>
      <w:r>
        <w:rPr>
          <w:sz w:val="36"/>
          <w:szCs w:val="36"/>
        </w:rPr>
        <w:t xml:space="preserve">  </w:t>
      </w:r>
      <w:r>
        <w:rPr>
          <w:sz w:val="52"/>
          <w:szCs w:val="52"/>
        </w:rPr>
        <w:t xml:space="preserve">бюджетное    </w:t>
      </w:r>
      <w:r>
        <w:rPr>
          <w:sz w:val="36"/>
          <w:szCs w:val="36"/>
        </w:rPr>
        <w:t xml:space="preserve">  </w:t>
      </w:r>
      <w:r>
        <w:rPr>
          <w:sz w:val="52"/>
          <w:szCs w:val="52"/>
        </w:rPr>
        <w:t>образовательное</w:t>
      </w:r>
      <w:r>
        <w:rPr>
          <w:sz w:val="36"/>
          <w:szCs w:val="36"/>
        </w:rPr>
        <w:t xml:space="preserve">   </w:t>
      </w:r>
      <w:r>
        <w:rPr>
          <w:sz w:val="52"/>
          <w:szCs w:val="52"/>
        </w:rPr>
        <w:t>учреждение   Центр детско-юношеского творчества (ЦДЮТ)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                                                             </w:t>
      </w:r>
      <w:r>
        <w:rPr>
          <w:sz w:val="52"/>
          <w:szCs w:val="52"/>
        </w:rPr>
        <w:t>Сценарий  театрализованного представления                                                  « ВЕСЁЛЫЕ СВЯТКИ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оставитель  : ПДО  Дрожжева Т.А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                   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i/>
          <w:sz w:val="72"/>
          <w:szCs w:val="72"/>
        </w:rPr>
        <w:t xml:space="preserve">                                                       </w:t>
      </w:r>
      <w:r>
        <w:rPr>
          <w:b/>
          <w:i/>
          <w:sz w:val="32"/>
          <w:szCs w:val="32"/>
        </w:rPr>
        <w:t>Сценарий театрализованного представления                                «Веселые святки».</w:t>
      </w:r>
    </w:p>
    <w:p>
      <w:pPr>
        <w:pStyle w:val="Normal"/>
        <w:ind w:left="180" w:hanging="0"/>
        <w:jc w:val="center"/>
        <w:rPr>
          <w:rFonts w:ascii="BankGothic Md BT;Arial" w:hAnsi="BankGothic Md BT;Arial" w:cs="BankGothic Md BT;Arial"/>
          <w:b/>
          <w:b/>
          <w:i/>
          <w:i/>
          <w:sz w:val="36"/>
          <w:szCs w:val="32"/>
        </w:rPr>
      </w:pPr>
      <w:r>
        <w:rPr>
          <w:rFonts w:cs="BankGothic Md BT;Arial" w:ascii="BankGothic Md BT;Arial" w:hAnsi="BankGothic Md BT;Arial"/>
          <w:b/>
          <w:i/>
          <w:sz w:val="36"/>
          <w:szCs w:val="32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Фольклорный театр.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знания воспитанников по изученной теме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яд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зяйка,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озяин,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яже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ь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ан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а, Коз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одготов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ются народные костюмы, маска для ряженых, разучиваются колядки и народные игры. Используются фонограммы народных песен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на сцене – зимняя деревенская избушка. На заднем плане – забор, из-за которого видна деревенская улица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ходят хозяйка и хозяин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Ну вот, гости дорогие, пожилые и молодые! И собрались мы с вами для беседушки, для забавушки. Пришли на веселые святки, на песни, пироги, да лад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В доме ставили елку.  Как вы думаете, почему брали именно это дерево?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Ответы )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 xml:space="preserve">: А я знаю почему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читалось, что елка обладает волшебной силой: ее иголки защищают от зла. А во-вторых, елка вечно зеленая, и значит, приносит долгую жизнь, здоровье людя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Праздник этот самый длинный, он веселый и старинный. Наши предки пили, ели, веселились две недели. Пели разные колядки, по дворам ходили в святки. Наряжались и шутили. Праздник ждали и любили. Так давайте же сейчас встретим мы его у нас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ин</w:t>
      </w:r>
      <w:r>
        <w:rPr>
          <w:sz w:val="28"/>
          <w:szCs w:val="28"/>
        </w:rPr>
        <w:t xml:space="preserve">: Ой, откуда этот такой большой, да красивый мешок. С чем он? Давай развяжем и посмотрим. (играет волшебная музыка, из мешка появляется Коляда, с волшебной палочкой.)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Ой, да это же Коляда??? Что ты здесь делаешь?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ляда:</w:t>
      </w:r>
      <w:r>
        <w:rPr>
          <w:sz w:val="28"/>
          <w:szCs w:val="28"/>
        </w:rPr>
        <w:t xml:space="preserve">  Я гостья желанная. Каждый год в дом прихожу, по золотым мосточкам хожу. К тебе скоро  гости буду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 xml:space="preserve">: Присаживайся Коляда. Хозяин иди дров принеси, а я самовар поставлю. 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кулисами, издалека поют ряженые: «Пришла Коляда на кануне Рождества». (Белгородская область Валуйский район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Ну вот,  и гости пожаловали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Медведь</w:t>
      </w:r>
      <w:r>
        <w:rPr>
          <w:sz w:val="28"/>
          <w:szCs w:val="28"/>
        </w:rPr>
        <w:t>: Позволь хозяйка колядки пропеть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Пойте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яженые:</w:t>
      </w:r>
      <w:r>
        <w:rPr>
          <w:sz w:val="28"/>
          <w:szCs w:val="28"/>
        </w:rPr>
        <w:t xml:space="preserve"> «Коляда встала на ножки», «Коляда, колядин». ( записано в Смоленской области С. В. Пьянковой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яженые:      Сею, сею, посеваю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Новым годом поздравля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женые вмест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Коза:</w:t>
      </w:r>
      <w:r>
        <w:rPr>
          <w:sz w:val="28"/>
          <w:szCs w:val="28"/>
        </w:rPr>
        <w:t xml:space="preserve">  Дома ли дом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ин дом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зяин:          Дом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Маска Коза</w:t>
      </w:r>
      <w:r>
        <w:rPr>
          <w:sz w:val="28"/>
          <w:szCs w:val="28"/>
        </w:rPr>
        <w:t>:   Дома ли дом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зяйка дома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 Дома!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Баран:</w:t>
      </w:r>
      <w:r>
        <w:rPr>
          <w:sz w:val="28"/>
          <w:szCs w:val="28"/>
        </w:rPr>
        <w:t xml:space="preserve"> Здравствуйте хозяин с хозяйкой. С Новым годом! С празднико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крывайте сундучк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оставайте пятачки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нету пята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авайте пирог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дадите пирога, Я корову за рога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аска Лиса: </w:t>
      </w:r>
      <w:r>
        <w:rPr>
          <w:sz w:val="28"/>
          <w:szCs w:val="28"/>
        </w:rPr>
        <w:t xml:space="preserve"> Чем хозяюшка, нас одарит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хозяюшка, нам подарит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увшин молока или каши горшо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усок пирога или денег мешок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Не плясали и не пели. Угощенья захотели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яженые:</w:t>
      </w:r>
      <w:r>
        <w:rPr>
          <w:sz w:val="28"/>
          <w:szCs w:val="28"/>
        </w:rPr>
        <w:t xml:space="preserve"> У-У-У! (Разворачиваются и уходят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Погодите же, постойте! Попляшите и попойте!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яженые поют:</w:t>
      </w:r>
      <w:r>
        <w:rPr>
          <w:sz w:val="28"/>
          <w:szCs w:val="28"/>
        </w:rPr>
        <w:t xml:space="preserve"> «Пришла Коляда, на канун Рождества» (Село Секирино Рязанской области),  «Нищета» (Село Красный Бор. Шатковского района.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т игра с хозяино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Хорошо вы, славно пели. Всем за это угощенье. (Всех одаривает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Кот:</w:t>
      </w:r>
      <w:r>
        <w:rPr>
          <w:sz w:val="28"/>
          <w:szCs w:val="28"/>
        </w:rPr>
        <w:t xml:space="preserve"> А сейчас мы для разрядки, загадаем всем загадки: кто даст правильный ответ, мы тому дадим конфет.  Коляда, Коляда собирай ребят сю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Ряженые загадывают зрителям загадки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Медведь:</w:t>
      </w:r>
      <w:r>
        <w:rPr>
          <w:sz w:val="28"/>
          <w:szCs w:val="28"/>
        </w:rPr>
        <w:t xml:space="preserve">  Долго над землей летел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лоснежно одея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лнце только припекл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деяло потек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ушло в колодцы ре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деяло это ….. (Снег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Кот:</w:t>
      </w:r>
      <w:r>
        <w:rPr>
          <w:sz w:val="28"/>
          <w:szCs w:val="28"/>
        </w:rPr>
        <w:t xml:space="preserve"> Отворилась тихо двер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вошел усатый звер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ел у печки, жмурясь слад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умылся серой лап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ерегись мышиный род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охоту вышел …… (Кот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Коза:</w:t>
      </w:r>
      <w:r>
        <w:rPr>
          <w:sz w:val="28"/>
          <w:szCs w:val="28"/>
        </w:rPr>
        <w:t xml:space="preserve"> На дворе горо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в избе водой …. (Лед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Лиса:</w:t>
      </w:r>
      <w:r>
        <w:rPr>
          <w:sz w:val="28"/>
          <w:szCs w:val="28"/>
        </w:rPr>
        <w:t xml:space="preserve">  А вот еще одна загадк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збушка нова, жильца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илец появится – изба развалится….. (Яйцо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яженые</w:t>
      </w:r>
      <w:r>
        <w:rPr>
          <w:sz w:val="28"/>
          <w:szCs w:val="28"/>
        </w:rPr>
        <w:t>: Ох, какие вы ребятки! Отгадали все загадки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ляда:</w:t>
      </w:r>
      <w:r>
        <w:rPr>
          <w:sz w:val="28"/>
          <w:szCs w:val="28"/>
        </w:rPr>
        <w:t xml:space="preserve"> А теперь, хозяйку нашу проверим! Как он умеет отгадывать загадки?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Медведь:</w:t>
      </w:r>
      <w:r>
        <w:rPr>
          <w:sz w:val="28"/>
          <w:szCs w:val="28"/>
        </w:rPr>
        <w:t xml:space="preserve"> Слушай хозяйка внимательно! Не огонь, а жжется … (Мороз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u w:val="single"/>
        </w:rPr>
        <w:t>Гаснет с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женые спрашивают хозяйку: Ч то случилось? Света нигде нет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Не знаю, пойду,  посмотрю. (Уходит за кулисы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>В это время слышится смех бабы Я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зяйка возвращается: Ну как же я забыла! Ведь под Новый год вся нечистая сила слетается. Надо было нам день и ночь избу стеречь. А ты куда старый смотрел? (Указывает на хозяин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>Появляется баба Яга. Начинает проказнича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(Ходит по залу, освещая зрителей фонариком)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Ах, ведьма проклятая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Ведьма, ведьма! И бабка моя была ведьма, и прабабка, и пра-пра-пра-…… (загибая пальцы на руках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 обращается к ряженым:</w:t>
      </w:r>
      <w:r>
        <w:rPr>
          <w:sz w:val="28"/>
          <w:szCs w:val="28"/>
        </w:rPr>
        <w:t xml:space="preserve"> Ряженые, что делать будем? (Ряженые думают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 говорит бабе Яге</w:t>
      </w:r>
      <w:r>
        <w:rPr>
          <w:sz w:val="28"/>
          <w:szCs w:val="28"/>
        </w:rPr>
        <w:t xml:space="preserve">: И не надоело тебе, каждый год пакостить?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Не надоело! И может хоть в этот раз Новый год заблудится,  в темноте и не прид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аска Медведь:</w:t>
      </w:r>
      <w:r>
        <w:rPr>
          <w:sz w:val="28"/>
          <w:szCs w:val="28"/>
        </w:rPr>
        <w:t xml:space="preserve">  Зачем тебе это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А затем, что меня хлебом не корми – дай пакость сделать! А если люди сейчас больше всего ждут Нового года – нет лучшей пакости, чем помешать ему прий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Лиса:</w:t>
      </w:r>
      <w:r>
        <w:rPr>
          <w:sz w:val="28"/>
          <w:szCs w:val="28"/>
        </w:rPr>
        <w:t xml:space="preserve"> Хозяйка, здесь хитрость нужна! Дай –ка мне соли и пепл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Зачем тебе это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Лиса:</w:t>
      </w:r>
      <w:r>
        <w:rPr>
          <w:sz w:val="28"/>
          <w:szCs w:val="28"/>
        </w:rPr>
        <w:t xml:space="preserve"> А затем, пройдет лукавый по соли – пощиплет себе пятки, пройдет по пеплу  быть ему паленым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бирает Ряженых, ставит вокруг, проговаривает заговор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 : Ой – ой  - ой! (Прячется за елку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Лиса:</w:t>
      </w:r>
      <w:r>
        <w:rPr>
          <w:sz w:val="28"/>
          <w:szCs w:val="28"/>
        </w:rPr>
        <w:t xml:space="preserve"> А теперь хозяйка мне веник нужен, чтоб вымести из избы всю нечисть.</w:t>
      </w:r>
    </w:p>
    <w:p>
      <w:pPr>
        <w:pStyle w:val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бята, повторяйте за мной: Мир – всем, дух – вон! (Вокруг Бабы Яги водит веником.)</w:t>
      </w:r>
    </w:p>
    <w:p>
      <w:pPr>
        <w:pStyle w:val="3"/>
        <w:rPr/>
      </w:pPr>
      <w:r>
        <w:rPr>
          <w:i w:val="false"/>
          <w:sz w:val="28"/>
          <w:szCs w:val="28"/>
        </w:rPr>
        <w:t>Баба Яга:</w:t>
      </w:r>
      <w:r>
        <w:rPr>
          <w:b w:val="false"/>
          <w:i w:val="false"/>
          <w:sz w:val="28"/>
          <w:szCs w:val="28"/>
        </w:rPr>
        <w:t xml:space="preserve"> Постойте, подождите. Здесь так тепло, уютно, весело. Ребята, не гоните меня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Лиса:</w:t>
      </w:r>
      <w:r>
        <w:rPr>
          <w:sz w:val="28"/>
          <w:szCs w:val="28"/>
        </w:rPr>
        <w:t xml:space="preserve"> При одном условии. Если осветишь путь Новому году и дашь свет во все дома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Ладно! (Начинает колдовать: Абра кадабра, свет во все дома абра!)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т не появляется.</w:t>
      </w:r>
    </w:p>
    <w:p>
      <w:pPr>
        <w:pStyle w:val="3"/>
        <w:rPr/>
      </w:pPr>
      <w:r>
        <w:rPr>
          <w:i w:val="false"/>
          <w:sz w:val="28"/>
          <w:szCs w:val="28"/>
        </w:rPr>
        <w:t>Коляда:</w:t>
      </w:r>
      <w:r>
        <w:rPr>
          <w:b w:val="false"/>
          <w:i w:val="false"/>
          <w:sz w:val="28"/>
          <w:szCs w:val="28"/>
        </w:rPr>
        <w:t xml:space="preserve"> Опять хочешь обхитрить! Света-то нигде нет! Хочешь, чтобы я к тебе волшебной палочкой прикоснулась?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Ой, старая я стала. Запамятовала. (Опять начинает колдовать: Абра кадабра, свет во все дома абра!)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вляется свет. Ряженые радуются.</w:t>
      </w:r>
    </w:p>
    <w:p>
      <w:pPr>
        <w:pStyle w:val="3"/>
        <w:rPr/>
      </w:pPr>
      <w:r>
        <w:rPr>
          <w:i w:val="false"/>
          <w:sz w:val="28"/>
          <w:szCs w:val="28"/>
        </w:rPr>
        <w:t>Маска Коза:</w:t>
      </w:r>
      <w:r>
        <w:rPr>
          <w:b w:val="false"/>
          <w:i w:val="false"/>
          <w:sz w:val="28"/>
          <w:szCs w:val="28"/>
        </w:rPr>
        <w:t xml:space="preserve"> Не обманула Баба Яга ! </w:t>
      </w:r>
    </w:p>
    <w:p>
      <w:pPr>
        <w:pStyle w:val="3"/>
        <w:rPr/>
      </w:pPr>
      <w:r>
        <w:rPr>
          <w:i w:val="false"/>
          <w:sz w:val="28"/>
          <w:szCs w:val="28"/>
        </w:rPr>
        <w:t>Баба Яга:</w:t>
      </w:r>
      <w:r>
        <w:rPr>
          <w:b w:val="false"/>
          <w:i w:val="false"/>
          <w:sz w:val="28"/>
          <w:szCs w:val="28"/>
        </w:rPr>
        <w:t xml:space="preserve"> Только не выгоняйте меня! Без меня как гадать будете? Ни одно Рождественское гадание не обходится без нечистой силы! А погадать-то небось хочется? Как в старину ваши бабушки гадали?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Ребята, ведь она права! Гадать будем?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шло гадание.</w:t>
      </w:r>
    </w:p>
    <w:p>
      <w:pPr>
        <w:pStyle w:val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яженые поют: Кому вынется, скоро сбуд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коро сбудется, не минуется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дет гадание под песню «Брошу я колечко». ( Бренденский район. Челябинская область.)</w:t>
      </w:r>
    </w:p>
    <w:p>
      <w:pPr>
        <w:pStyle w:val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ле гадания Баба Яга: Фу! Какое скучное гадание получается! Ну хоть кому нибудь гадость выпала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Опять шалишь! Праздник хочешь испортить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Нет, нет. Я вот поиграть предлагаю (Идет игра «Баба Яга» – село Нагорное)</w:t>
      </w:r>
    </w:p>
    <w:p>
      <w:pPr>
        <w:pStyle w:val="3"/>
        <w:rPr/>
      </w:pPr>
      <w:r>
        <w:rPr>
          <w:i w:val="false"/>
          <w:sz w:val="28"/>
          <w:szCs w:val="28"/>
        </w:rPr>
        <w:t>Ряженые:</w:t>
      </w:r>
      <w:r>
        <w:rPr>
          <w:b w:val="false"/>
          <w:i w:val="false"/>
          <w:sz w:val="28"/>
          <w:szCs w:val="28"/>
        </w:rPr>
        <w:t xml:space="preserve"> Ну спасибо, Хозяйка. И пели, и плясали, в игры играли, даже погадали! Мир вашему дому, пойдем к другом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Ой, спасибо вам ребятки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пришли на наши Свя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с хозяином вдво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есь поклон вам отдаем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ска Медведь</w:t>
      </w:r>
      <w:r>
        <w:rPr>
          <w:sz w:val="28"/>
          <w:szCs w:val="28"/>
        </w:rPr>
        <w:t>: С Новым годом поздравляем! Славно справить вам желаем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яженые</w:t>
      </w:r>
      <w:r>
        <w:rPr>
          <w:sz w:val="28"/>
          <w:szCs w:val="28"/>
        </w:rPr>
        <w:t>: Осыпаем вас зерно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б богатый был ваш дом! (Ряженые осыпают зерном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сыпаем здесь монетк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в вашем доме были детки! (Рассыпают монет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ляда дарит вам хлеб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бы жили вы без бед! (Коляда преподносит каравай хозяйке и хозяину.)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 а горсточка конф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жили двести лет! (Лиса раздает конфеты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яженые:</w:t>
      </w:r>
      <w:r>
        <w:rPr>
          <w:sz w:val="28"/>
          <w:szCs w:val="28"/>
        </w:rPr>
        <w:t xml:space="preserve"> Ну а нам пора, хозяйка. В других домах нас тоже ждут.</w:t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е поют «Бывайте здоровы, живите богато!»</w:t>
      </w:r>
    </w:p>
    <w:p>
      <w:pPr>
        <w:pStyle w:val="3"/>
        <w:rPr/>
      </w:pPr>
      <w:r>
        <w:rPr>
          <w:i w:val="false"/>
          <w:sz w:val="28"/>
          <w:szCs w:val="28"/>
        </w:rPr>
        <w:t>Ряженые выходят из избы, Баба Яга кричит вслед</w:t>
      </w:r>
      <w:r>
        <w:rPr>
          <w:b w:val="false"/>
          <w:i w:val="false"/>
          <w:sz w:val="28"/>
          <w:szCs w:val="28"/>
        </w:rPr>
        <w:t>: Я тоже с вами пойду, поозорничаю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/>
      <w:bCs/>
      <w:i/>
      <w:i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8:19:00Z</dcterms:created>
  <dc:creator>Лариса</dc:creator>
  <dc:description/>
  <cp:keywords/>
  <dc:language>en-US</dc:language>
  <cp:lastModifiedBy>Admin</cp:lastModifiedBy>
  <dcterms:modified xsi:type="dcterms:W3CDTF">2012-06-02T18:19:00Z</dcterms:modified>
  <cp:revision>2</cp:revision>
  <dc:subject/>
  <dc:title/>
</cp:coreProperties>
</file>