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 w:eastAsia="en-US"/>
        </w:rPr>
      </w:pPr>
      <w:r>
        <w:rPr>
          <w:lang w:val="en-US" w:eastAsia="en-US"/>
        </w:rPr>
        <w:drawing>
          <wp:inline distT="0" distB="0" distL="0" distR="0">
            <wp:extent cx="7188835" cy="9349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37" t="842" r="-63" b="2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835" cy="934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/>
        </w:rPr>
        <w:t xml:space="preserve">«Сказочное дерево»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Республика Казахст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,  город Кызылорда. Школа-лицей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3,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 «а» класс,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Пирмагамбет Нурж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Руководитель:  Алтаева Жанар Файзуллаевна  - учитель биологии школы-лицея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>3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7:00Z</dcterms:created>
  <dc:creator>User</dc:creator>
  <dc:description/>
  <cp:keywords/>
  <dc:language>en-US</dc:language>
  <cp:lastModifiedBy>User</cp:lastModifiedBy>
  <dcterms:modified xsi:type="dcterms:W3CDTF">2012-05-12T16:53:00Z</dcterms:modified>
  <cp:revision>9</cp:revision>
  <dc:subject/>
  <dc:title/>
</cp:coreProperties>
</file>