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среднего профессионального  образования (среднее специальное учебное заведение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пейский техникум легкой промышленности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ОУ СПО (ССУЗ) КТЛП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тика деловых отношени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4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3612" w:hRule="atLeast"/>
        </w:trPr>
        <w:tc>
          <w:tcPr>
            <w:tcW w:w="6480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1/2012 учебного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р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31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801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кономика и бухгалтерский учет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подав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шифина Е.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 в соответствии с программ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римерной, рабочей), утвержденно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ем директора по ТО  «____»____201_г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ейск, 201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смотрено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Ц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офессиональных дисципл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__ от «___»_____11г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:____________________ 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ано согласно Рабочей программе, Требованиям к минимуму содержания и уровню  подготовки выпускников по специальностям социально – экономического и технического профиля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л: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ифина Е.А. преподаватель  Копейского техникума легкой промышленно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693"/>
        <w:gridCol w:w="691"/>
        <w:gridCol w:w="829"/>
        <w:gridCol w:w="828"/>
        <w:gridCol w:w="692"/>
        <w:gridCol w:w="692"/>
        <w:gridCol w:w="828"/>
      </w:tblGrid>
      <w:tr>
        <w:trPr/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нагрузк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ри очной форме обучения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ри заочной форме об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/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. рабо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В т.ч. п/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Самостоят. работа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РАЗДЕЛ 1. Основные катег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и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тория этики. Основы Этикета делового общ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, принцип и порядок Представл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РАЗДЕЛ 2.Этические норм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еловой бесед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ая бес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 правил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Телефонного общения. Делова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Переписк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вербальное общение системе. Мимика, жесты, поз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Деловая встреч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идж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 в деловой сфер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Национальные Особенности делового общен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Стиль ведения переговоров в разных страна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26:00Z</dcterms:created>
  <dc:creator>user</dc:creator>
  <dc:description/>
  <cp:keywords/>
  <dc:language>en-US</dc:language>
  <cp:lastModifiedBy>user</cp:lastModifiedBy>
  <cp:lastPrinted>2012-04-13T15:05:00Z</cp:lastPrinted>
  <dcterms:modified xsi:type="dcterms:W3CDTF">2012-06-03T04:14:00Z</dcterms:modified>
  <cp:revision>6</cp:revision>
  <dc:subject/>
  <dc:title>Министерство образования и науки Челябинской области</dc:title>
</cp:coreProperties>
</file>