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ая специальная (коррекционная) общеобразовате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а -интернат № 23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ви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 xml:space="preserve">Конспект урока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 предметно – практическому обучению в подготовительном класс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Учитель начальных классов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>Шеховцова Ирина Степановна</w:t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Белгород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Интегрированный урок по теме: </w:t>
      </w:r>
      <w:r>
        <w:rPr>
          <w:sz w:val="28"/>
        </w:rPr>
        <w:t xml:space="preserve">Животные с выполнением  лепки  фигурки Лиса. </w:t>
      </w:r>
    </w:p>
    <w:p>
      <w:pPr>
        <w:pStyle w:val="Normal"/>
        <w:rPr/>
      </w:pPr>
      <w:r>
        <w:rPr>
          <w:b/>
          <w:bCs/>
          <w:sz w:val="28"/>
        </w:rPr>
        <w:t>Место урока в системе календарно – тематического планирования:</w:t>
      </w:r>
      <w:r>
        <w:rPr>
          <w:sz w:val="28"/>
        </w:rPr>
        <w:t xml:space="preserve"> 5 урок по теме животные из программы для специальных (коррекционных) общеобразовательных учреждений 1 вида. М «П» 2005г.</w:t>
      </w:r>
    </w:p>
    <w:p>
      <w:pPr>
        <w:pStyle w:val="Normal"/>
        <w:rPr/>
      </w:pPr>
      <w:r>
        <w:rPr>
          <w:b/>
          <w:bCs/>
          <w:sz w:val="28"/>
        </w:rPr>
        <w:t xml:space="preserve">Тип урока: </w:t>
      </w:r>
      <w:r>
        <w:rPr>
          <w:sz w:val="28"/>
        </w:rPr>
        <w:t>применение полученных знаний на практике.</w:t>
      </w:r>
    </w:p>
    <w:p>
      <w:pPr>
        <w:pStyle w:val="Normal"/>
        <w:rPr/>
      </w:pPr>
      <w:r>
        <w:rPr>
          <w:b/>
          <w:bCs/>
          <w:sz w:val="28"/>
        </w:rPr>
        <w:t xml:space="preserve">Формы подачи речевого материала: </w:t>
      </w:r>
      <w:r>
        <w:rPr>
          <w:sz w:val="28"/>
        </w:rPr>
        <w:t>устно-дактильно, слухо-зрительно, письменная речь.</w:t>
      </w:r>
    </w:p>
    <w:p>
      <w:pPr>
        <w:pStyle w:val="Normal"/>
        <w:rPr/>
      </w:pPr>
      <w:r>
        <w:rPr>
          <w:b/>
          <w:bCs/>
          <w:sz w:val="28"/>
        </w:rPr>
        <w:t xml:space="preserve">Межпредметные связи: </w:t>
      </w:r>
      <w:r>
        <w:rPr>
          <w:sz w:val="28"/>
        </w:rPr>
        <w:t>развитие речи, ознакомление с окружающим миром, математика.</w:t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Цель:</w:t>
      </w:r>
      <w:r>
        <w:rPr>
          <w:sz w:val="28"/>
        </w:rPr>
        <w:t xml:space="preserve"> Формировать умение лепить фигурку лисы по инструкциям «маленького учителя», давать отчет о выполненной работ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и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вать навык работы с «маленьким учителем»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вать способность оценивать свою работу и работу товарище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азвивать слуховое восприятие, речь детей, контроль за звуком [С]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спитывать заботливое отношение к животным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Условные обозначения: с/з – слухо-зрительн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у/д – устно-дактильно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81915</wp:posOffset>
                </wp:positionV>
                <wp:extent cx="342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письменная речь</w:t>
      </w:r>
    </w:p>
    <w:p>
      <w:pPr>
        <w:pStyle w:val="Normal"/>
        <w:ind w:left="3750" w:hanging="0"/>
        <w:rPr/>
      </w:pPr>
      <w:r>
        <w:rPr>
          <w:sz w:val="32"/>
          <w:lang w:val="en-US"/>
        </w:rPr>
        <w:t xml:space="preserve">[ ] – </w:t>
      </w:r>
      <w:r>
        <w:rPr>
          <w:sz w:val="32"/>
        </w:rPr>
        <w:t>на слух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Оборудование: </w:t>
      </w:r>
      <w:r>
        <w:rPr>
          <w:sz w:val="32"/>
        </w:rPr>
        <w:t>таблички для «маленького учителя», картинки, карточки, инструменты и материалы для леп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Ход урока</w:t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/>
        <w:tc>
          <w:tcPr>
            <w:tcW w:w="5037" w:type="dxa"/>
            <w:tcBorders/>
          </w:tcPr>
          <w:p>
            <w:pPr>
              <w:pStyle w:val="Heading1"/>
              <w:rPr/>
            </w:pPr>
            <w:r>
              <w:rPr/>
              <w:t>Речь учи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Речь детей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 Организационный момент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Учащиеся в аппаратуре сидят на местах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Какое сегодня число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Причитайте, какая тема урока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тема: «Животные»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Ребята, вы готовы к уроку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Да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Что вы приготовили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Пластилин, дощечку, тарелочку с водой, салфетку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Какой будет урок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Урок деятельности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Что мы будем делать?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 Работа с картинкам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Будем лепить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32"/>
              </w:rPr>
              <w:t>На доске – план урока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лан уро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Будем раскладывать картинк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Будем лепи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Ребята, прочитайте, что будем делать сначал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Будем  раскладывать картинки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Откройте конверты, достаньте картинк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Разложите картинк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 разложил(а) картинки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i/>
                <w:iCs/>
                <w:sz w:val="28"/>
              </w:rPr>
              <w:t>дикие                домаш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вотные           животн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ев, лиса,      корова, лошадь,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лон,              собак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Денис, назови диких животных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-Дикие животные: лев, лиса, слон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Вероника, назови домашних животных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Домашние животные: корова, лошадь, собака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Что мы делали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Раскладывали картинки.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А теперь прочитайте, что будем делать сейчас.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 Определение объекта для леп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Будем лепить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Вы хотите лепить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Да, я хочу лепить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Встаньте, идите ко мне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Ребята, угадайте, кого будем лепи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Heading4"/>
              <w:rPr/>
            </w:pPr>
            <w:r>
              <w:rPr/>
              <w:t>Загадк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ыжая, хитра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Хвост пушистый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то это?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Лиса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удем говорить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ворите хорошо звук [с].</w:t>
            </w:r>
          </w:p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Со су са</w:t>
            </w:r>
          </w:p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Лиса</w:t>
            </w:r>
          </w:p>
          <w:p>
            <w:pPr>
              <w:pStyle w:val="Heading5"/>
              <w:rPr/>
            </w:pPr>
            <w:r>
              <w:rPr/>
              <w:t>Са со су</w:t>
            </w:r>
          </w:p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  <w:t>Лису</w:t>
            </w:r>
          </w:p>
          <w:p>
            <w:pPr>
              <w:pStyle w:val="Normal"/>
              <w:rPr>
                <w:color w:val="FF0000"/>
                <w:sz w:val="32"/>
              </w:rPr>
            </w:pPr>
            <w:r>
              <w:rPr>
                <w:color w:val="FF0000"/>
                <w:sz w:val="32"/>
                <w:lang w:val="en-US" w:eastAsia="en-US"/>
              </w:rPr>
              <w:t>Будем лепить лис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Что мы делали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говорили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 Работа с «маленьким учителем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Ребята вы знаете, как мы будем работать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Будем работать с «маленьким учителем»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слушайте, кто будет «маленьким учителем»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Нет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«Маленьким учителем» будет [Диана]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Я буду «маленьким учителем»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Кто это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«Маленький учитель»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Кто ты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Я – «маленький учитель»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буду лепить, а Диана будет давать задани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Смочите рук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смочил(а) руки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Возьмите оранжевый пластили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взял(а) оранжевый пластилин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Оторвите кусок для головы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оторвал(а) кусок для головы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Разомните пластили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размял(а) пластилин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Пластилин мягкий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Слепите голову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слепил(а) голову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Сделайте уши, рот, нос, глаз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сделал(а) уши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Слепите туловищ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слепил(а) туловище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Прилепите голову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прилепил(а) голову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Слепите 4 лапы, прилепит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слепил(а) четыре лапы, прилепил(а)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Слепите хвост, прилепит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Я слепил(а) хвост, прилепил(а)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Диана, спроси кого слепили ребята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Ребята, кого вы слепили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слепили лису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И. С. ребята слепили лису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 Подведение итого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Какая лиса получилась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Красивая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Какого цвета лиса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Оранжевого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Как по-другому сказать?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Рыжая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Какое это животное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Дикое животное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Где живет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Живет в лесу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Поставьте свои работы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 Я поставил(а)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Чья работа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-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Даниил, посчитай, сколько мы слепили лис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1, 2, 3, 4, 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Слепили пять лис.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Выключите аппаратуру. Снимите аппаратуру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Был звонок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110"/>
        </w:tabs>
        <w:ind w:left="4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6:39:00Z</dcterms:created>
  <dc:creator>***</dc:creator>
  <dc:description/>
  <cp:keywords/>
  <dc:language>en-US</dc:language>
  <cp:lastModifiedBy>User</cp:lastModifiedBy>
  <cp:lastPrinted>2009-11-25T22:35:00Z</cp:lastPrinted>
  <dcterms:modified xsi:type="dcterms:W3CDTF">2012-04-27T20:29:00Z</dcterms:modified>
  <cp:revision>7</cp:revision>
  <dc:subject/>
  <dc:title/>
</cp:coreProperties>
</file>