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Вопрос на засыпку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лан-конспект итогового  фронтального логопедического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нятия в групп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детей с общим недоразвитием реч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ретий год обучения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Логопед: Филимонова О.Н.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.Кореновск    2010 – 2011 уч. год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гопед встречает детей у входа в музыкальный зал, организует приветствие с гостями и  предлагает сегодня вместо обычного занятия  поиграть в игру «Вопрос на засыпку», для того, чтобы выяснить, готовы ли  дети попрощаться с детским садом и пойти в школу. Чья команда победит в соревновании, те  лучше готовы к  школ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ям раздаются  изображения Мотыльков и Божьих коровок. Логопед предлагает разделиться на две команды: «Мотыльки» и  «Божьи коров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гимн передачи канала «Карусель»  «Вопрос на засыпку» дети занимают места за игровыми сто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Логопед:</w:t>
      </w:r>
      <w:r>
        <w:rPr>
          <w:rFonts w:cs="Arial" w:ascii="Arial" w:hAnsi="Arial"/>
          <w:sz w:val="28"/>
          <w:szCs w:val="28"/>
        </w:rPr>
        <w:t xml:space="preserve">                     Правила наши очень просты. </w:t>
        <w:br/>
        <w:t xml:space="preserve">                                   Услышав вопрос, его обсуди. </w:t>
        <w:br/>
        <w:t xml:space="preserve">                                    15 секунд на раздумье у вас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б верно ответив, порадовать нас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градою будут мешочки с песком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торые нужно засыпать потом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т в эти часы, и чем больше песка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м выше ваш шанс и победа близка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прос на засыпку вам предложу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сы я легонько переверну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как только закончится этот песок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узнаем, кто здесь лучший знаток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ется начало первого раун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РАУНД – 1  </w:t>
      </w:r>
      <w:r>
        <w:rPr>
          <w:b/>
          <w:i/>
          <w:sz w:val="44"/>
          <w:szCs w:val="44"/>
          <w:u w:val="single"/>
        </w:rPr>
        <w:t xml:space="preserve"> «МЫ ЧИТАЕМ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</w:rPr>
        <w:t>Под фонограмму «Вынос чёрного ящика» на мольберт выставляются портреты детских писателей: А Барто, С.Я. Маршак, С.Михалков, К.Чуковский, Б.Житков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ая команда получает свой вопрос, если  даётся неправильный ответ, то свой вариант ответа может дать вторая команда. За каждый правильный ответ команда получает  </w:t>
      </w:r>
      <w:r>
        <w:rPr>
          <w:b/>
          <w:i/>
          <w:sz w:val="28"/>
          <w:szCs w:val="28"/>
        </w:rPr>
        <w:t>мешочки с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олшебным песком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опросы к первому раунду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  В каком стихотворении С.Я. Маршака к главному герою приходят по очереди: утка, жаба, лошадь, свинка, курица, щука, собака, кошка? </w:t>
      </w:r>
      <w:r>
        <w:rPr>
          <w:i/>
          <w:sz w:val="28"/>
          <w:szCs w:val="28"/>
        </w:rPr>
        <w:t>(Сказка о глупом мышонке)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   Какое из перечисленных животных лишнее? </w:t>
      </w:r>
      <w:r>
        <w:rPr>
          <w:i/>
          <w:sz w:val="28"/>
          <w:szCs w:val="28"/>
        </w:rPr>
        <w:t>(соба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   Из какого стихотворения эти строчки и кто их автор?    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Не хотел котёнок мыться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Опрокинул он корытц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И  в углу под сундуком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Моет лапку языком  </w:t>
      </w:r>
      <w:r>
        <w:rPr>
          <w:i/>
          <w:sz w:val="20"/>
          <w:szCs w:val="20"/>
        </w:rPr>
        <w:t xml:space="preserve">.(«Усатый –полосатый» С.Маршак)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    Герой какого стихотворения Маршака сел в отцепленный вагон? </w:t>
      </w:r>
      <w:r>
        <w:rPr>
          <w:i/>
          <w:sz w:val="28"/>
          <w:szCs w:val="28"/>
        </w:rPr>
        <w:t>(«Вот какой рассеянный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    Из какого произведения К.Чуковского эти строчки: </w:t>
      </w:r>
      <w:r>
        <w:rPr>
          <w:i/>
          <w:sz w:val="28"/>
          <w:szCs w:val="28"/>
        </w:rPr>
        <w:t xml:space="preserve">                                       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* Солнце по небу гулял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И за тучку забежало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Глянул заинька в окно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 xml:space="preserve">Стало заиньке темно.  </w:t>
      </w:r>
      <w:r>
        <w:rPr>
          <w:i/>
          <w:sz w:val="20"/>
          <w:szCs w:val="20"/>
        </w:rPr>
        <w:t>(Краденое солнце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 xml:space="preserve">                                          * А посуда вперёд и вперёд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по полям и болотам идё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И чайник шепнул  утюгу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«Я дальше идти не могу» </w:t>
      </w:r>
      <w:r>
        <w:rPr>
          <w:i/>
          <w:sz w:val="20"/>
          <w:szCs w:val="20"/>
        </w:rPr>
        <w:t>(Федорино горе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</w:t>
      </w:r>
      <w:r>
        <w:rPr>
          <w:i/>
          <w:sz w:val="28"/>
          <w:szCs w:val="28"/>
        </w:rPr>
        <w:t xml:space="preserve">                                         *Одело убежало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Улетела простын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И подушка, как лягушка,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Убежала от меня</w:t>
      </w:r>
      <w:r>
        <w:rPr>
          <w:i/>
          <w:sz w:val="20"/>
          <w:szCs w:val="20"/>
        </w:rPr>
        <w:t>.   (Мойдодыр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   Из каких произведений эти строчки и кто их автор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* Трусы и рубашка лежат на песк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Никто не плывёт по опасной реке</w:t>
      </w:r>
      <w:r>
        <w:rPr>
          <w:i/>
          <w:sz w:val="20"/>
          <w:szCs w:val="20"/>
        </w:rPr>
        <w:t>. («Фома» С. Михал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9.</w:t>
      </w:r>
      <w:r>
        <w:rPr>
          <w:i/>
          <w:sz w:val="28"/>
          <w:szCs w:val="28"/>
        </w:rPr>
        <w:t xml:space="preserve">                                 * Хороши у нас котята –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Раз, Два, Три, Четыре, П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Заходите к нам, ребята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Посмотреть и посчитать</w:t>
      </w:r>
      <w:r>
        <w:rPr>
          <w:i/>
          <w:sz w:val="20"/>
          <w:szCs w:val="20"/>
        </w:rPr>
        <w:t>. («Котята» С.Михалков)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0.</w:t>
      </w:r>
      <w:r>
        <w:rPr>
          <w:i/>
          <w:sz w:val="28"/>
          <w:szCs w:val="28"/>
        </w:rPr>
        <w:t xml:space="preserve">                                   *На верблюде он поехал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Люди давятся от смех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- Эй, товарищ, вы отку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Вы раздавите верблюда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Вам, при вашей вышин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Нужно ехать на слоне.  </w:t>
      </w:r>
      <w:r>
        <w:rPr>
          <w:i/>
          <w:sz w:val="20"/>
          <w:szCs w:val="20"/>
        </w:rPr>
        <w:t>(«Дядя Стёпа» С.Михалков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1.</w:t>
      </w:r>
      <w:r>
        <w:rPr>
          <w:i/>
          <w:sz w:val="28"/>
          <w:szCs w:val="28"/>
        </w:rPr>
        <w:t xml:space="preserve">                               *Он протягивает снов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Заказное для Житк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-Для Житкова? Эй, Бори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Получи и распишись</w:t>
      </w:r>
      <w:r>
        <w:rPr>
          <w:i/>
          <w:sz w:val="20"/>
          <w:szCs w:val="20"/>
        </w:rPr>
        <w:t>!  («Почта» С.Я.Марша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12.</w:t>
      </w:r>
      <w:r>
        <w:rPr>
          <w:i/>
          <w:sz w:val="28"/>
          <w:szCs w:val="28"/>
        </w:rPr>
        <w:t xml:space="preserve">                                 * Если к этой девочк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Вы придёте в д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Там вы эту девочку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Узнаете с трудом!  </w:t>
      </w:r>
      <w:r>
        <w:rPr>
          <w:i/>
          <w:sz w:val="20"/>
          <w:szCs w:val="20"/>
        </w:rPr>
        <w:t>(«Любочка» А.Барто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3.</w:t>
      </w:r>
      <w:r>
        <w:rPr>
          <w:i/>
          <w:sz w:val="28"/>
          <w:szCs w:val="28"/>
        </w:rPr>
        <w:t xml:space="preserve">                                * Мне теперь не до игрушек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Я учусь пор буквар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Соберу свои игрушки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И Серёже подарю</w:t>
      </w:r>
      <w:r>
        <w:rPr>
          <w:i/>
          <w:sz w:val="20"/>
          <w:szCs w:val="20"/>
        </w:rPr>
        <w:t>. («Я выросла» А.Барт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Молодцы  ребята, а вы хотите немножко  отдохнуть о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просов?  Тогда  я  объявляю переменк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ПЕРЕМЕН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 «ПЕРЕМЕНКА»  координация речи с движением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А.Шибаев «Переменка»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Переменка! Переменка!                 </w:t>
      </w:r>
      <w:r>
        <w:rPr>
          <w:i/>
          <w:sz w:val="20"/>
          <w:szCs w:val="20"/>
        </w:rPr>
        <w:t>(шагаем за руки по круг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дохните хорошеньк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но бегать и шуметь,                </w:t>
      </w:r>
      <w:r>
        <w:rPr>
          <w:i/>
          <w:sz w:val="20"/>
          <w:szCs w:val="20"/>
        </w:rPr>
        <w:t>(бег по кругу друг за друг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нцевать и песни петь,                 </w:t>
      </w:r>
      <w:r>
        <w:rPr>
          <w:i/>
          <w:sz w:val="20"/>
          <w:szCs w:val="20"/>
        </w:rPr>
        <w:t>(машем рука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но сесть и помолчать,            </w:t>
      </w:r>
      <w:r>
        <w:rPr>
          <w:i/>
          <w:sz w:val="20"/>
          <w:szCs w:val="20"/>
        </w:rPr>
        <w:t>(присели, пальчик к губам «Тс-с-с»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лько – чур! – нельзя скучать!    </w:t>
      </w:r>
      <w:r>
        <w:rPr>
          <w:i/>
          <w:sz w:val="20"/>
          <w:szCs w:val="20"/>
        </w:rPr>
        <w:t>(прыжки, руки на пояс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  Только во время переменки мы не будем шуметь, я предлагаю в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какое весёло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каждой команды на столе лежат карточки со слова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прочитать слова и составить из них строчку из стихотворения С.Михалкова «Дядя Стёп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1. Уважали дядю Стёпу за такую высоту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. Чистить зубы дядя Стёпа никогда не забывал.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РАУНД – 2  «ВОЛШЕБНЫЕ СЛОГ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 Каждая команда получает карточку с изображением паровозика. Каждый вагон везёт свой слог. В каждом  паровозике есть лишний вагон. Зачеркни лишний слог и прочитай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– МЕ – ПУ – ГАЙ  ,   РА – БЕ – ГЕ – МОТ   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 – БА – ШИ – КА  ,     КО – ТЁ – РА – НОК  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 – НОГ – ПЮ – РАД ,   ТА – ЛЯ – ПОЧ – КИ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логи в словах перепутались. Нужно расставить их по местам. И прочитать слово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ЗА – РО, КА – УТ, ПА – РЕ,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ФЕ – КОН – ТА,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ЧА – ТУ, ФОН – ЛЕ – 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рочитай первые слоги в названиях картинок. Какие слова пол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sz w:val="40"/>
          <w:szCs w:val="40"/>
          <w:u w:val="single"/>
        </w:rPr>
        <w:t>БА</w:t>
      </w:r>
      <w:r>
        <w:rPr>
          <w:sz w:val="40"/>
          <w:szCs w:val="40"/>
        </w:rPr>
        <w:t xml:space="preserve"> – НАН       </w:t>
      </w:r>
      <w:r>
        <w:rPr>
          <w:b/>
          <w:sz w:val="40"/>
          <w:szCs w:val="40"/>
          <w:u w:val="single"/>
        </w:rPr>
        <w:t>РА</w:t>
      </w:r>
      <w:r>
        <w:rPr>
          <w:sz w:val="40"/>
          <w:szCs w:val="40"/>
        </w:rPr>
        <w:t xml:space="preserve"> – ДУ – ГА       </w:t>
      </w:r>
      <w:r>
        <w:rPr>
          <w:b/>
          <w:sz w:val="40"/>
          <w:szCs w:val="40"/>
          <w:u w:val="single"/>
        </w:rPr>
        <w:t>БАН</w:t>
      </w:r>
      <w:r>
        <w:rPr>
          <w:sz w:val="40"/>
          <w:szCs w:val="40"/>
        </w:rPr>
        <w:t xml:space="preserve"> – КА    </w:t>
      </w:r>
      <w:r>
        <w:rPr>
          <w:i/>
        </w:rPr>
        <w:t>(БАРАБАН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КО</w:t>
      </w:r>
      <w:r>
        <w:rPr>
          <w:sz w:val="40"/>
          <w:szCs w:val="40"/>
        </w:rPr>
        <w:t xml:space="preserve"> – ЗА          </w:t>
      </w:r>
      <w:r>
        <w:rPr>
          <w:b/>
          <w:sz w:val="40"/>
          <w:szCs w:val="40"/>
          <w:u w:val="single"/>
        </w:rPr>
        <w:t>РО</w:t>
      </w:r>
      <w:r>
        <w:rPr>
          <w:sz w:val="40"/>
          <w:szCs w:val="40"/>
        </w:rPr>
        <w:t xml:space="preserve"> – ЗА              </w:t>
      </w:r>
      <w:r>
        <w:rPr>
          <w:b/>
          <w:sz w:val="40"/>
          <w:szCs w:val="40"/>
          <w:u w:val="single"/>
        </w:rPr>
        <w:t>ВА</w:t>
      </w:r>
      <w:r>
        <w:rPr>
          <w:sz w:val="40"/>
          <w:szCs w:val="40"/>
        </w:rPr>
        <w:t xml:space="preserve"> – ЗА     </w:t>
      </w:r>
      <w:r>
        <w:rPr>
          <w:i/>
          <w:sz w:val="28"/>
          <w:szCs w:val="28"/>
        </w:rPr>
        <w:t>(КОР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b/>
          <w:sz w:val="40"/>
          <w:szCs w:val="40"/>
          <w:u w:val="single"/>
        </w:rPr>
        <w:t>СО</w:t>
      </w:r>
      <w:r>
        <w:rPr>
          <w:sz w:val="40"/>
          <w:szCs w:val="40"/>
        </w:rPr>
        <w:t xml:space="preserve"> – ВА          </w:t>
      </w:r>
      <w:r>
        <w:rPr>
          <w:b/>
          <w:sz w:val="40"/>
          <w:szCs w:val="40"/>
          <w:u w:val="single"/>
        </w:rPr>
        <w:t>БА</w:t>
      </w:r>
      <w:r>
        <w:rPr>
          <w:sz w:val="40"/>
          <w:szCs w:val="40"/>
        </w:rPr>
        <w:t xml:space="preserve"> – РАН            </w:t>
      </w:r>
      <w:r>
        <w:rPr>
          <w:b/>
          <w:sz w:val="40"/>
          <w:szCs w:val="40"/>
          <w:u w:val="single"/>
        </w:rPr>
        <w:t>КА</w:t>
      </w:r>
      <w:r>
        <w:rPr>
          <w:sz w:val="40"/>
          <w:szCs w:val="40"/>
        </w:rPr>
        <w:t xml:space="preserve"> – МЕНЬ   </w:t>
      </w:r>
      <w:r>
        <w:rPr>
          <w:i/>
          <w:sz w:val="28"/>
          <w:szCs w:val="28"/>
        </w:rPr>
        <w:t>(СОБАКА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БУ</w:t>
      </w:r>
      <w:r>
        <w:rPr>
          <w:sz w:val="40"/>
          <w:szCs w:val="40"/>
        </w:rPr>
        <w:t xml:space="preserve"> – СЫ          </w:t>
      </w:r>
      <w:r>
        <w:rPr>
          <w:b/>
          <w:sz w:val="40"/>
          <w:szCs w:val="40"/>
          <w:u w:val="single"/>
        </w:rPr>
        <w:t>МА</w:t>
      </w:r>
      <w:r>
        <w:rPr>
          <w:sz w:val="40"/>
          <w:szCs w:val="40"/>
        </w:rPr>
        <w:t xml:space="preserve"> – ШИ – НА      </w:t>
      </w:r>
      <w:r>
        <w:rPr>
          <w:b/>
          <w:sz w:val="40"/>
          <w:szCs w:val="40"/>
          <w:u w:val="single"/>
        </w:rPr>
        <w:t>ГА</w:t>
      </w:r>
      <w:r>
        <w:rPr>
          <w:sz w:val="40"/>
          <w:szCs w:val="40"/>
        </w:rPr>
        <w:t xml:space="preserve"> – РАЖ   </w:t>
      </w:r>
      <w:r>
        <w:rPr>
          <w:i/>
          <w:sz w:val="28"/>
          <w:szCs w:val="28"/>
        </w:rPr>
        <w:t>(БУМАГ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оедини слоги на одинаковых геометрических фигурах. Какие слова получились, прочита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БУ – СЫ, РЕ – ПА, РО – ЗА, ЛУ – НА, КА – Ш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Словечко стройся». Каждая команда делит заданное слово на слоги, капитан строит  в ряд нужное количество участников и каждый ребёнок называет свой сло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Е – МА – ФОР               СВЕ – ТО – ФОР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ФИЗКУЛЬТ – ПРИВЕ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узыкально-танцевальная пауза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Дети исполняют танец «Давай Россия!»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Поставленный муз. руководителем МДОБ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РАУНД – 3  «МАГИЧЕСКИЙ ША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ковой анализ сл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казке С.Я. Маршака «Сказка о глупом мышонке» , к главному герою по очереди приходили разные животные. Изображение какого из них лежит в «Магическом шаре» : </w:t>
      </w:r>
    </w:p>
    <w:p>
      <w:pPr>
        <w:pStyle w:val="Normal"/>
        <w:rPr/>
      </w:pPr>
      <w:r>
        <w:rPr>
          <w:b/>
          <w:sz w:val="40"/>
          <w:szCs w:val="40"/>
        </w:rPr>
        <w:t xml:space="preserve">утка, жаба, курица, щук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аших столах лежит зашифрованная подсказка. Каждый звук слова зашифрован цветным квадратом. Гласные – красным, твёрдые согласные –синим, мягкие согласные – зелёны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РАУНД – 4  «СПЕЦЗАДАНИ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конкурс для капитанов команд.  Капитан может заработать для своей команды дополнительный мешочек с волшебным пе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те картинку и прочитайте два предложения под ней. Какое из предложений подходит к картинке, а какое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дание для всех членов команд нужно составить схему этого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ФИНАЛЬНЫЙ РАУНД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«ВОПРОС НА ЗАСЫПКУ»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ОПЕДИЧЕСКИЙ КРОССВОР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высыпает «магический песок» в песочные часы, каждый мешочек – 10 секунд,  логопед засекает время,  каждая команда получает лист бумаги  с  кроссвордом и  картинками – подсказками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анда, которая успеет разгадать кроссворд за отведённое время </w:t>
      </w:r>
      <w:r>
        <w:rPr>
          <w:i/>
          <w:sz w:val="28"/>
          <w:szCs w:val="28"/>
        </w:rPr>
        <w:t>( один мешочек с песком – 10 сек.)</w:t>
      </w:r>
      <w:r>
        <w:rPr>
          <w:sz w:val="28"/>
          <w:szCs w:val="28"/>
        </w:rPr>
        <w:t>, побеждает и получает призы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гимн передачи «Вопрос на засыпк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 поздравляет победителей </w:t>
      </w:r>
      <w:r>
        <w:rPr>
          <w:i/>
          <w:sz w:val="28"/>
          <w:szCs w:val="28"/>
        </w:rPr>
        <w:t>(победила дружба)</w:t>
      </w:r>
      <w:r>
        <w:rPr>
          <w:sz w:val="28"/>
          <w:szCs w:val="28"/>
        </w:rPr>
        <w:t xml:space="preserve">,   </w:t>
      </w:r>
    </w:p>
    <w:p>
      <w:pPr>
        <w:pStyle w:val="Normal"/>
        <w:rPr/>
      </w:pPr>
      <w:r>
        <w:rPr>
          <w:sz w:val="28"/>
          <w:szCs w:val="28"/>
        </w:rPr>
        <w:t>дети прощаются с гостями и выходят из зал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4:00Z</dcterms:created>
  <dc:creator>***</dc:creator>
  <dc:description/>
  <cp:keywords/>
  <dc:language>en-US</dc:language>
  <cp:lastModifiedBy>***</cp:lastModifiedBy>
  <cp:lastPrinted>2011-05-11T23:20:00Z</cp:lastPrinted>
  <dcterms:modified xsi:type="dcterms:W3CDTF">2012-06-03T16:06:00Z</dcterms:modified>
  <cp:revision>8</cp:revision>
  <dc:subject/>
  <dc:title>«Вопрос на засыпку»</dc:title>
</cp:coreProperties>
</file>