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Центр развития ребенка – детский сад «Золотая рыб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епосредственно образовательная деятельность для детей подготовительной групп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ВОЗДУХ – НЕВЕДИМ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 w:val="28"/>
          <w:szCs w:val="28"/>
        </w:rPr>
        <w:t>Абакан 2007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u w:val="single"/>
        </w:rPr>
        <w:t>Цель:</w:t>
      </w:r>
      <w:r>
        <w:rPr/>
        <w:t xml:space="preserve"> формирование знаний о воздухе и его свойствах.</w:t>
      </w:r>
    </w:p>
    <w:p>
      <w:pPr>
        <w:pStyle w:val="Normal"/>
        <w:spacing w:lineRule="auto" w:line="360"/>
        <w:ind w:left="1800" w:hanging="1080"/>
        <w:jc w:val="both"/>
        <w:rPr/>
      </w:pPr>
      <w:r>
        <w:rPr>
          <w:b/>
          <w:u w:val="single"/>
        </w:rPr>
        <w:t>Задачи:</w:t>
      </w:r>
      <w:r>
        <w:rPr/>
        <w:t xml:space="preserve"> </w:t>
      </w:r>
    </w:p>
    <w:p>
      <w:pPr>
        <w:pStyle w:val="Normal"/>
        <w:spacing w:lineRule="auto" w:line="360"/>
        <w:ind w:left="1800" w:hanging="1080"/>
        <w:jc w:val="both"/>
        <w:rPr/>
      </w:pPr>
      <w:r>
        <w:rPr/>
        <w:t>1. Развить способности анализировать, устанавливать причинно-следственные связи на основе элементарного эксперимент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2. Уточнить понятие о том, что воздух – не невидимка, а реально существующий газ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3. Сформировать представление детей о кислороде и углекислом газе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ХОД НОД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казываю детям пустой целлофановый паке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осмотрите, что я вам принесл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тветы де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Загадка:</w:t>
      </w:r>
      <w:r>
        <w:rPr/>
        <w:t xml:space="preserve">           Он прозрачный невидимка,</w:t>
      </w:r>
    </w:p>
    <w:p>
      <w:pPr>
        <w:pStyle w:val="Normal"/>
        <w:spacing w:lineRule="auto" w:line="360"/>
        <w:ind w:firstLine="2340"/>
        <w:jc w:val="both"/>
        <w:rPr/>
      </w:pPr>
      <w:r>
        <w:rPr/>
        <w:t>Легкий и бесцветный газ.</w:t>
      </w:r>
    </w:p>
    <w:p>
      <w:pPr>
        <w:pStyle w:val="Normal"/>
        <w:spacing w:lineRule="auto" w:line="360"/>
        <w:ind w:firstLine="2340"/>
        <w:jc w:val="both"/>
        <w:rPr/>
      </w:pPr>
      <w:r>
        <w:rPr/>
        <w:t xml:space="preserve">Невесомою косынкой </w:t>
      </w:r>
    </w:p>
    <w:p>
      <w:pPr>
        <w:pStyle w:val="Normal"/>
        <w:spacing w:lineRule="auto" w:line="360"/>
        <w:ind w:firstLine="2340"/>
        <w:jc w:val="both"/>
        <w:rPr/>
      </w:pPr>
      <w:r>
        <w:rPr/>
        <w:t>Он окутывает на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Как вы думаете, что это за невидимка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Ребята, а для чего нам нужен воздух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А почему его называют невидимкой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осмотрите в окно. Мы видим – воздух бесцветны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А вы знаете, что воздух – это газ, который состоит из кислорода и углекислого газа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кажите, как нам дышится сейчас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тветы детей.</w:t>
      </w:r>
    </w:p>
    <w:p>
      <w:pPr>
        <w:pStyle w:val="Normal"/>
        <w:spacing w:lineRule="auto" w:line="360"/>
        <w:ind w:firstLine="720"/>
        <w:rPr/>
      </w:pPr>
      <w:r>
        <w:rPr/>
        <w:t>- Значит, у нас в группе чистый воздух и много кислорода. А вот если бы мы задыхались, и                                          нам было трудно дышать, значит, у нас в группе было бы больше углекислого газ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Без воды и пищи человек может жить несколько дней, без воздуха – минут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Воздух мы не видим, а можем ли мы его услышать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Шум ветра – это движение воздуха. Мы его слыши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А как вы думаете, для чего человеку нужен воздух? Как он его использует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Давайте мы с вами станем учеными и проведем опыты с воздухом. Каждый наш эксперимент мы будем записывать в виде схемы вот в эту таблицу по очеред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Опыт 1.</w:t>
      </w:r>
      <w:r>
        <w:rPr/>
        <w:t xml:space="preserve"> В таз с водой опускаем пустую бутылку. Пустая бутылка, оказывается, не пустая: в ней есть возду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 xml:space="preserve">Опыт 2. </w:t>
      </w:r>
      <w:r>
        <w:rPr/>
        <w:t>На дне стакана приклеен лист бумаги. Опускаю в воду стакан, лист остается сухим, т.к. в стакане воздух, он защитил лист от намокания (где это могут использовать люди: в космосе, под водой и п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Опыт 3.</w:t>
      </w:r>
      <w:r>
        <w:rPr/>
        <w:t xml:space="preserve"> Поджигаю свечу. Показываю, что свеча горит. Накрываем свечу банкой, свеча гаснет. Вывод: кислород сгорел, остался углекислый газ (применение: тушить пожар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Опыт 4.</w:t>
      </w:r>
      <w:r>
        <w:rPr/>
        <w:t xml:space="preserve"> А теперь давайте поиграем с воздухом: мыльные пузыри,  их можно перемещать одним дыханием. Воздушные шар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осле того как ученые провели опыты, они должны составить отчёт о проделанной работе и доложить учёному совету полученные результаты. (Выбираются докладчики, которые рассказывают о свойствах воздуха по таблице)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1:18:00Z</dcterms:created>
  <dc:creator>юля</dc:creator>
  <dc:description/>
  <cp:keywords/>
  <dc:language>en-US</dc:language>
  <cp:lastModifiedBy>Ирина</cp:lastModifiedBy>
  <cp:lastPrinted>2007-12-05T10:41:00Z</cp:lastPrinted>
  <dcterms:modified xsi:type="dcterms:W3CDTF">2012-06-02T14:45:00Z</dcterms:modified>
  <cp:revision>11</cp:revision>
  <dc:subject/>
  <dc:title/>
</cp:coreProperties>
</file>