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Зачетная работа: Разработка конспекта занят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с дошкольниками старшей группы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по комплекту «Добрый мир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Тема: Прогулка треть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Земля.Вода.Раст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Подготовила: Волоскова Н.В.воспитатель </w:t>
      </w:r>
      <w:r>
        <w:rPr>
          <w:sz w:val="32"/>
          <w:lang w:val="en-US"/>
        </w:rPr>
        <w:t>I</w:t>
      </w:r>
      <w:r>
        <w:rPr>
          <w:sz w:val="32"/>
        </w:rPr>
        <w:t xml:space="preserve">   кв. категории 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МДОУ детский сад № 16 «Берёзка» общеразвивающего вид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Московская область, Коломенский райо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Цель: познакомить детей с понятиями «Земля», «Вода», «Раст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и: Формировать у детей понятия земля, вода, раст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Расширять представления детей о мире природы как творении Божьем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спользовать в процессе ознакомления с миром творен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изведения художественной литературы, музыки, живопис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варительная работа: Прогулка к озеру, наблюдение за окружающи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ром (деревьями, кустами, птицами, небом и т.д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Ход зан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бята, прежде чем начать новую прогулку по дням творения, давайт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спомним с вами, как называется книга, в которой рассказывается о Боге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Библия)                                                                                                Слайд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ак возник наш мир, рассказывается в этой книге. Мир сотворил Бог. Бог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чень добрый. И Он сотворил мир, чтобы мир тоже был добр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сотворил бог в первый день? (День и ночь)    Слайд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сотворил Бог во второй день? (Небо - облака и воздух)  Слайд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лушайте стихотвор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третий день Отец Небесный (Бог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вердь земную сотвори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роматными плодам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ревом жизни одари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лень яркими ковр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асстилается круг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се в садах, цветах, деревьях 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то наш с тобою дом.                                                Слайд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сужд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Бог сотворил в третий день?  (землю (сушу), моря и океаны)  Слайды 6-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то из вас видел озер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зеро- это вода или суша? (вод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ого цвета вода в озере?( голубая)</w:t>
      </w:r>
    </w:p>
    <w:p>
      <w:pPr>
        <w:pStyle w:val="Normal"/>
        <w:rPr>
          <w:sz w:val="28"/>
        </w:rPr>
      </w:pPr>
      <w:r>
        <w:rPr>
          <w:sz w:val="28"/>
        </w:rPr>
        <w:t>Кто купался летом в речке, в мор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а- это вода или суша?  (вод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ре- это вода или суша? (вод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ого цвета вода в реке?(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ого цвета вода в море? (сине-зелена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ом Бог повелел вырасти растениям:                     Слайд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ревьям – у дерева один толстый ствол, много сучьев и веток. На ветка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ли листья, или колючие иглы- хвоинки.                    Слайд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ие мы знаем деревья? (береза, дуб, рябина, ясень, ел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стам - у куста не один ствол, а несколько тоненьких стволов.  Слайд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Хлебным растениям- у хлебных растений вместо стебельков- пусты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ломинки, наверху- колоски с зёрнышками.  Слайд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ие вы знаете хлебные растения? (рожь, пшеница, овес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авам - у травы - тоненький стебелек. Слайд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ие вы знаете травы? (клевер, мятли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рибам - у гриба нет листьев, ни веток: только сверху шляпка, а снизу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рень.                                                    Слайд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кие вы знаете грибы? (подберезовик, сыроежка, белы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вощам– у одних овощей мы едим корни (морковь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у других -  листья  (капуста)                                             Слайд  14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>Какие вы знаете овощи? (картофель, помидор, огурец, фасоль и т.д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емля зазеленела, стала красивым садом. И Бог порадовался этому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гра «Яблочк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астники игры выбирают водящего. Затем становятся в круг  и берутся з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и. Ведущий выходит на середину круга и напева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саду яблочко -  розовый цвет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етер подул - яблочка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адает с ветки, берегитесь, детки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гда водящий произносит слова: «Ветер подул!», дети бегут по кру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 со словами: «Берегитесь, детки!- все должны быстро присесть 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рточки. Кто из игроков быстро не выполняет эту команду, делает хотя б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ин шаг или падает, тот выбывает из иг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гра продолжается до тех пор, пока в кругу не останется трое игроков. О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 объявляются победителя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Шевченко Л.Л. Добрый мир. Православная культура для малыш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етодическое пособие.- М.: Центр поддержки культурно- исторически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адиций Отечества,2011.208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Шевченко Л.Л. Добрый мир. Православная культура для малышей. Книг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1 Прогулки по дням творения. Под ред. Л.Н.Антонов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Экспериментальный учебно - методический комплект для дошкольны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тельных учреждений.- М.: .: Центр поддержки культурно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рических традиций Отечества,2011.176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СД-диск-музыкальное сопровождение зан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26:00Z</dcterms:created>
  <dc:creator>Яна</dc:creator>
  <dc:description/>
  <cp:keywords/>
  <dc:language>en-US</dc:language>
  <cp:lastModifiedBy>Яна</cp:lastModifiedBy>
  <dcterms:modified xsi:type="dcterms:W3CDTF">2011-12-12T18:52:00Z</dcterms:modified>
  <cp:revision>2</cp:revision>
  <dc:subject/>
  <dc:title>                                 </dc:title>
</cp:coreProperties>
</file>