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Зимние Олимпийские игры в стране Смешариков. Художественное творчество (лепка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креплять умение изображать фигуру человека: форму, расположение и величину частей, дополняя деталями для передачи образа хоккеиста и фигурис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Упражнять в приемах лепки: раскатывание, оттягивание, сглаживание мест скрепления и всей фигуры, способов ле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вать чувство формы и компози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оспитывать любовь детей к спорту, стремление доводить начатое дело до кон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чить оценивать свои работы, замечать выразительное решение изображ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ая куль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Формирования у воспитанников потребности в двигательной актив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из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приобщение детей к спорту, здоровому образу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уд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формировать представление о труде спортсме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уник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Умение слушать и отвечать на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метно развивающая среда: Персонаж из мультфильма – Крош, пластилин, стеки,  дощечки, влажные салфетки, два конверта разрезанные картинки  - фигурное катание и игра хоккей, ледовое поле, рак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 зовет ребят поиграть. Дети в стают в кру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грают «Юные Спортсмены»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Выполняют движения в соответствии с текст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юбим спортом занимать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очень мы старать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яч бросать и принима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ко в даль его кид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вко прыгать на скакал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г своих совсем не жал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ть и вновь встава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и быстро подним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клониться вправо, влев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мы делаем умело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ается звук ракеты. Появляется Крош, летяший на раке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ш- куда я попа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 - здравствуй Крош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ш – Вы меня узнали ребята. 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ш – Здравствуйте девчонки и мальчишки, я совсем забыл, зачем сюда к вам прилетел, что же делать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– непереживай, мы с ребятами постараемся помочь тебе вспомнить. Посмотри, может у тебя письмо или записочка 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ш – Сейчас посмотрю. Ура, нашел! Что там  покажи нам Крош. Смотрите это конверт для мальчиков, а это для девочек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ш отдает один конверт девочкам, другой мальчик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 – давайте распечатаем. Ребята обнаруживают разрезанные картинки. Педагог помогает девочкам, Крош – мальчик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ки, что у вас изображено? (Игра Хокке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очки, а что у вас? ( Фигурное ката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- вспомнил Крош, немогу вспомнить зачем мне эти картинки понадобились. Наши ребята много знают о хоккее и о фигурном катании. Они тебе расскажут, а ты внимательно слуша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ьчики рассказывают о хоккее. Затем девочки о фигурном кат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ш – Ура я вспомнил! Меня к вам отправили за помощью. У нас  скоро в стране Смешариков будут проходить Зимние Олимпийские игры. Хоккейная команда у нас есть одна, а другой команды нет. Нюша, попросила чтоб фигуристки тоже приняли участие. Жители нашей страны просят чтобы вы слепили хоккеистов и фигуристок. Я так долго летел к вам, что мне стало грустно, вот я и разрезал картинки. А когда приземлялся, не престигнулся – головой ударился. Благодаря вам  все вспомн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примем участие в Зимних Олимпийских играх? Д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Мальчики садятся по правую руку педагога, девочки по левую. Ты, Крош – будешь помогать девочкам будешь лепить - вратаря. Девочкам буду помог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жде чем приступить к работе, каким способом вы будете лепить фигуру человека? (ответы детей). Приступайте к работе. Сначала лепим фигуру человека, затем дополняем необходимыми детал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– Крош, а вашей команде форма хоккеистов какого цвета, синяя. А у нас будет красн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 – зовет детей к ледовому полю. Дети расставляют фигуристок и хоккеистов на поле. Педагог дает оце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сфотографироваться на память. Крош  дарит на память свои фотографии детя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рош - прощается с детьми, так как топливо осталось мало и ему пора возвращатся. После Зимних Олимпийских  игр мы доставим фигуристок и хоккеист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ош - улетает!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3:21:00Z</dcterms:created>
  <dc:creator>rita</dc:creator>
  <dc:description/>
  <cp:keywords/>
  <dc:language>en-US</dc:language>
  <cp:lastModifiedBy>111</cp:lastModifiedBy>
  <dcterms:modified xsi:type="dcterms:W3CDTF">2012-03-22T09:45:00Z</dcterms:modified>
  <cp:revision>33</cp:revision>
  <dc:subject/>
  <dc:title/>
</cp:coreProperties>
</file>