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Сценарий школьной научно-практической конференции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Гимн слову»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ы выступлений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ульгаризмы в наше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лова «паразиты» в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олодежный жарг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еоправданное употребление заимствованны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ы портим русский язык – язык портит нас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следовательские и проектные работы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олодежный жаргон в моей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татистика. Слова «паразиты» учителей и учащихся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ульгаризмы на телевидении. Самая вульгарная молодежная телепере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плакатов «Долой «словесный мусор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зисы выступлени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Вульгаризмы в нашей реч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ферах внелитературной речи и литературного языка особняком стоят вульгаризмы – лексический строй с непристойной экспрессией. Среди вульгаризмов различают неприличные и непристойные формы. Таким образом, можно сделать следующее уточнение нашего понимания сущности вульгаризмов: все оскорбительные, бранные слова и грубые проклятия мы относим к неприличным формам: к непристойным формам – нецензурные слова и выражения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Ибо кто же из нас, стариков, не испытывает острой обиды и боли, слушая, на каком языке изъясняется иногда наше юношество!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Фуфло, шмакодявка, хахатура, шикара</w:t>
      </w:r>
      <w:r>
        <w:rPr>
          <w:sz w:val="28"/>
          <w:szCs w:val="28"/>
        </w:rPr>
        <w:t xml:space="preserve"> – в каждом этом слове мне чудится циничное отношение к людям, вещам и событиям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амом деле, может ли питать уважение к девушке тот, кто называет ее </w:t>
      </w:r>
      <w:r>
        <w:rPr>
          <w:i/>
          <w:sz w:val="28"/>
          <w:szCs w:val="28"/>
        </w:rPr>
        <w:t>чувихой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кадришкой</w:t>
      </w:r>
      <w:r>
        <w:rPr>
          <w:sz w:val="28"/>
          <w:szCs w:val="28"/>
        </w:rPr>
        <w:t xml:space="preserve">? И, если, влюбившись в нее, он говорит, что </w:t>
      </w:r>
      <w:r>
        <w:rPr>
          <w:i/>
          <w:sz w:val="28"/>
          <w:szCs w:val="28"/>
        </w:rPr>
        <w:t>вшендябился</w:t>
      </w:r>
      <w:r>
        <w:rPr>
          <w:sz w:val="28"/>
          <w:szCs w:val="28"/>
        </w:rPr>
        <w:t>, не ясно ли: его влюбленность совсем не похожа на ту, о которой мы читаем у Блок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глубокою тоскою узнал я о литературной беседе, которую вели в библиотеке три школьника, выбиравшие интересную книгу:</w:t>
      </w:r>
    </w:p>
    <w:p>
      <w:pPr>
        <w:pStyle w:val="Normal"/>
        <w:rPr/>
      </w:pPr>
      <w:r>
        <w:rPr>
          <w:sz w:val="28"/>
          <w:szCs w:val="28"/>
        </w:rPr>
        <w:t xml:space="preserve">- Возьми эту: </w:t>
      </w:r>
      <w:r>
        <w:rPr>
          <w:i/>
          <w:sz w:val="28"/>
          <w:szCs w:val="28"/>
        </w:rPr>
        <w:t>ценная вещь</w:t>
      </w:r>
      <w:r>
        <w:rPr>
          <w:sz w:val="28"/>
          <w:szCs w:val="28"/>
        </w:rPr>
        <w:t xml:space="preserve">. Там один </w:t>
      </w:r>
      <w:r>
        <w:rPr>
          <w:i/>
          <w:sz w:val="28"/>
          <w:szCs w:val="28"/>
        </w:rPr>
        <w:t>так дает копоти</w:t>
      </w:r>
      <w:r>
        <w:rPr>
          <w:sz w:val="28"/>
          <w:szCs w:val="28"/>
        </w:rPr>
        <w:t>!</w:t>
      </w:r>
    </w:p>
    <w:p>
      <w:pPr>
        <w:pStyle w:val="Normal"/>
        <w:rPr/>
      </w:pPr>
      <w:r>
        <w:rPr>
          <w:sz w:val="28"/>
          <w:szCs w:val="28"/>
        </w:rPr>
        <w:t xml:space="preserve">- Эту не бери! </w:t>
      </w:r>
      <w:r>
        <w:rPr>
          <w:i/>
          <w:sz w:val="28"/>
          <w:szCs w:val="28"/>
        </w:rPr>
        <w:t>Лабуда</w:t>
      </w:r>
      <w:r>
        <w:rPr>
          <w:sz w:val="28"/>
          <w:szCs w:val="28"/>
        </w:rPr>
        <w:t xml:space="preserve">! </w:t>
      </w:r>
      <w:r>
        <w:rPr>
          <w:i/>
          <w:sz w:val="28"/>
          <w:szCs w:val="28"/>
        </w:rPr>
        <w:t>Пшено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от эта </w:t>
      </w:r>
      <w:r>
        <w:rPr>
          <w:i/>
          <w:sz w:val="28"/>
          <w:szCs w:val="28"/>
        </w:rPr>
        <w:t>жутко мощная</w:t>
      </w:r>
      <w:r>
        <w:rPr>
          <w:sz w:val="28"/>
          <w:szCs w:val="28"/>
        </w:rPr>
        <w:t xml:space="preserve"> книжка!»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ульгарные слова – порождение вульгарных поступков и мыслей, и потому  нетрудно заранее представить себе, какой развинченной, развязной походкой пройдет мимо тебя молодой человек, который вышел </w:t>
      </w:r>
      <w:r>
        <w:rPr>
          <w:i/>
          <w:sz w:val="28"/>
          <w:szCs w:val="28"/>
        </w:rPr>
        <w:t>прошвырнуться</w:t>
      </w:r>
      <w:r>
        <w:rPr>
          <w:sz w:val="28"/>
          <w:szCs w:val="28"/>
        </w:rPr>
        <w:t xml:space="preserve"> по улице, и когда во дворе к нему подбежала сестра, сказал ей: - </w:t>
      </w:r>
      <w:r>
        <w:rPr>
          <w:i/>
          <w:sz w:val="28"/>
          <w:szCs w:val="28"/>
        </w:rPr>
        <w:t>Хиляй в стратосферу</w:t>
      </w:r>
      <w:r>
        <w:rPr>
          <w:sz w:val="28"/>
          <w:szCs w:val="28"/>
        </w:rPr>
        <w:t>!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каждом слове этого жаргона печать того душевного убожества, которое Герцен называл тупосерд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ще и тем неприятен жаргон, что он не допускает никаких интонаций, за исключением самых элементарных и скудных. Ведь только грубые интонации возможны в той примитивной среде, где люди щеголяют такими словами:</w:t>
      </w:r>
    </w:p>
    <w:p>
      <w:pPr>
        <w:pStyle w:val="Normal"/>
        <w:rPr/>
      </w:pPr>
      <w:r>
        <w:rPr>
          <w:sz w:val="28"/>
          <w:szCs w:val="28"/>
        </w:rPr>
        <w:t xml:space="preserve">Вместо компания они говорят – </w:t>
      </w:r>
      <w:r>
        <w:rPr>
          <w:i/>
          <w:sz w:val="28"/>
          <w:szCs w:val="28"/>
        </w:rPr>
        <w:t>кодла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Вместо будешь побит – </w:t>
      </w:r>
      <w:r>
        <w:rPr>
          <w:i/>
          <w:sz w:val="28"/>
          <w:szCs w:val="28"/>
        </w:rPr>
        <w:t>схлопочешь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Вместо хорошо – </w:t>
      </w:r>
      <w:r>
        <w:rPr>
          <w:i/>
          <w:sz w:val="28"/>
          <w:szCs w:val="28"/>
        </w:rPr>
        <w:t>блеск, сила, мирово, мировецки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место наелись досыта – </w:t>
      </w:r>
      <w:r>
        <w:rPr>
          <w:i/>
          <w:sz w:val="28"/>
          <w:szCs w:val="28"/>
        </w:rPr>
        <w:t>железно нарубались</w:t>
      </w:r>
      <w:r>
        <w:rPr>
          <w:sz w:val="28"/>
          <w:szCs w:val="28"/>
        </w:rPr>
        <w:t xml:space="preserve">,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место неудачник – </w:t>
      </w:r>
      <w:r>
        <w:rPr>
          <w:i/>
          <w:sz w:val="28"/>
          <w:szCs w:val="28"/>
        </w:rPr>
        <w:t xml:space="preserve">слаба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место рассказывать анекдоты – </w:t>
      </w:r>
      <w:r>
        <w:rPr>
          <w:i/>
          <w:sz w:val="28"/>
          <w:szCs w:val="28"/>
        </w:rPr>
        <w:t xml:space="preserve">травить </w:t>
      </w:r>
      <w:r>
        <w:rPr>
          <w:sz w:val="28"/>
          <w:szCs w:val="28"/>
        </w:rPr>
        <w:t xml:space="preserve">анекдо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место познакомиться с девушкой – </w:t>
      </w:r>
      <w:r>
        <w:rPr>
          <w:i/>
          <w:sz w:val="28"/>
          <w:szCs w:val="28"/>
        </w:rPr>
        <w:t xml:space="preserve">клеиться </w:t>
      </w:r>
      <w:r>
        <w:rPr>
          <w:sz w:val="28"/>
          <w:szCs w:val="28"/>
        </w:rPr>
        <w:t>к ней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сский язык могуч и велик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уважения к предк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позволяйте калечить яз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ллочкам – людоедк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мне кажется, борьба с этим «людоедским « жаргоном была бы куда плодотворнее, если бы она начиналась в школе – там, где и зарождается жаргон. Слишком уж заразительна, прилипчива, въедлива эта вульгарная речь, и отказаться от нее не так-то лег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ва «паразиты» в реч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ова-паразиты – это слова – связки, накрепко закрепившиеся в лексиконе человека, намертво вошедшие в его разговорную речь, ставшие привычкой. Это совершенно пустые, сорные слова. Они сбивают ритм речи, мешают ее пониманию. Сам человек, имеющий в своей речи слова-паразиты, их не замечает. А слушатель устает, изнемогает. Примеры этих слов проиллюстрированы веселым стихотворением Э. Мешковск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-был этот, как е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значит, и т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о это сам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своею мам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л еще один чудак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, в общем, значит та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го любимый з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али зят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сказ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жену звали н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оседа звали э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го родител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ишь 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идите 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ще какой-то э-э-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на верхнем этаж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ружили они вс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и значит, и вооб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которые из этих слов употребляются множеством людей. Но к месту и не часто. О том, что человек имеет привычку произносить слова – паразиты, можно говорить лишь тогда, когда одно и то же слово он вставляет практически в каждое предложение. Слова-паразиты прицепляются обычно к тому человеку, который часто делает заминки в речи, не может быстро подобрать нужное слово. Также считается, что привычка произносить слова-паразиты – это удел людей с маленьким словарным запасом. Однако это не так. Есть люди с богатым словарным запасом, имеющих привычку вставлять в свою речь слова-паразиты. Так один кандидат филологических наук учила студентов правильно говорить, имея при этом привычку заканчивать фразу словом «Во-о-от!». Причем произносилось оно в нос, нарасп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 в своих исследовательских работах по употреблению слов-паразитов учениками и учителями нашей школы, учащиеся сделали выводы, что от употребления слов-паразитов не застрахован никто – ни ботаник, ни меха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которые люди намеренно употребляют паразиты в своей речи. Роль слов-паразитов в данном случае – тактическая. Если человек не хочет отвечать на «неудобный» вопрос, а отвечать все-таки надо, он старается потянуть время. Пока человек произносит нараспев  «</w:t>
      </w:r>
      <w:r>
        <w:rPr>
          <w:i/>
          <w:sz w:val="28"/>
          <w:szCs w:val="28"/>
        </w:rPr>
        <w:t>видите ли</w:t>
      </w:r>
      <w:r>
        <w:rPr>
          <w:sz w:val="28"/>
          <w:szCs w:val="28"/>
        </w:rPr>
        <w:t>», «</w:t>
      </w:r>
      <w:r>
        <w:rPr>
          <w:i/>
          <w:sz w:val="28"/>
          <w:szCs w:val="28"/>
        </w:rPr>
        <w:t>понимаете какое дело», «ну как вам сказать</w:t>
      </w:r>
      <w:r>
        <w:rPr>
          <w:sz w:val="28"/>
          <w:szCs w:val="28"/>
        </w:rPr>
        <w:t>» и т.п., он лихорадочно думает над тем, что и как ответить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обенно часто человек, имеющий в своем активном словаре паразитов, начинает употреблять их, когда волнуется или торопится произнести свою речь. В этом случае паразиты говорят о психологических особенностях человека – о том, что он нервный, беспокойный, торопливый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мыми распространенными и часто употребляемыми словами-паразитами в речи подростков являются матерные слова. Наличие в лексиконе матерных слов-паразитов свидетельствует о низкой культуре человека. Мало того, что употребляет маты, так еще и в неограниченных количествах, для связки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ть и звуки-паразиты. Многие люди имеют привычку, подбирая нужное слово, тянуть «э-э-э», «а-а-а» или «м-м-м». Эта привычка обычно раздражает слуш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ывают у людей обращения-паразиты. Некоторые имеют привычку всех встречных называть «</w:t>
      </w:r>
      <w:r>
        <w:rPr>
          <w:i/>
          <w:sz w:val="28"/>
          <w:szCs w:val="28"/>
        </w:rPr>
        <w:t>Кисой», «Зайкой», «Малышом</w:t>
      </w:r>
      <w:r>
        <w:rPr>
          <w:sz w:val="28"/>
          <w:szCs w:val="28"/>
        </w:rPr>
        <w:t>» и подобными ласковыми прозвищами. Только когда так обращается к тебе близкий или хотя бы хорошо знакомый человек – это одно, а когда первый встречный – от этого может неприятно покороб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ть и индивидуальные слова-паразиты, характерные для одного конкретного человека. Есть  интересная теория о том, что слово-паразит, живущее в лексиконе человека, может рассказать о его натуре, сущности мышления и видения мира. Если человек употребляет слово-паразит «просто», значит, он считает, что в жизни все должно быть просто, разумно, даже банально и никаких сложностей! Употребляющий слово-паразит «на самом деле» желает открыть людям глаза на правду жизни – этакий борец за истину. «Сами понимаете» - это классический пример «маленького» человека – робкого и постоянно перед всеми извиняющегося. «Короче» - человек не расположен к общению, он не любит разговоры, поэтому хочет сократить свою речь. Однако из-за этого бесконечного «короче» эффект достигается обратный. У молодежи в ходу словечко «как бы», оно означает услов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ова – паразиты не украшают речь, а только вызывают раздражение у слушателей. Данные слова засоряют нашу речь, они не представляют никакой ценности, более того, являются немалой помехой в общении, поскольку доказывают, что человек не уверен в том, что говор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своеобразные заполнители пауз. Паузы между предложениями, словосочетаниями, группами слов должны быть непременно. Но нет необходимости заполнять их чем-либо! Кроме того, постоянное произнесение каких-либо звуков обедняет беседу, не дает возможности подумать ни говорящему, ни  его партнеру по общению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Работа с плакатом «Словам-паразитам объявим войну!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слова-паразиты присутствуют в твоей речи, и ты хочешь от них избавиться, используй следующие метод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ни возвращать словам их смысл. Не произноси их бездумно, а каждый раз вспоминай, что каждое из них означает. Этот способ не применим к слову «собственно», но вот вспомнить, что слово «короче» - часть выражения «короче говоря», совсем неслож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пробуй заменить слова каким-нибудь звуком, как это делают с нецензурными словами на ТВ. С одной стороны, это поможет тебе отслеживать ненужные слова в своей речи и говорить их бессознательно. С другой стороны  – все-таки неприлично все время пикать, бибикать или присвистывать при разговоре. Поэтому шанс, что ты скоро очистишь свою речь, довольно вели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казывай себя штрафом. Сказал «</w:t>
      </w:r>
      <w:r>
        <w:rPr>
          <w:i/>
          <w:sz w:val="28"/>
          <w:szCs w:val="28"/>
        </w:rPr>
        <w:t>типа</w:t>
      </w:r>
      <w:r>
        <w:rPr>
          <w:sz w:val="28"/>
          <w:szCs w:val="28"/>
        </w:rPr>
        <w:t>» и день без сладкого. Произнес «</w:t>
      </w:r>
      <w:r>
        <w:rPr>
          <w:i/>
          <w:sz w:val="28"/>
          <w:szCs w:val="28"/>
        </w:rPr>
        <w:t>кстати</w:t>
      </w:r>
      <w:r>
        <w:rPr>
          <w:sz w:val="28"/>
          <w:szCs w:val="28"/>
        </w:rPr>
        <w:t>» не к месту – немедленно три приседания. Очень действенный метод, но трудновыполнимый, если не обладаешь железной во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веди ситуацию до абсурда – устрой себе «День паразита». Целый день (выходной) объясняйся только при помощи слов-паразитов. Мало того, что скажешь их за день столько, что самой надоест, главное, наглядно убедишься, что в общении от них нет абсолютно никакой польз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тай больше! Это обогатит твой словарный запас. И в следующий раз тебе не придется, подыскивая нужное слово, прятаться за «</w:t>
      </w:r>
      <w:r>
        <w:rPr>
          <w:i/>
          <w:sz w:val="28"/>
          <w:szCs w:val="28"/>
        </w:rPr>
        <w:t>как бы</w:t>
      </w:r>
      <w:r>
        <w:rPr>
          <w:sz w:val="28"/>
          <w:szCs w:val="28"/>
        </w:rPr>
        <w:t>» и «</w:t>
      </w:r>
      <w:r>
        <w:rPr>
          <w:i/>
          <w:sz w:val="28"/>
          <w:szCs w:val="28"/>
        </w:rPr>
        <w:t>типа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лодежный жаргон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оследние десятилетия особенно резко изменились условия функционирования языка. Прежде всего, это касается устной публичной речи. Расширение рамок публичной речи (телевидение, радио, митинги, собрания и т.д.) дало возможность приобщить к ней новые слои населения.    Кроме того – и это главное – изменился сам характер речи. Также общество начала нового столетия характеризуется повышенным интересом к жаргонизмам, в современном русском языке можно наблюдать тенденцию к увеличению количества жаргонной лексики в его составе. Если раньше жаргонизмы употреблялись только в непринужденном общении хорошо знающих друг друга людей, то теперь их можно услышать в радио- и телепередачах и увидеть на страницах самых разных газ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аргон может возникать в любом коллективе. Существует жаргон школьников, жаргон студентов, молодежный и армейский жарг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к молодежному жаргону относятся слова: </w:t>
      </w:r>
      <w:r>
        <w:rPr>
          <w:i/>
          <w:sz w:val="28"/>
          <w:szCs w:val="28"/>
        </w:rPr>
        <w:t>ботаник</w:t>
      </w:r>
      <w:r>
        <w:rPr>
          <w:sz w:val="28"/>
          <w:szCs w:val="28"/>
        </w:rPr>
        <w:t xml:space="preserve"> – отличник, усердный ученик; </w:t>
      </w:r>
      <w:r>
        <w:rPr>
          <w:i/>
          <w:sz w:val="28"/>
          <w:szCs w:val="28"/>
        </w:rPr>
        <w:t>клевый, классный</w:t>
      </w:r>
      <w:r>
        <w:rPr>
          <w:sz w:val="28"/>
          <w:szCs w:val="28"/>
        </w:rPr>
        <w:t xml:space="preserve"> – высшая ступень положительной оценки; </w:t>
      </w:r>
      <w:r>
        <w:rPr>
          <w:i/>
          <w:sz w:val="28"/>
          <w:szCs w:val="28"/>
        </w:rPr>
        <w:t>крутой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руто</w:t>
      </w:r>
      <w:r>
        <w:rPr>
          <w:sz w:val="28"/>
          <w:szCs w:val="28"/>
        </w:rPr>
        <w:t xml:space="preserve"> – выше всяких похвал, </w:t>
      </w:r>
      <w:r>
        <w:rPr>
          <w:i/>
          <w:sz w:val="28"/>
          <w:szCs w:val="28"/>
        </w:rPr>
        <w:t>напрягать</w:t>
      </w:r>
      <w:r>
        <w:rPr>
          <w:sz w:val="28"/>
          <w:szCs w:val="28"/>
        </w:rPr>
        <w:t xml:space="preserve"> – утомлять, докучать  и т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чины возникновения жаргонных слов различны. Чаще всего жаргон возникает в результате стремления к специфической для данного коллектива речевой экспрессии, к выражению особого (ироничного, пренебрежительного, презрительного) отношения к жизни. Это своеобразная  коллективная языковая игра, которая оканчивается с выходом человека из данного коллекти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пример, слова: </w:t>
      </w:r>
      <w:r>
        <w:rPr>
          <w:i/>
          <w:sz w:val="28"/>
          <w:szCs w:val="28"/>
        </w:rPr>
        <w:t>шпора</w:t>
      </w:r>
      <w:r>
        <w:rPr>
          <w:sz w:val="28"/>
          <w:szCs w:val="28"/>
        </w:rPr>
        <w:t xml:space="preserve"> (шпаргалка), </w:t>
      </w:r>
      <w:r>
        <w:rPr>
          <w:i/>
          <w:sz w:val="28"/>
          <w:szCs w:val="28"/>
        </w:rPr>
        <w:t>пара</w:t>
      </w:r>
      <w:r>
        <w:rPr>
          <w:sz w:val="28"/>
          <w:szCs w:val="28"/>
        </w:rPr>
        <w:t xml:space="preserve"> (двойка), </w:t>
      </w:r>
      <w:r>
        <w:rPr>
          <w:i/>
          <w:sz w:val="28"/>
          <w:szCs w:val="28"/>
        </w:rPr>
        <w:t>физра</w:t>
      </w:r>
      <w:r>
        <w:rPr>
          <w:sz w:val="28"/>
          <w:szCs w:val="28"/>
        </w:rPr>
        <w:t xml:space="preserve"> (физкультура), </w:t>
      </w:r>
      <w:r>
        <w:rPr>
          <w:i/>
          <w:sz w:val="28"/>
          <w:szCs w:val="28"/>
        </w:rPr>
        <w:t>природа</w:t>
      </w:r>
      <w:r>
        <w:rPr>
          <w:sz w:val="28"/>
          <w:szCs w:val="28"/>
        </w:rPr>
        <w:t xml:space="preserve"> (природоведение), </w:t>
      </w:r>
      <w:r>
        <w:rPr>
          <w:i/>
          <w:sz w:val="28"/>
          <w:szCs w:val="28"/>
        </w:rPr>
        <w:t>содрать</w:t>
      </w:r>
      <w:r>
        <w:rPr>
          <w:sz w:val="28"/>
          <w:szCs w:val="28"/>
        </w:rPr>
        <w:t xml:space="preserve"> (списать) активно употребляются в речи школьниками (школьный жаргон), но не встречаются в речи взрослых людей, употреблявших эти слова ра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других случаях жаргон является средством языкового обособления, языковой конспирации. К этой категории относится, например, жаргон асоциальных элементов, преступной ср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оследние годы, в связи с активным развитием средств массовой информации, стали довольно распространенными многие жаргонные слова: </w:t>
      </w:r>
      <w:r>
        <w:rPr>
          <w:i/>
          <w:sz w:val="28"/>
          <w:szCs w:val="28"/>
        </w:rPr>
        <w:t>водила, видак, обуть, челнок, наколоть, ящик, комп, наехать, кинуть</w:t>
      </w:r>
      <w:r>
        <w:rPr>
          <w:sz w:val="28"/>
          <w:szCs w:val="28"/>
        </w:rPr>
        <w:t>. Они употребляются и в речи людей, и, что грустно, в газетных и журнальных стать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Страшно не то, что молодежь изобретает особый жаргон. Страшно, когда, кроме жаргона, у нее ничего нет за душой. Если человек с детства знал Льва Толстого, Чехова, Пушкина, Диккенса, он мог, конечно, баловаться жаргоном, но ему было что помнить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же помнить нечего, если человек знает только жаргон и не имеет понятия о подлинной человеческой речи, а значит и о подлинных человеческих чувствах, тогда нечего пенять на жаргон. Тогда надо бороться не с жаргоном, а с бескультурьем»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 отношении к жаргонизмам в речи пишут в блогах сами школьники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Я считаю, что жаргонизмы разрушают не только наш великий, могучий русский язык, но и самого человека как личность. В наше время резко изменились условия функционирования языка. Речевая культура испытывает сильный натиск иностранных слов и сленгов, особенно это заметно в школьной среде. Чем же так опасны жаргоны, какие последствия ведут за собой? Зачем мы их используем в своей речи?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ой функцией жаргона является выражение принадлежности к автономной социальной группе. Их в основном употребляют школьники для снятия стресса, выражения своих эмоций, ошибочно считая это модным.      Многие считают жаргонизмы временным явлением в их жизни, но со временем они становятся необходимыми словами и чем старше школьник, тем осознанней он относится к своей реч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ьзование сленга и жаргонов приводит к отклонениям от норм поведения, отрицательно влияет на психику и мировоззрение, порождает негативные эмоции и агрессию к окружающим. С этим нужно бороться!   Сегодня жаргон школьников – это объективная реальность. Но запрещать употреблять жаргонизмы бессмысленно, т.к. это все равно не приведет к желаемому результату. Люди как употребляли, так и будут употреблять их в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дь такую лексику можно услышать и по радио, и в телепередачах, и увидеть на страницах самых разных журналов и газет. «Снижение» и огрубление речи в наши дни связано с недостаточностью языковой и общей культуры, снижением уровня интеллигентности говорящих и пишущих, низком интеллекте. Влияние современного телевидения на культуру речи наших подростков невероятное. Взять, к примеру, показ телесериала «Реальные пацаны»?!!! Может быть, все же стоит задумываться о цензуре таких фильмов? Кто отвечает за это? Чему может «хорошему» научиться наша молодежь? А ведь никого уже такими фильмами не шокируешь. Становится просто страшно от мыслей за будущее нашего языка и молодого поколения. Хочется иногда крикнуть всем взрослым: «SOS! Спасите наши души!!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еоправданное употребление заимствованных сл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Употреблять иностранное слово, когда есть равносильное ему русское слово, - значит оскорблять и здравый смысл, и здравый вкус» -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.Г. Белински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. М. Кольцова, руководитель Центра русского языка Воронежского госуниверситета пиш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Особое беспокойство вызывает наплыв американизмов, который уже в 80-е, 90-е годы русские лингвисты считали беспрецедентным в истории русского языка. Сейчас же, по наблюдениям исследователей, ежедневно на головы  людей обрушивается более пятидесяти новых иноязычных слов»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ловек оказывается в очень сложном положении, которое когда-то описал в фельетоне «Крик души» Виктор Славкин: «Начальнику ЖЭК №5 от жильца квартиры №37 Соломонова К.П. Заявление. В последнее time совсем доконали соседи,  life дала трещину. В моей family (семье) началось натуральное заболевание по нервам – заговариваемся. Встанешь morning , голова полна words , а днем эти выражения из нашего рта так и лезут. Скажите соседям, пусть перестанут хулиганить atnight … Helpme ! A то хана. Отец family трех peopleSelimonoff K . P .»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йчас в этом рассказе читатель и не оценит юмора, потому что макароническая речь стала обычной для нашего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блема не в том, что словарный состав языка вбирает в себя названия новых предметов, явлений, а в том, что эти названия не осваиваются, остаются непонятными для читателя, слушателя, зрител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даже давно и прочно вошедшие в язык слова «геноцид», «антибиотик», «иммунитет» толкуются соответственно «дружба народов», «микроб», «зараза» «средне образованным» человеком, то, что говорить о таких модных словечках, которые порхают бабочками по телевизионным «ток-шоу», звучат в интервью с известными людьми, в новостных передачах.     Иноязычные слова, не имеющие для русского человека внутренней формы, глубины значения, ассоциативных связей, оценочного компонента, т.е. живой жизни, очень удобны для того, чтобы маскировать ужас происходящего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молодых людей, вырастающих в условиях «расцветшего» и «ожившего» языка, не вызывают каких-либо чувств слова «путана», «киллер», «киднеппинг», «коррупция» и т.п. Один школьник спокойно говорит другому: «А я в институт не пойду. Буду секьюрити или киллером»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ав Н.И. Белоусов, когда говорит о том, что   «преобразователям» вряд ли удалось так лихо «кинуть» всю Россию, если бы они не придумали загадочные «ваучеры», «маркетинги», «консалтинг», «киллеров» и «дилеров», под которыми были замаскированы убийцы и вымогатели, воры и грабители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ое отношение к языку – это целенаправленное разрушение национального самосознания русского человека. И проблема эта касается каждого из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грессия заимствований, засоряющих речь, затемняющих ее смысл, вызывает протест у людей, понимающих, что многому из того, что сейчас необдуманно заимствуется, место – в мусорной корзине, а не в языковой копилке наше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Никогда не стояла так остро проблема речевой   дезориентированности носителей русского языка и крупномасштабного разрушения их языковой компетентности, вызванных необдуманным речевым «модничаньем» плохо подготовленной части населения и активной деятельностью наших средств массовой информации. Это чревато серьезными последствиями для русской культуры в целом, тем, что происходящие изменения угрожают самобытности русского языка как высочайшего достижения нашей культур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зык и Народ – только в русском понятье – од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шь Русской Душе в дни раздумий и тяжких сом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дорогу напутственное вечное русское слово дано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ы портим русский язык – язык портит нас…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ля каждого интеллигентного человека дурно говорить, должно бы считаться таким же неприличием, как не уметь читать и писать». А.П.Че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к известно, важнейшим компонентом русского менталитета является и наш родной русский язык. Нельзя не отметить, что по своей значимости, несмотря на все катаклизмы нашего времени, он по-прежнему входит в «клуб» мировых языков. Казалось бы, все говорящие по-русски должны гордиться этим. Однако зачастую русский язык мы портим, засоряя речь различными вульгаризмами и жаргонными словечками, типа </w:t>
      </w:r>
      <w:r>
        <w:rPr>
          <w:i/>
          <w:sz w:val="28"/>
          <w:szCs w:val="28"/>
        </w:rPr>
        <w:t xml:space="preserve">кореш, рожа, балдеть, заткнись, отвали и </w:t>
      </w:r>
      <w:r>
        <w:rPr>
          <w:sz w:val="28"/>
          <w:szCs w:val="28"/>
        </w:rPr>
        <w:t xml:space="preserve">т.п. Особенно этим страдает подрастающее поколение. Часто на улице можно услышать слова: «Пошли домой, </w:t>
      </w:r>
      <w:r>
        <w:rPr>
          <w:i/>
          <w:sz w:val="28"/>
          <w:szCs w:val="28"/>
        </w:rPr>
        <w:t>блин, козлиха!</w:t>
      </w:r>
      <w:r>
        <w:rPr>
          <w:sz w:val="28"/>
          <w:szCs w:val="28"/>
        </w:rPr>
        <w:t>» (Это так старшая сестра, лет 14-15, «вежливо» обратилась к своей младшей сестре, заигравшейся во дворе со сверстниками). Подобные фразы можно услышать, к великому стыду, и в речи значительной части молодежи. Более того, речевой болезнью нашего времени стала «мода» и на широкое употребление так называемой ненормативной лексики. Нельзя не признать, что в последние годы она прочно вошла в повседневную речь многих говорящих по-русски, в том числе и в речь учеников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Эта нецензурщина стала настолько повседневным, обыденным явлением, что люди просто не обращают на это никакого внимания. Видимо, считают это чуть ли не характерной особенностью русского менталитета. На этот счет у Михаила Задорнова есть даже один сатирический монолог, в котором говорится, что мат зачастую служит для связи слов в предложении. Без него  «говорящий» не сможет связать и двух сл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шло до того, что нецензурные слова и выражения можно услышать в некоторых современных кинофильмах и телепередачах. Известные популярные артисты с упоением читают сочиненные ими матерные стихи, оскорбляют матерными словами журналистов, и что самое страшное, утверждают с экрана, что мат – это часть русского языка, который можно употреблять в обыденно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е всякого сомнения, бранная, вульгарная, матерная лексика уродует не только нашу речь, но и нашу душу, и если не бороться с этим социальным злом, будут расшатаны стилистические нормы русского языка, представления человека о добре и зле, а этого допустить нельз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буду бороться за русский язык до последнего вздоха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и полководцы – великие Пушкин и Дал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с ними иду по тернистым Познанья дорогам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ни открывают мне тропы в заветную дал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вно эпитафии пишутся Слову родному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 шёпотом нежным и громом небесным опят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дёт к Человеку могучее русское Слово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вет и Спасенье, Надежда, Любовь, Благодат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русского языка: Яцук Т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У Мальчевская С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товская обл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леровский р-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. Мальчевск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Голдобина 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02:00Z</dcterms:created>
  <dc:creator>USER</dc:creator>
  <dc:description/>
  <cp:keywords/>
  <dc:language>en-US</dc:language>
  <cp:lastModifiedBy>User</cp:lastModifiedBy>
  <dcterms:modified xsi:type="dcterms:W3CDTF">2012-06-04T09:05:00Z</dcterms:modified>
  <cp:revision>13</cp:revision>
  <dc:subject/>
  <dc:title/>
</cp:coreProperties>
</file>