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блема школы:</w:t>
      </w:r>
    </w:p>
    <w:p>
      <w:pPr>
        <w:pStyle w:val="Normal"/>
        <w:jc w:val="both"/>
        <w:rPr/>
      </w:pPr>
      <w:r>
        <w:rPr/>
        <w:t>Реализация индивидуальных маршрутов обучения в условиях развития информационно- коммуникативных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ое направление школы на 2011 -2012 учебный год:</w:t>
      </w:r>
    </w:p>
    <w:p>
      <w:pPr>
        <w:pStyle w:val="Normal"/>
        <w:jc w:val="both"/>
        <w:rPr/>
      </w:pPr>
      <w:r>
        <w:rPr/>
        <w:t>Совместная творческая деятельность учителя и ученика. Самопознание, самопостижение, выход на саморазвитие. Профильное обу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инновационные и концептуальные идеи на 2011-2012 учебный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личности, обогащение её методиками, технологиями, приёмами само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ведущих учебных и коммуникативных компетенций в условиях личностно- ориентированного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овление духовно- нравственного, физически развитого молодого поколения, обладающего гражданской позицией, навыками нравствен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воспитательной работы:</w:t>
      </w:r>
    </w:p>
    <w:p>
      <w:pPr>
        <w:pStyle w:val="Normal"/>
        <w:jc w:val="both"/>
        <w:rPr/>
      </w:pPr>
      <w:r>
        <w:rPr/>
        <w:t>Воспитание творчески саморазвивающейся, самодостаточной, конкурентоспособной личности через формирование целостного мировоззрения, основанного на духовно- нравственных ценностях своего Отечества и миров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воспитательной работы на 2011- 2012 учебный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ровня квалификации педагогических кадров, необходимого для успешного развития школы, повышение их научной информативности в области знания учебного предмета и смежных дисциплин, востребованных в условиях профильного образ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имулирование работы учителей к обмену передовым педагогическим опытом, применению новых методик обучения, внедрению в практику инновационных технологий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ение каждого школьника в работу во время внеклассных мероприятий в качестве активного участника и организатора воспитательного процесса через развитие проект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влияния школы на социализацию школьников, их сомоопределение в отношении будущей профе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принципа сохранения физического и психического здоровья субъектов воспитательного процесса, использование здоровьесберегающих технологий  в урочной и внеуроч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ние всеми участниками воспитательного процесса навыками самообразования и определение собственной траектории разви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уховно- нравственное, патриотическое воспитание и гражданское воспитание учащихся через повышение воспитательного потенциала внеурочного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олжение работы над развитием детск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МО классных руководителей, семина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24"/>
        <w:gridCol w:w="3122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яц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: Планирование воспитательной работы на учебный год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: Формы планирования воспитательной работы классного руководителя: «Год защиты прав ребенка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(М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: Классный час и его значение (рекомендации)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(семинар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: «Организация ученического самоуправления в классе»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(М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: Основные направления классного руководителя по Гражданско-патриотическому воспитанию учащихся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(М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уссия: 1.Саморазрушающее поведение у подростков и как с ним бороться.</w:t>
            </w:r>
          </w:p>
          <w:p>
            <w:pPr>
              <w:pStyle w:val="Normal"/>
              <w:jc w:val="both"/>
              <w:rPr/>
            </w:pPr>
            <w:r>
              <w:rPr/>
              <w:t>2. Подготовка к проведению Всемирного дня здоровья детей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(МО)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мен опытом: Анализ итогов воспитательной работы, определение целей и задач на новый учебный год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Работа с родителя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4423"/>
        <w:gridCol w:w="1115"/>
        <w:gridCol w:w="2309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собрания в классах по адаптации учащихся в новом учебном году.</w:t>
            </w:r>
          </w:p>
          <w:p>
            <w:pPr>
              <w:pStyle w:val="Normal"/>
              <w:rPr/>
            </w:pPr>
            <w:r>
              <w:rPr/>
              <w:t>- Изучение семей учащихся.</w:t>
            </w:r>
          </w:p>
          <w:p>
            <w:pPr>
              <w:pStyle w:val="Normal"/>
              <w:rPr/>
            </w:pPr>
            <w:r>
              <w:rPr/>
              <w:t>- Предупреждение о мерах безопасности учащихся школы.</w:t>
            </w:r>
          </w:p>
          <w:p>
            <w:pPr>
              <w:pStyle w:val="Normal"/>
              <w:rPr/>
            </w:pPr>
            <w:r>
              <w:rPr/>
              <w:t>- Организация горячего питания в школ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мейного воспитания и их роль в нравственном развитии подростк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Ю.А.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оль родителей в организации досуга подростка.</w:t>
            </w:r>
          </w:p>
          <w:p>
            <w:pPr>
              <w:pStyle w:val="Normal"/>
              <w:rPr/>
            </w:pPr>
            <w:r>
              <w:rPr/>
              <w:t>-Санитарно-гигиеническое обучение и физическое воспитание учащихся.</w:t>
            </w:r>
          </w:p>
          <w:p>
            <w:pPr>
              <w:pStyle w:val="Normal"/>
              <w:rPr/>
            </w:pPr>
            <w:r>
              <w:rPr/>
              <w:t>-Половозрелые и индивидуальные особенности развития подростков, учет их в воспитани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ва и обязанности семьи.</w:t>
            </w:r>
          </w:p>
          <w:p>
            <w:pPr>
              <w:pStyle w:val="Normal"/>
              <w:rPr/>
            </w:pPr>
            <w:r>
              <w:rPr/>
              <w:t>-Роль традиций семьи и умения родителей в выборе будущей профессии ребен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  <w:p>
            <w:pPr>
              <w:pStyle w:val="Normal"/>
              <w:jc w:val="center"/>
              <w:rPr/>
            </w:pPr>
            <w:r>
              <w:rPr/>
              <w:t>«рис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Сотрудники ПДН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филактика наркомании и токсикомании.</w:t>
            </w:r>
          </w:p>
          <w:p>
            <w:pPr>
              <w:pStyle w:val="Normal"/>
              <w:rPr/>
            </w:pPr>
            <w:r>
              <w:rPr/>
              <w:t>- Создание в семье условий для укрепления здоровья и физической закалки подростков. Туризм и экскурсии с детьм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к помочь детям хорошо учиться или как надо любить своих детей.</w:t>
            </w:r>
          </w:p>
          <w:p>
            <w:pPr>
              <w:pStyle w:val="Normal"/>
              <w:rPr/>
            </w:pPr>
            <w:r>
              <w:rPr/>
              <w:t>- Воспитание патриотов – одна из задач родительского воспитания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ль семьи в развитии художественного творчества подростков.</w:t>
            </w:r>
          </w:p>
          <w:p>
            <w:pPr>
              <w:pStyle w:val="Normal"/>
              <w:rPr/>
            </w:pPr>
            <w:r>
              <w:rPr/>
              <w:t>- Праздничное собрание совместно с детьми. Концерт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блема взаимоотношения родителей и подростков.</w:t>
            </w:r>
          </w:p>
          <w:p>
            <w:pPr>
              <w:pStyle w:val="Normal"/>
              <w:rPr/>
            </w:pPr>
            <w:r>
              <w:rPr/>
              <w:t>- Авторитет родителей в воспитании детей в семь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  <w:p>
            <w:pPr>
              <w:pStyle w:val="Normal"/>
              <w:jc w:val="center"/>
              <w:rPr/>
            </w:pPr>
            <w:r>
              <w:rPr/>
              <w:t>«рис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адиции моей семьи. Семейный досуг (посвященный Дню семьи).</w:t>
            </w:r>
          </w:p>
          <w:p>
            <w:pPr>
              <w:pStyle w:val="Normal"/>
              <w:rPr/>
            </w:pPr>
            <w:r>
              <w:rPr/>
              <w:t>- Беседа по организации летнего отдыха.</w:t>
            </w:r>
          </w:p>
          <w:p>
            <w:pPr>
              <w:pStyle w:val="Normal"/>
              <w:rPr/>
            </w:pPr>
            <w:r>
              <w:rPr/>
              <w:t>- Привлечение родителей к ремонту школы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родителями учащихся группы «риска».</w:t>
            </w:r>
          </w:p>
          <w:p>
            <w:pPr>
              <w:pStyle w:val="Normal"/>
              <w:rPr/>
            </w:pPr>
            <w:r>
              <w:rPr/>
              <w:t>- Рейды в семьи опекаемых и группы «рис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еобходимос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зов на совет по профилактике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раз в четверт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лассные тематические родительские собрания.</w:t>
            </w:r>
          </w:p>
          <w:p>
            <w:pPr>
              <w:pStyle w:val="Normal"/>
              <w:rPr/>
            </w:pPr>
            <w:r>
              <w:rPr/>
              <w:t>- Общешкольные родительские собрания с привлечением различных специалисто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одительские дни (четверг) по решению проблем школьной жизни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4. Работа педагогического коллектива школы по профилактике правонарушений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rPr/>
      </w:pPr>
      <w:r>
        <w:rPr/>
        <w:t>Организация совместной работы сотрудников ПДН р.п. Таврическое с социально – педагогической службой МОУ «Харламовская СОШ» по укреплению законности и предупреждению правонарушений среди всех возрастных групп населения. Организация профилактической работы по принципу непрерывно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оперативного учета лиц, склонных к правонарушениям, особенно подростков. Использование всех форм наблюдения и предупреждения правонарушений.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ение контроля над неблагополучными семьями, нарущающими правила общежития, проведение воспитательной работы с ними чарез территориальные органы, Совет профилактики школы, комиссию по делам несовершеннолетних и защите их прав.</w:t>
      </w:r>
    </w:p>
    <w:p>
      <w:pPr>
        <w:pStyle w:val="Normal"/>
        <w:numPr>
          <w:ilvl w:val="0"/>
          <w:numId w:val="3"/>
        </w:numPr>
        <w:rPr/>
      </w:pPr>
      <w:r>
        <w:rPr/>
        <w:t>Заслушивание на совете профилактики школы родителей, не обеспечивающих должного воспитания детей, принятие к ним мер общественного воздействия.</w:t>
      </w:r>
    </w:p>
    <w:p>
      <w:pPr>
        <w:pStyle w:val="Normal"/>
        <w:numPr>
          <w:ilvl w:val="0"/>
          <w:numId w:val="3"/>
        </w:numPr>
        <w:rPr/>
      </w:pPr>
      <w:r>
        <w:rPr/>
        <w:t>Учет подростков, склонных к правонарушениям, контроль над их поведением в свободное время. Привлечение учащихся группы «риска» к занятиям в кружках и спортивных секциях, клубах по интересам.</w:t>
      </w:r>
    </w:p>
    <w:p>
      <w:pPr>
        <w:pStyle w:val="Normal"/>
        <w:numPr>
          <w:ilvl w:val="0"/>
          <w:numId w:val="3"/>
        </w:numPr>
        <w:rPr/>
      </w:pPr>
      <w:r>
        <w:rPr/>
        <w:t>Ежемесячное подведение итогов работы на Совете по профилактик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едоставление отчета о проделанной работе один раз в год.</w:t>
      </w:r>
    </w:p>
    <w:p>
      <w:pPr>
        <w:pStyle w:val="Normal"/>
        <w:ind w:left="720" w:hanging="0"/>
        <w:rPr/>
      </w:pPr>
      <w:r>
        <w:rPr/>
        <w:t>Профилактические работы:</w:t>
      </w:r>
    </w:p>
    <w:p>
      <w:pPr>
        <w:pStyle w:val="Normal"/>
        <w:ind w:left="720" w:hanging="0"/>
        <w:rPr/>
      </w:pPr>
      <w:r>
        <w:rPr/>
        <w:t xml:space="preserve">Встреча с работниками правоохранительных органов, проведение вечеров, лекций, игр на правовую тему для подростков и учащихся школы, воспитания у населения сознательного отношения к выполнению законов и правил, индивидуальной работы с лицами, склонными к совершению правонарушений. </w:t>
      </w:r>
    </w:p>
    <w:p>
      <w:pPr>
        <w:pStyle w:val="Normal"/>
        <w:ind w:left="720" w:hanging="0"/>
        <w:rPr/>
      </w:pPr>
      <w:r>
        <w:rPr/>
        <w:t>Оказание помощи в трудоустройстве подросткам группы «риска» на летний период.</w:t>
      </w:r>
    </w:p>
    <w:p>
      <w:pPr>
        <w:pStyle w:val="Normal"/>
        <w:ind w:left="720" w:hanging="0"/>
        <w:rPr/>
      </w:pPr>
      <w:r>
        <w:rPr/>
        <w:t xml:space="preserve">Определение подростков, склонных к алкоголизму, наркомании, ведущих аморальный образ жизни с направлением их на лечение в случае необходимости.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остав Совета профилактики:</w:t>
      </w:r>
    </w:p>
    <w:p>
      <w:pPr>
        <w:pStyle w:val="Normal"/>
        <w:ind w:left="720" w:hanging="0"/>
        <w:rPr/>
      </w:pPr>
      <w:r>
        <w:rPr/>
        <w:t>1.Кабылдакова Г.К. – директор школы;</w:t>
      </w:r>
    </w:p>
    <w:p>
      <w:pPr>
        <w:pStyle w:val="Normal"/>
        <w:ind w:left="720" w:hanging="0"/>
        <w:rPr/>
      </w:pPr>
      <w:r>
        <w:rPr/>
        <w:t>2.Иноземцева Н.В. – зам. директора по УВР</w:t>
      </w:r>
    </w:p>
    <w:p>
      <w:pPr>
        <w:pStyle w:val="Normal"/>
        <w:ind w:left="720" w:hanging="0"/>
        <w:rPr/>
      </w:pPr>
      <w:r>
        <w:rPr/>
        <w:t>3.Москаленко Ю.А. – зам. директора по ВР</w:t>
      </w:r>
    </w:p>
    <w:p>
      <w:pPr>
        <w:pStyle w:val="Normal"/>
        <w:ind w:left="720" w:hanging="0"/>
        <w:rPr/>
      </w:pPr>
      <w:r>
        <w:rPr/>
        <w:t>4.Классные руководител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водить заседание Совета профилактики 1 раз в месяц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сновные этапы деятельности Совета профилактики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Работа по героика – патриотическому воспитанию.</w:t>
      </w:r>
    </w:p>
    <w:p>
      <w:pPr>
        <w:pStyle w:val="Normal"/>
        <w:ind w:left="360" w:hanging="0"/>
        <w:jc w:val="both"/>
        <w:rPr/>
      </w:pPr>
      <w:r>
        <w:rPr/>
        <w:t>Цель: Воспитание гражданской ответственности, уважения к истории культуры своей страны, формирование ценностного отношения к социальному устройству человеческой жизн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67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мужества в музее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муз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  Тавриче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на классных часах об истории школы, страны в годы 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зор книг о 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5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патриотической песн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Смагина И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Строки опаленные войн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райбер М.И.</w:t>
            </w:r>
          </w:p>
          <w:p>
            <w:pPr>
              <w:pStyle w:val="Normal"/>
              <w:jc w:val="center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героика- патриотической и оборонно – масс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П.</w:t>
            </w:r>
          </w:p>
          <w:p>
            <w:pPr>
              <w:pStyle w:val="Normal"/>
              <w:jc w:val="center"/>
              <w:rPr/>
            </w:pPr>
            <w:r>
              <w:rPr/>
              <w:t>Кривошеин О.В.</w:t>
            </w:r>
          </w:p>
          <w:p>
            <w:pPr>
              <w:pStyle w:val="Normal"/>
              <w:jc w:val="center"/>
              <w:rPr/>
            </w:pPr>
            <w:r>
              <w:rPr/>
              <w:t>Москаленко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ветеранов ВОв с праздниками. Изготовление подарков и сувениров для ветеранов 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оскаленко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, сочинений, рисунков к Дню Плб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оскаленко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ветеранами ВОв, тружениками тыла, выпускниками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Москаленко Ю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вечера, посвященные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. Работа детской орган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Юные россиян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Годовой план подготовки актива ученического самоуправления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68"/>
        <w:gridCol w:w="1637"/>
        <w:gridCol w:w="1705"/>
        <w:gridCol w:w="203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е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форм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иболее активных учащихся в класса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, мастер- классы по выявлению лиде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инистерств и совета старшего и среднего зве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ирование, сбор данных, собрания министерств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ая выставка «Флора 2010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Чудеса осен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командиров отряд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ы юных корреспондентов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ядные сборы «Спасибо тебе учитель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ая линейка «День народного единств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1.20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 отрядов,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ая «Разрешение конфликтов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нин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разновозрастного актива с целью выявления характера взаимодействий между класс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директора по ВР</w:t>
            </w:r>
          </w:p>
        </w:tc>
      </w:tr>
      <w:tr>
        <w:trPr>
          <w:trHeight w:val="116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мультимедийной презентации детской организации </w:t>
            </w:r>
          </w:p>
          <w:p>
            <w:pPr>
              <w:pStyle w:val="Normal"/>
              <w:rPr/>
            </w:pPr>
            <w:r>
              <w:rPr/>
              <w:t>«Юные россияне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 отрядов,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ные сборы, посвященные «Дню Матери», с приглашением род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 отрядов,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 посвященная «Дню Конституци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декабр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«Моя малая Родина» (76 лет Таврическому райо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январ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ейк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«Защитники Родины» (по материалам школьного краеведческого музея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инар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«Мир вокруг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апр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ая вожат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блиотекарь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ный сбор «День здоровья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ный сбор «Русская слава» победа А. Невског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апр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акция «Чистое село, чистая школ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апр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ботник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  <w:p>
            <w:pPr>
              <w:pStyle w:val="Normal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отрядов «Этот день победы порохом пропах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,</w:t>
            </w:r>
          </w:p>
          <w:p>
            <w:pPr>
              <w:pStyle w:val="Normal"/>
              <w:jc w:val="both"/>
              <w:rPr/>
            </w:pPr>
            <w:r>
              <w:rPr/>
              <w:t>концер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етской организации «Костер дружбы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м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 отрядов,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ференц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ы отрядов,</w:t>
            </w:r>
          </w:p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</w:tbl>
    <w:p>
      <w:pPr>
        <w:pStyle w:val="Style15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Культурно – досуговая, внеурочная, внеучебная деятельнос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943"/>
        <w:gridCol w:w="1437"/>
        <w:gridCol w:w="1259"/>
        <w:gridCol w:w="210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139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 четвер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Дружбой гордится школьная наша страна»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- формирование у учащихся любви к родной школе;</w:t>
            </w:r>
          </w:p>
          <w:p>
            <w:pPr>
              <w:pStyle w:val="Normal"/>
              <w:rPr/>
            </w:pPr>
            <w:r>
              <w:rPr/>
              <w:t>- воспитание уважительного и ответственного отношения учащихся к труду;</w:t>
            </w:r>
          </w:p>
          <w:p>
            <w:pPr>
              <w:pStyle w:val="Normal"/>
              <w:rPr/>
            </w:pPr>
            <w:r>
              <w:rPr/>
              <w:t>- развитие любознательного и познавательного интере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наний. Праздничная линей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11-й класс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биологии, экологии, географ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Н.В.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урожая осени «Флор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10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балы и празд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по футб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ический слет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в ле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сборы в класс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е выборы министра школьных д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учител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пожилых люде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обра (помощь пожилым людям, тимуровские десанты, отряды милосерди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ини кросс «Спорт против наркотик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физкультур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неде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едческой конференции «Рябининские чте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зе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народного единст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72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2 четверть </w:t>
            </w:r>
          </w:p>
          <w:p>
            <w:pPr>
              <w:pStyle w:val="Normal"/>
              <w:ind w:left="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Хочу все знать»</w:t>
            </w:r>
          </w:p>
          <w:p>
            <w:pPr>
              <w:pStyle w:val="Normal"/>
              <w:ind w:left="108" w:hanging="0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включить каждого ученика в работу на внеклассных мероприятиях в качестве активных участников и организаторов воспитательного процесса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обеспечить организацию права каждого учащегося на получение образования в соответствии с его потребностями и возможностями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усилить влияние школы на социализацию личности школьника, его адаптацию к новым экономическим условиям, самоопределение в отношении будущей профессии;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- повысить качество воспитания школьников за счет освоения технологий, обеспечивающих успешность самостоятельной работы каждого ученика.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правовых знан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еля математики и физи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. математи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школьный конкурс «Эрудит семь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мультимедийных презент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хим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борьбы со СПИ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иностранного язы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нер М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инвали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интеллектуальных иг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 О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с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зе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 районные олимпиа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 по У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Моя малая Родин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Совет музея</w:t>
            </w:r>
          </w:p>
          <w:p>
            <w:pPr>
              <w:pStyle w:val="Normal"/>
              <w:rPr/>
            </w:pPr>
            <w:r>
              <w:rPr/>
              <w:t>Учителя р.яз, ли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праздн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18.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1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е канику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-10.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>
          <w:trHeight w:val="19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3 четверть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Доброе сердце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воспитать гражданина с высокой демократической культурой, способного к социальному творчеству, умеющего действовать в интересах совершенствования своей личности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духовно- нравственных ценностей, привитие патриотических качеств, воспитания чувства любви к Родине, уважение к подвигу советского народа и формирование потребности в здоровом образе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«За здоровый образ жизн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руководители,</w:t>
            </w:r>
          </w:p>
          <w:p>
            <w:pPr>
              <w:pStyle w:val="Normal"/>
              <w:rPr/>
            </w:pPr>
            <w:r>
              <w:rPr/>
              <w:t>Уч. Физкультуры</w:t>
            </w:r>
          </w:p>
          <w:p>
            <w:pPr>
              <w:pStyle w:val="Normal"/>
              <w:rPr/>
            </w:pPr>
            <w:r>
              <w:rPr/>
              <w:t>Ст. вожата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 Таврического района (76 лет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руководители,</w:t>
            </w:r>
          </w:p>
          <w:p>
            <w:pPr>
              <w:pStyle w:val="Normal"/>
              <w:rPr/>
            </w:pPr>
            <w:r>
              <w:rPr/>
              <w:t>Совет музе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слете волонтерских отряд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а И.Г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героика – патриотического воспит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Совет музея,</w:t>
            </w:r>
          </w:p>
          <w:p>
            <w:pPr>
              <w:pStyle w:val="Normal"/>
              <w:rPr/>
            </w:pPr>
            <w:r>
              <w:rPr/>
              <w:t xml:space="preserve">Учитель ОБЖ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патриотических стих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айбер М.И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краеведческая конференция «Летопись сибирских деревень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«Поис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зе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фестивале «Красота спасет мир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патриотической песн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ина И.Г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наркотическая акция «Родительский уро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сибирский день борьбы со СПИ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детской кни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8.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8 мар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,</w:t>
            </w:r>
          </w:p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Совет старшек-в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ти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русского языка и литератур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учителей русского язы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теат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>
          <w:trHeight w:val="43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Здоровье – это энергия и радость жизни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осознанного отношения школьников к своему физическому и психическому здоровью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важнейших социальных навыков, способствующих успешной социальной адаптации, а также профилактика вредных привычек;</w:t>
            </w:r>
          </w:p>
          <w:p>
            <w:pPr>
              <w:pStyle w:val="Normal"/>
              <w:jc w:val="both"/>
              <w:rPr/>
            </w:pPr>
            <w:r>
              <w:rPr/>
              <w:t>- раскрыть глубину понятия, показать преобразующую роль здорового образа жизнидля каждого человека и для страны в це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етской кни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ме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-в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смонавт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емл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  <w:p>
            <w:pPr>
              <w:pStyle w:val="Normal"/>
              <w:rPr/>
            </w:pPr>
            <w:r>
              <w:rPr/>
              <w:t>Зам. дирек по ВР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субботн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а</w:t>
            </w:r>
          </w:p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неделя доб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начальных клас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 и тру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«Ради жизни на земл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9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зе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музее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 О.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мь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оводител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етских организ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Ст. вожата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руков. 11 кл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день библиоте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ина Т.А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слете производственных брига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ру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 туристический слет школь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стиваль лагерей дневного пребы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лагеря</w:t>
            </w:r>
          </w:p>
        </w:tc>
      </w:tr>
      <w:tr>
        <w:trPr>
          <w:trHeight w:val="70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на лучшую организацию летнего труда и отдых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– август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ой б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 по ВР,</w:t>
            </w:r>
          </w:p>
          <w:p>
            <w:pPr>
              <w:pStyle w:val="Normal"/>
              <w:rPr/>
            </w:pPr>
            <w:r>
              <w:rPr/>
              <w:t>Кл.руков. 11 к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язательные классные часы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08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рок зна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ентябр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нимание, дети.» Правила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нтябр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ила поведения учащих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Ок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жарная тревога. Эваку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я чистая школа. Самый чистый двор. Суббот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амый лучший друг – ма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 В здоровом теле- здоровый дух», </w:t>
            </w:r>
          </w:p>
          <w:p>
            <w:pPr>
              <w:pStyle w:val="Normal"/>
              <w:jc w:val="both"/>
              <w:rPr/>
            </w:pPr>
            <w:r>
              <w:rPr/>
              <w:t>«Наш выбор – здоровь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говорим об ответствен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Уроки личной безопасности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ертва неразборчив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обенности влияния никотина и других токсичных веществ на развитие системы органов»,</w:t>
            </w:r>
          </w:p>
          <w:p>
            <w:pPr>
              <w:pStyle w:val="Normal"/>
              <w:jc w:val="both"/>
              <w:rPr/>
            </w:pPr>
            <w:r>
              <w:rPr/>
              <w:t>«Мир без наркот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обенности влияния алкоголя, наркотических и токсических веществ на организм подрост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, </w:t>
            </w:r>
          </w:p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зический труд и спорт как важные факторы укрепления здоровь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будущая профессия»,</w:t>
            </w:r>
          </w:p>
          <w:p>
            <w:pPr>
              <w:pStyle w:val="Normal"/>
              <w:jc w:val="both"/>
              <w:rPr/>
            </w:pPr>
            <w:r>
              <w:rPr/>
              <w:t>«Профессиональная ориента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, Ап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ессии моих родите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 доблести, о подвигах, о сла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рность мужеству, верность традиция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бытия, который потрясли м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рожите хлеб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знь по законам Истины, Добра, Красот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бротой себя измер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– это люди. Помните о ни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Побе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Традиции моей семьи», «История моего рода», </w:t>
            </w:r>
          </w:p>
          <w:p>
            <w:pPr>
              <w:pStyle w:val="Normal"/>
              <w:jc w:val="both"/>
              <w:rPr/>
            </w:pPr>
            <w:r>
              <w:rPr/>
              <w:t>«Возьмемся за руки, друзья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директора по ВР                                                 Москаленко Ю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МОУ «Харламовская СОШ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 Г.К. Кабылд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ной работы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ОУ «Харламовская СОШ»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40"/>
          <w:szCs w:val="40"/>
        </w:rPr>
        <w:t>на 2011-2012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3:34:00Z</dcterms:created>
  <dc:creator>user</dc:creator>
  <dc:description/>
  <cp:keywords/>
  <dc:language>en-US</dc:language>
  <cp:lastModifiedBy>BoyNG</cp:lastModifiedBy>
  <cp:lastPrinted>2011-09-23T08:17:00Z</cp:lastPrinted>
  <dcterms:modified xsi:type="dcterms:W3CDTF">2011-09-23T01:21:00Z</dcterms:modified>
  <cp:revision>25</cp:revision>
  <dc:subject/>
  <dc:title/>
</cp:coreProperties>
</file>