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Style w:val="Applestylespan"/>
          <w:color w:val="000000"/>
        </w:rPr>
      </w:pPr>
      <w:r>
        <w:rPr>
          <w:rFonts w:cs="Calibri"/>
          <w:color w:val="000000"/>
        </w:rPr>
        <w:t xml:space="preserve">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еред нами стоит важнейшая проблема – сохранение преемственности поколений, активизация патриотического воспитания молодежи и оказание должного внимания к судьбам ветеранов Великой Отечественной войны.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храна военных некрополей России периода Великой Отечественной войн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 моей рабо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Сохранение и развитие у молодого поколения чувства гордости  з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оих земля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Воспитание и уважение к людям преклонного возра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Воспитание  ответственности за сохранение мира на зем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Внести свой вклад в сохранение истории Отечества, путем сохранения памятных мест захорон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документы  по  данной проблеме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ь к данной работе молодёжь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неизвестные страницы в Великой Отечественной войне широким массам люде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вековечить память земляков станицы (Реус А.П. и других ветеранов ВОв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Изготовить и укрепить  таблички  на фасадах домов участников В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его  содержан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В этом доме жил (живет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теран Великой Отечественной войн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.И.О</w:t>
      </w:r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-567" w:firstLine="567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-567" w:firstLine="567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ктуальность работы в наши дни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Собирая материалы для данной работы,  я поняла ее актуальность. Все меньше становится очевидцев Отечественной войны 1941-1945 годов, явивших всему миру в борьбе с фашистскими захватчиками победоносную силу и великое могущество русского народа. Сейчас многие «историки» пытаются переписать роль России в те давние годы, очернив судьбоносные для всего мира, решительные действия защитников Отечества. 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ЗЕМЛЯКИ. ИСТОРИЧЕСКИЙ НЕКРОПОЛЬ РОССИИ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- это уникальная для нас возможность     узнать о суровой правде тех дней, об историческом опыте стойкости и беззаветного служения Родине ее сыновей. Поэтому мы должны сохранять памятники, которые сочетают в себе понятия материальности, духовности и мемориальности. Некрополь - это не только место физического захоронения людей, но и форма сохранения памяти о них. Места захоронения предков у всех народов и во все времена почитались как священные. Осквернение, уничтожение могил, надгробий, памятников у всех народов считалось и считается величайшим кощунств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Бережное отношение к кладбищам, братским могилам и отдельным захоронениям было в России одной из исконных традиций. В нашем столетии большое количество старых кладбищ уничтожено городской застройкой, многие памятники и надгробия пошли на переплавку, облицовку общественных сооружений, а то и просто были выброшены, разрушены, зарыты и утоплены. Некоторые памятники, надгробия, другие элементы некрополей были использованы для оформления могил других люд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Возрождение России невозможно без возрождения памяти о наших предках, традиции бережного отношения к некрополям. В силу динамичного ритма жизни сегодняшнего дня - с массой сложных вопросов, связанных с трудоустройством, жилищными, финансовыми и иными проблемами,- зачастую, от нашего внимания  ускользают неформальные - но такие важные!- контакты со старшим поколением, ослабевают и родственные связи с дедами и отцами. Однако, только лично соприкасаясь с опытом людей, пережившими военное лихолетье, мы  подрастающее поколение сможем представить факты фронтовой жизни армии и тыла, труда на пределе человеческих сил, услышать о реальных, «некиношных» примерах прочности духа и моральной стойкости ветеранов войн. Такие встречи формируют истинный патриотизм: в наших душах появляется гордость за дела дедов и прадедов, искреннее желание быть похожими на них. Высокая внутренняя сила - «русский дух» бойцов Великой Отечественной - живы и сегодня: наши ветераны и в мирное время стойко переносят различные невзгоды, искренне болея душой за любимую страну и ее подрастающее поколение, продолжая действовать во имя нашего блага.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Актуальность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исследовательской работы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ЗЕМЛЯКИ. ИСТОРИЧЕСКИЙ НЕКРОПОЛЬ РОССИИ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доказана самой жизнью. Многие  не дожили до победы, многие до наших дней, ветшают памятные места захоронений солдат освободивших нашу землю.…В ходе сбора материалов - через знакомство с опытом ветеранов Великой войны, через добровольческую деятельность, у нас школьников формируется активная гражданская позиция. А совместный труд детей, педагогов, родителей, ветеранов, общественности способствует формированию духовно-нравственных, патриотических ориентиров молодежи. По  завершению сбора материалов у меня появились уникальные данные о военном периоде страны, усилилась позитивная система жизненных ценностей, куда особой составляющей войдет более бережное, внимательное отношение к историческому прошлому страны, к ценности памятников в честь освободителей, гордость за ветеранов военных действий, за своих дедов и прадедов. А связующей нитью, объединяющей людей разных возрастов, профессий и положения, стала планомерная поисковая, исследовательская и творческая работа, посвященная знакомству с судьбой наших ветеранов и местами их захоронений.</w:t>
      </w:r>
    </w:p>
    <w:p>
      <w:pPr>
        <w:pStyle w:val="Normal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я над материалами в Темиргоевской сельской библиотеке, в станичном музее, общаясь с родственниками ветеранов, посещая памятники захоронений, я все больше понимала, какую страшную опасность, мы живущие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, избежали, а братские могилы это лишь напоминание о тех временах,  которые не должны забывать.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таничники освобождавшие Родину увековечены в станичном парке возле вечного огня. И неважно где закончил он свой путь под Сталинградом, Москвой, в Берлине, освобождая родную станицу или в наше мирное время. Он - ветеран Великой Отечественной войны, он Герой!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 вся молодежь Кубани знает,  что и земляки кубанцы принимали участие в битве за Берлин, а было их не так много. Вот об этом историческом факте я бы хотела рассказать поподробнее.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ста пятнадцати Героев Советского Со</w:t>
        <w:softHyphen/>
        <w:t>юза, наших земляков-кубанцев, принимали ак</w:t>
        <w:softHyphen/>
        <w:t>тивное участие в этой последней и решающей битве за взятие Берлина. Около восьмидесяти славных сынов Кубани вступили на территорию фаши</w:t>
        <w:softHyphen/>
        <w:t>стской Германии и вошли в столицу немецких реваншистов Героями и орденоносц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цы в битве за Берлин</w:t>
      </w:r>
    </w:p>
    <w:p>
      <w:pPr>
        <w:pStyle w:val="Normal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Плеяда героев Новокубанского и Гулькевического районов громила гитлеровцев на их же земле. Командир гвардейского стрелкового полка И. С. Колесников уже Героем окружал столицу врага. Его станичник Н. Н. Вербин ворвался в столицу как герой.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жды Герой Советского Союза Е. Я. Савицкий со своими истребителями — кубанскими соколами...</w:t>
      </w:r>
    </w:p>
    <w:p>
      <w:pPr>
        <w:pStyle w:val="Normal"/>
        <w:shd w:fill="FFFFFF" w:val="clear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Кубанский казак из станицы  Ивановской И. П. Гобачев со своими гвардейцами штурмовал  рейхстаг. И многие другие, чьи имена навеки останутся не только вписанными в обелисках, но и в нашей памя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Был среди них и мой земляк-станичник. О котором в особенности мне бы хотелось рассказать - Реус Анатолий Павлович (при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толий Павлович  родился и жил в станице Темиргоевской. Отсюда уходил на Великую Отечественную. Возвратился победителем. Многие годы работал в нефтеразведке механиком. Возглавлял станичную ветеранскую организацию. Но всему – время. Когда его, фронтовика, приглашали  на встречи в школы, трудовые коллективы, он  начинал рассказ с ярких, памятных эпизодов ратного боевого пути  Сталинградской  эпопеи, битве за Берлин, о своих товарищах разведчиках. Тогда он, молодой офицер, командовал взв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е нескольких месяцев бойцы и командиры   многих подразделении держали оборону Сталинграда, вспоминал ветеран. "За Волгой земли для нас нет" - под таким девизом защитники города вели - бои за каждый квартал, улицу, 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ая орден Красной Звезды, Анатолий Реус чеканил: "Служу Советскому Союзу!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Гвардии старший лейтенант, командир разведроты 35-и стрелковой дивизии 8-й  гвардейской армии.</w:t>
      </w:r>
    </w:p>
    <w:p>
      <w:pPr>
        <w:pStyle w:val="Normal"/>
        <w:shd w:fill="FFFFFF" w:val="clear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земляк достойно выполнял воинскую присягу. Ратный поход завершил в опаленном, поверженном Берли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выцветшей от времени и пороховой гари гимнастерке А. Реуса красовались  боевые ордена - награды за мужество и отвагу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рден  Красного Знамени, три ордена Отечественной войны, орден Красной Звезды и другие награды (прил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войны Анатолий Павлович в числе почетных гостей-победителей находился в городе-герое Сталингра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славленный полководец В.И. Чуйков на торжественном приеме вручил отважному офицеру Реусу свою книгу "Сражение века". В ней также рассказывалось о подвиге нашего земляка (прил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йчас имя Анатолия Павловича увековечено в мемориале станицы Темиргоевской возле вечного огня. А молодежь, которая лично общалась с ветераном, думаю, почерпнула из его жизненного опыта многое и вырастет достойной сменой. И на их плечи теперь ложиться задача передать подрастающему поколению все то лучшее, что когда-то передали им. Через всю жизнь пронести слова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. И. Рождественского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Помните! Через века, через года,- помните!</w:t>
      </w:r>
      <w:r>
        <w:rPr>
          <w:rFonts w:cs="Times New Roman" w:ascii="Times New Roman" w:hAnsi="Times New Roman"/>
          <w:bCs/>
          <w:sz w:val="28"/>
          <w:szCs w:val="28"/>
        </w:rPr>
        <w:br w:type="textWrapping" w:clear="all"/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О тех, кто уже не придет никогда,- помните!</w:t>
      </w:r>
    </w:p>
    <w:p>
      <w:pPr>
        <w:pStyle w:val="Normal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яя, поддерживая воинские захоронения,  ухаживая за памятными местами, созданными в честь воинов освободителей, мы продлеваем им жизнь в наших душах и памяти.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Я сопровождал Кребса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привести отрывок из  воспоминаний  Анатолия Павловича Реус о взятии Берлина, этот рассказ всегда с удовольствием слушали учащиеся школ, куда приглашали ветерана.</w:t>
      </w:r>
    </w:p>
    <w:p>
      <w:pPr>
        <w:pStyle w:val="Normal"/>
        <w:spacing w:lineRule="auto" w:line="36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 апреля позвонили в штаб дивизии из 102-го гвардейского полка и сообщили, что к ним прибыли парламентеры. Начальник разведки приказал мне бегом мчаться в 102-й полк, забрать этих двух парламентеров и сопроводить в штаб дивизии. Штаб полка находился в центральной гостинице на Александр плац. Я с пятью солдатами привел парламентеров в штаб дивизии. Нас встретил начальник разведки подполковник Городний.</w:t>
        <w:tab/>
        <w:t xml:space="preserve"> В штаб я не заходил. Через полчаса я снова сопровождал немцев, но уже до их расположения, до пробитой снарядом стены. Они ушли, но предупредили, чтобы мы их ждали. Прошло около двух часов,  потом послышались какие-то  голоса: «Не стреляйте — генерал идет!»</w:t>
        <w:tab/>
        <w:t xml:space="preserve">  Их было много, а нас — три человека: я, Реус Анатолий Павлович, мой ординарец Куликов Дмитрий Иванович и сержант Насуля Иван. Мы</w:t>
        <w:tab/>
        <w:t>их окликнули. Генерал и с ним человек семь отделились, остальные остановились. Группа подошла к пробоине в стене. Я подал руку одному из них, пытаясь помочь, затем он помог остальным. Мы</w:t>
        <w:tab/>
        <w:t>их сопроводили за угол, где уже стояли броневики. Позже я узнал, что сопровождал генерала</w:t>
        <w:tab/>
        <w:t>Кребс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торого мая немцы капитулировали (прил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Около рейх канцелярии я из подъезда вытащил ключ (прил.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 который как память до сих пор со мной. А потом водрузили наше победное знамя.</w:t>
      </w:r>
    </w:p>
    <w:p>
      <w:pPr>
        <w:pStyle w:val="Normal"/>
        <w:shd w:fill="FFFFFF" w:val="clear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реяло величественное красное полот</w:t>
        <w:softHyphen/>
        <w:t>нище с серпом, молотом и пятиконечной звез</w:t>
        <w:softHyphen/>
        <w:t>дой над куполом Рейхстага. Прикрепленное на обычное древко, всему миру возвещало оно о победе советского солдата над фашизмом. Смот</w:t>
        <w:softHyphen/>
        <w:t>рел я на него, и чувство гордости за родную страну мою, за любимую Кубань наполняло меня, будто говорил флаг моей Родины всем, кто готов был посягать на мир и счастье наших людей: «Да здравствует мир на всей земле! Да будет вечно процветать братство и дружба всех народов земли!»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натолий Павлович обязательно брал с собой, теперь уже семейную реликвию, тот самый ключ из рейх канцелярии. Со слезами на глазах, от нахлынувших воспоминаний, давал подержать его слушателям, а те с удивлением рассматривая его, передавали по рядам. После окончания встречи еще долго обсуждали услышанное, а мальчишки представляли себя в роли разведчиков.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7"/>
          <w:rFonts w:ascii="Times New Roman" w:hAnsi="Times New Roman" w:cs="Times New Roman"/>
          <w:sz w:val="28"/>
          <w:szCs w:val="28"/>
        </w:rPr>
      </w:pPr>
      <w:r>
        <w:rPr>
          <w:rStyle w:val="7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Style w:val="7"/>
          <w:rFonts w:cs="Times New Roman" w:ascii="Times New Roman" w:hAnsi="Times New Roman"/>
          <w:sz w:val="28"/>
          <w:szCs w:val="28"/>
        </w:rPr>
        <w:t>Выводы и заключение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7"/>
          <w:rFonts w:cs="Times New Roman" w:ascii="Times New Roman" w:hAnsi="Times New Roman"/>
          <w:sz w:val="28"/>
          <w:szCs w:val="28"/>
        </w:rPr>
        <w:t>В семье Реус А.П. свято чтят и хранят  документы, награды, книги принадлежавшие Анатолию Павловичу (прил.</w:t>
      </w:r>
      <w:r>
        <w:rPr>
          <w:rStyle w:val="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7"/>
          <w:rFonts w:cs="Times New Roman" w:ascii="Times New Roman" w:hAnsi="Times New Roman"/>
          <w:sz w:val="28"/>
          <w:szCs w:val="28"/>
        </w:rPr>
        <w:t>-</w:t>
      </w:r>
      <w:r>
        <w:rPr>
          <w:rStyle w:val="7"/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Style w:val="7"/>
          <w:rFonts w:cs="Times New Roman" w:ascii="Times New Roman" w:hAnsi="Times New Roman"/>
          <w:sz w:val="28"/>
          <w:szCs w:val="28"/>
        </w:rPr>
        <w:t>). На почетном месте тот самый ключ из</w:t>
      </w:r>
      <w:r>
        <w:rPr>
          <w:rFonts w:cs="Times New Roman" w:ascii="Times New Roman" w:hAnsi="Times New Roman"/>
          <w:sz w:val="28"/>
          <w:szCs w:val="28"/>
        </w:rPr>
        <w:t xml:space="preserve"> рейх канцелярии</w:t>
      </w:r>
      <w:r>
        <w:rPr>
          <w:rStyle w:val="7"/>
          <w:rFonts w:cs="Times New Roman" w:ascii="Times New Roman" w:hAnsi="Times New Roman"/>
          <w:sz w:val="28"/>
          <w:szCs w:val="28"/>
        </w:rPr>
        <w:t>. В этих вещах дух того далекого прошлого, в них живет память о ветеране.</w:t>
      </w:r>
    </w:p>
    <w:p>
      <w:pPr>
        <w:pStyle w:val="Normal"/>
        <w:shd w:fill="FFFFFF" w:val="clear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здник Победы советский народ и его Во</w:t>
        <w:softHyphen/>
        <w:t>оруженные Силы отмечают под знаком борьбы за мир, с чувством глубокой признательности и уважения к тем, кто, не щадя своей жизни, сра</w:t>
        <w:softHyphen/>
        <w:t>жался и отстоял честь, свободу и независимость нашей Родины.</w:t>
      </w:r>
    </w:p>
    <w:p>
      <w:pPr>
        <w:pStyle w:val="Normal"/>
        <w:shd w:fill="FFFFFF" w:val="clear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 — это не только память о про</w:t>
        <w:softHyphen/>
        <w:t>шлом. Это и суровое предостережение тем, кто хотел бы ввергнуть человечество в пучину ядер</w:t>
        <w:softHyphen/>
        <w:t>ной войны. Июнь 1941 года не повторится. Лю</w:t>
        <w:softHyphen/>
        <w:t>бого агрессора настигнет незамедлительное воз</w:t>
        <w:softHyphen/>
        <w:t>мездие. Пусть это знают все — и наши друзья, и наши недруги.</w:t>
      </w:r>
    </w:p>
    <w:p>
      <w:pPr>
        <w:pStyle w:val="Normal"/>
        <w:shd w:fill="FFFFFF" w:val="clear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и везде мы должны помнить о тех,  кто приближал эту победу ценой своей жизни, о тех, кого с каждым годом все меньше и меньше мы видим 9 мая у вечного огня, кому нужна наша помощь и забота. Проводить тимуровские рейды, ухаживать за памятниками и могилами ветеранов, увековечивать память, просто посидеть и побеседовать с теми, кто дожил до наших дней, ведь старым пожилым людям часто не хватает душевного внимания (прил.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. В благодарность за то, что мы сейчас живем в мире и благополучии.</w:t>
      </w:r>
    </w:p>
    <w:p>
      <w:pPr>
        <w:pStyle w:val="Normal"/>
        <w:shd w:fill="FFFFFF" w:val="clear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банцы в битве за Берлин / составитель М.И. Мова. Краснодар. «Издательство « Советская Кубань», 2002г.-287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уйков В.И. Сражение века. М., «Сов. Россия», 1975.400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oscow-faq.ru/articles/house/useful/2007/March/7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ordikov.fatal.ru/bitva_za_berlin.html</w:t>
        </w:r>
      </w:hyperlink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u.wikipedia.org</w:t>
        </w:r>
      </w:hyperlink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yuga.ru/news/235447/</w:t>
        </w:r>
      </w:hyperlink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yugsegodnya.ru/content/view/5378/118/</w:t>
        </w:r>
      </w:hyperlink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А.П. Реус. 12 мая  г. Берлин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лагодарность за взятие Берлин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здравление от президента РФ В.В. Путина к 58 годовщине победы в Вов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здравления губернатора Краснодарского края А.Н. Ткачев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Фото из семейного архив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осещение ветеранов, изготовление табличек на дом « Здесь живет инвалид войны»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и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Книга «Сражение века» подаренная А.П. Реусу автором В.И. Чуйковым  маршалом Советского Союз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Награды А.П. Реус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Ключ из рейх канцеляри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«Судьба одного челове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банцы в битве за Берлин / составитель М.И. Мова. Краснодар. «Издательство « Советская Кубань», 2002г.-237с.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3">
    <w:p>
      <w:pPr>
        <w:pStyle w:val="Normal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банцы в битве за Берлин / составитель М.И. Мова. Краснодар. «Издательство « Советская Кубань», 2002г.-237с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4">
    <w:p>
      <w:pPr>
        <w:pStyle w:val="Normal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банцы в битве за Берлин / составитель М.И. Мова. Краснодар. «Издательство « Советская Кубань», 2002г.-110с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cow-faq.ru/articles/house/useful/2007/March/797" TargetMode="External"/><Relationship Id="rId3" Type="http://schemas.openxmlformats.org/officeDocument/2006/relationships/hyperlink" Target="http://mordikov.fatal.ru/bitva_za_berlin.html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yperlink" Target="http://www.yuga.ru/news/235447/" TargetMode="External"/><Relationship Id="rId6" Type="http://schemas.openxmlformats.org/officeDocument/2006/relationships/hyperlink" Target="http://yugsegodnya.ru/content/view/5378/118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6:52:00Z</dcterms:created>
  <dc:creator>User</dc:creator>
  <dc:description/>
  <cp:keywords/>
  <dc:language>en-US</dc:language>
  <cp:lastModifiedBy>User</cp:lastModifiedBy>
  <cp:lastPrinted>2012-01-20T19:57:00Z</cp:lastPrinted>
  <dcterms:modified xsi:type="dcterms:W3CDTF">2012-01-20T17:01:00Z</dcterms:modified>
  <cp:revision>10</cp:revision>
  <dc:subject/>
  <dc:title/>
</cp:coreProperties>
</file>