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 в 12 классе по теме «Логарифм  и его свойст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Учитель Сальникова Елена Петр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ся вычислять логарифмы чисе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ся применять свойства логарифмов для решения задач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: компьютер, наглядные материалы для оформления доски,  раздаточные материалы(таблицы, формулы),  разноуровневые карточки с заданиям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уро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водная час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ктуализация зна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с определение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ная работа на вычисление логарифмов в форме игры «Перестрелка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шение заданий с использованием свойств логарифмов на  доске и в тетрадя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зентация «Применение логарифмов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дивидуальная работа по карточк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На предыдущем уроке вы познакомились с новым математическим понятием «Логарифм». Сегодня мы продолжим знакомство с ним. Я ставлю перед вами две основные задачи сегодняшнего урока: научиться вычислять логарифмы чисел и научиться применять свойства логарифмов для решения задач. Эти задачи оформлены на карточках в виде таблицы, которые  лежат на ваших столах. При подведении итогов урока мы вернёмся к н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ля успешной работы на уроке повторим  предыдущие темы, которые представлены на доске в виде устных задани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сле того, как вы решите данные упражнения, перед вами откроются этапы урока, представленные в виде шуточных недоверчивых вопрос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513880"/>
                          <a:chOff x="0" y="0"/>
                          <a:chExt cx="65145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11304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97.95pt" coordorigin="0,0" coordsize="10259,3959">
                <v:rect id="shape_0" stroked="f" o:allowincell="f" style="position:absolute;left:0;top:0;width:102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178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824355</wp:posOffset>
                </wp:positionV>
                <wp:extent cx="12661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-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4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- 3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252855</wp:posOffset>
                </wp:positionV>
                <wp:extent cx="13804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(1/3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9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(1/3)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681355</wp:posOffset>
                </wp:positionV>
                <wp:extent cx="12661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ле того, как учащиеся устно решили задания на повторение, перед ними открываются этапы уро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603500</wp:posOffset>
                </wp:positionV>
                <wp:extent cx="1265555" cy="581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то это за фрукт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2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то это за фрукт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2032000</wp:posOffset>
                </wp:positionV>
                <wp:extent cx="1266190" cy="5797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 чем его едят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65pt;mso-wrap-distance-left:9.05pt;mso-wrap-distance-right:9.05pt;mso-wrap-distance-top:0pt;mso-wrap-distance-bottom:0pt;margin-top:160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 чем его едят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460500</wp:posOffset>
                </wp:positionV>
                <wp:extent cx="1266190" cy="581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 кому он нужен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5pt;mso-wrap-distance-left:9.05pt;mso-wrap-distance-right:9.05pt;mso-wrap-distance-top:0pt;mso-wrap-distance-bottom:0pt;margin-top:1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а кому он нуже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889000</wp:posOffset>
                </wp:positionV>
                <wp:extent cx="1265555" cy="5810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вам слаб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70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вам слаб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2742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742480"/>
                          <a:chOff x="0" y="0"/>
                          <a:chExt cx="65145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15.95pt" coordorigin="0,0" coordsize="10259,4319">
                <v:rect id="shape_0" stroked="f" o:allowincell="f" style="position:absolute;left:0;top:0;width:1025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Под нижним вопросом  «Что это за фрукт» скрывается надпись «Определение логарифма».  Для успешного вычисления логарифма необходимо знать его определение. На доске записано определение логарифма с некоторыми пропущенными словами. Ваша задача: восстановить определение, вставив в него пропущенные слов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Логарифмом числа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  по основанию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 называется </w:t>
      </w:r>
      <w:r>
        <w:rPr>
          <w:sz w:val="32"/>
          <w:szCs w:val="32"/>
        </w:rPr>
        <w:t xml:space="preserve">…….. </w:t>
      </w:r>
      <w:r>
        <w:rPr>
          <w:b/>
          <w:sz w:val="32"/>
          <w:szCs w:val="32"/>
        </w:rPr>
        <w:t xml:space="preserve">степени, в   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торую нужно возвести ………… , чтобы получить ……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определение можно выразить в виде  формулы, которая называется основным логарифмическим тождеством(на доске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ля основания а и числа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существуют ограничения Как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 логарифма с основанием 10 особое обозначение. Какое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А сейчас поиграем в игру  </w:t>
      </w:r>
      <w:r>
        <w:rPr>
          <w:b/>
          <w:sz w:val="32"/>
          <w:szCs w:val="32"/>
        </w:rPr>
        <w:t>«Перестрелка».</w:t>
      </w:r>
      <w:r>
        <w:rPr>
          <w:sz w:val="32"/>
          <w:szCs w:val="32"/>
        </w:rPr>
        <w:t xml:space="preserve"> Игра напоминает всем известный «Морской бой». Чтобы попасть в цель, нужно правильно вычислить логарифм. При этом необходимо прочитать задание вслух. Цель первому учащемуся задаю я (например, В3), а далее по цепочке учащийся, который выполнит задание, задает цель следующе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 12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 xml:space="preserve"> 49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8</w:t>
            </w:r>
            <w:r>
              <w:rPr>
                <w:sz w:val="32"/>
                <w:szCs w:val="32"/>
                <w:lang w:val="en-US"/>
              </w:rPr>
              <w:t xml:space="preserve">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9</w:t>
            </w:r>
            <w:r>
              <w:rPr>
                <w:sz w:val="32"/>
                <w:szCs w:val="32"/>
                <w:lang w:val="en-US"/>
              </w:rPr>
              <w:t xml:space="preserve"> √9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1/3</w:t>
            </w:r>
            <w:r>
              <w:rPr>
                <w:sz w:val="32"/>
                <w:szCs w:val="32"/>
                <w:lang w:val="en-US"/>
              </w:rPr>
              <w:t xml:space="preserve"> 1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1/2</w:t>
            </w:r>
            <w:r>
              <w:rPr>
                <w:sz w:val="32"/>
                <w:szCs w:val="32"/>
                <w:lang w:val="en-US"/>
              </w:rPr>
              <w:t xml:space="preserve">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 xml:space="preserve"> 1/1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11</w:t>
            </w:r>
            <w:r>
              <w:rPr>
                <w:sz w:val="32"/>
                <w:szCs w:val="32"/>
                <w:lang w:val="en-US"/>
              </w:rPr>
              <w:t xml:space="preserve">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lg 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sz w:val="32"/>
          <w:szCs w:val="32"/>
        </w:rPr>
        <w:t>. Следующий вопрос «С чем его едят?» подразумевает «Свойства логарифмов». Повторяем свойства логарифмов. Далее разбор заданий на использование свойств логарифмов. Задания заранее записаны на доске: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1)  lo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bscript"/>
          <w:lang w:val="en-US"/>
        </w:rPr>
        <w:t>/6</w:t>
      </w:r>
      <w:r>
        <w:rPr>
          <w:sz w:val="32"/>
          <w:szCs w:val="32"/>
          <w:lang w:val="en-US"/>
        </w:rPr>
        <w:t xml:space="preserve"> 18 + log </w:t>
      </w:r>
      <w:r>
        <w:rPr>
          <w:sz w:val="32"/>
          <w:szCs w:val="32"/>
          <w:vertAlign w:val="subscript"/>
          <w:lang w:val="en-US"/>
        </w:rPr>
        <w:t xml:space="preserve">1/6 </w:t>
      </w:r>
      <w:r>
        <w:rPr>
          <w:sz w:val="32"/>
          <w:szCs w:val="32"/>
          <w:lang w:val="en-US"/>
        </w:rPr>
        <w:t>2 =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2)  log</w:t>
      </w:r>
      <w:r>
        <w:rPr>
          <w:sz w:val="32"/>
          <w:szCs w:val="32"/>
          <w:vertAlign w:val="subscript"/>
          <w:lang w:val="en-US"/>
        </w:rPr>
        <w:t xml:space="preserve">1/2 </w:t>
      </w:r>
      <w:r>
        <w:rPr>
          <w:sz w:val="32"/>
          <w:szCs w:val="32"/>
          <w:lang w:val="en-US"/>
        </w:rPr>
        <w:t>72 – log</w:t>
      </w:r>
      <w:r>
        <w:rPr>
          <w:sz w:val="32"/>
          <w:szCs w:val="32"/>
          <w:vertAlign w:val="subscript"/>
          <w:lang w:val="en-US"/>
        </w:rPr>
        <w:t xml:space="preserve">1/2 </w:t>
      </w:r>
      <w:r>
        <w:rPr>
          <w:sz w:val="32"/>
          <w:szCs w:val="32"/>
          <w:lang w:val="en-US"/>
        </w:rPr>
        <w:t>9 =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3) log</w:t>
      </w:r>
      <w:r>
        <w:rPr>
          <w:sz w:val="32"/>
          <w:szCs w:val="32"/>
          <w:vertAlign w:val="subscript"/>
          <w:lang w:val="en-US"/>
        </w:rPr>
        <w:t xml:space="preserve">0,3 </w:t>
      </w:r>
      <w:r>
        <w:rPr>
          <w:sz w:val="32"/>
          <w:szCs w:val="32"/>
          <w:lang w:val="en-US"/>
        </w:rPr>
        <w:t>9 – 2 log</w:t>
      </w:r>
      <w:r>
        <w:rPr>
          <w:sz w:val="32"/>
          <w:szCs w:val="32"/>
          <w:vertAlign w:val="subscript"/>
          <w:lang w:val="en-US"/>
        </w:rPr>
        <w:t xml:space="preserve">0,3 </w:t>
      </w:r>
      <w:r>
        <w:rPr>
          <w:sz w:val="32"/>
          <w:szCs w:val="32"/>
          <w:lang w:val="en-US"/>
        </w:rPr>
        <w:t>10 =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4)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32"/>
          <w:szCs w:val="32"/>
          <w:lang w:val="en-US"/>
        </w:rPr>
        <w:t>=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635</wp:posOffset>
                </wp:positionH>
                <wp:positionV relativeFrom="paragraph">
                  <wp:posOffset>8706485</wp:posOffset>
                </wp:positionV>
                <wp:extent cx="11423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685.55pt" to="179.95pt,6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635</wp:posOffset>
                </wp:positionH>
                <wp:positionV relativeFrom="paragraph">
                  <wp:posOffset>8706485</wp:posOffset>
                </wp:positionV>
                <wp:extent cx="11423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685.55pt" to="179.95pt,6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осле того, как решены все задания, учащиеся узнают, как переводится с греческого языка  слово «логарифм», расставляя карточки в порядке расположения правильных ответов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1370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1415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11404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3760"/>
                            <a:ext cx="11404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9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49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7160"/>
                            <a:ext cx="801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71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7160"/>
                            <a:ext cx="685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570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080"/>
                            <a:ext cx="6858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5080"/>
                            <a:ext cx="68580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5080"/>
                            <a:ext cx="68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07.95pt" coordorigin="0,0" coordsize="10259,2159">
                <v:rect id="shape_0" stroked="f" o:allowincell="f" style="position:absolute;left:0;top:0;width:102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1797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79;width:1795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79;width:179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179;width:1795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1022" to="2158,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22" to="4498,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66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881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3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тн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79;top:358;width:12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н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59;top:35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00;top:35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9;top:1079;width:8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40;top:1079;width:10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80;top:1079;width:1079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59;top:1079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Вы наверно догадались, что скрывается за  вопросом  «Да кому он нужен?». Это, конечно, применение логарифмов. Посмотрев данную презентацию, вы удивитесь, насколько близок логарифм к нашей с вами  повседневной жизни.  (Приложения: компьютерная презентация «Применение логарифмов», сочинение № 27, сон.2 Людвига Ван Бетхове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«А вам слабо?». Самостоятельная работа по карточкам двух уровней сложности. Сильным учащимся предлагается развивающее задание. Для слабых учащихся задания с использованием блок – схемы, позволяющей применять подсказки нескольких уровней. После этого раздаётся таблица ответов для самопрове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А сейчас подведём итоги урока. С помощью таблицы правильных ответов подсчитайте количество ваших верных ответов и внесите это количество в таблицу, выданную вам в начале урока, и я выставлю вам оценки. Каждому учащемуся комментирую оценк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к к концу урока выглядят  этапы урока, которые три раза видоизменялись в его процесс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143510</wp:posOffset>
                </wp:positionV>
                <wp:extent cx="1265555" cy="5810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11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амостоятельная </w:t>
                      </w:r>
                      <w:r>
                        <w:rPr>
                          <w:sz w:val="32"/>
                          <w:szCs w:val="32"/>
                        </w:rPr>
                        <w:t>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</wp:posOffset>
                </wp:positionV>
                <wp:extent cx="1265555" cy="581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менени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огариф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менение </w:t>
                      </w:r>
                      <w:r>
                        <w:rPr>
                          <w:sz w:val="32"/>
                          <w:szCs w:val="32"/>
                        </w:rPr>
                        <w:t>логариф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18110</wp:posOffset>
                </wp:positionV>
                <wp:extent cx="1265555" cy="581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войства логариф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9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войства логариф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222250</wp:posOffset>
                </wp:positionV>
                <wp:extent cx="1265555" cy="5810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пределени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огариф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5.75pt;mso-wrap-distance-left:9.05pt;mso-wrap-distance-right:9.05pt;mso-wrap-distance-top:0pt;mso-wrap-distance-bottom:0pt;margin-top:17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пределение </w:t>
                      </w:r>
                      <w:r>
                        <w:rPr>
                          <w:sz w:val="32"/>
                          <w:szCs w:val="32"/>
                        </w:rPr>
                        <w:t>логариф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27:00Z</dcterms:created>
  <dc:creator>Игорь</dc:creator>
  <dc:description/>
  <cp:keywords/>
  <dc:language>en-US</dc:language>
  <cp:lastModifiedBy>Игорь</cp:lastModifiedBy>
  <dcterms:modified xsi:type="dcterms:W3CDTF">2011-03-02T17:18:00Z</dcterms:modified>
  <cp:revision>6</cp:revision>
  <dc:subject/>
  <dc:title/>
</cp:coreProperties>
</file>