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 – тематическое планирование предметной линии «Музыка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рамках УМК «Школа России»   во 2 классе    1 час в неделю -  34 часа  в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ик для общеобразовательных учреждений авторы: Е. Д. Критская, Г. П. Сергеева, Т. С. Шмагина: «Музыка. 2 класс»,</w:t>
      </w:r>
      <w:r>
        <w:rPr>
          <w:rFonts w:eastAsia="Times New Roman"/>
          <w:b/>
          <w:sz w:val="24"/>
          <w:szCs w:val="24"/>
          <w:lang w:eastAsia="ru-RU"/>
        </w:rPr>
        <w:t xml:space="preserve">  М.: Просвещение, 2012 г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4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 (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в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«Россия – Родина мо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28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истематизировать слуховой опыт учащихся в умении определять песенное начало произвед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осознанному и эмоциональному восприятию музы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детей слышать и оценивать собственное исполне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Родина мо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ять, что тему Родины композиторы раскрывают по-разному. 2.Создание в классе атмосферы «концертного зала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будить к выразительному исполне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ь значение гимна для стра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оспитание чувства патриотизм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копление слушательского опыт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Раздел «День, полный событий»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знакомить с детской музыкой Чайковского и Прокофьева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Сопоставить контрастные пьесы и произведения с одинаковыми названиями. 3.Воспитание грамотного слушател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у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истематизировать слуховой опыт учащихся в умении различать выразительные средства музыки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осознанному и эмоциональному восприятию музы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ы, танцы, тан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ритмический слух. 2.Расширять представление детей о танцевальном многообразии. 3.Выявить характерные особенности в прослушанной музы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ти разные мар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мысление детьми разнообразия музыки для ходьб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копление детьми интонационно-слухового опы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Сравнение музыки Чайковского и Прокофье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 сказку. Колыбельная. М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выразительную сторону вольного исполн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Определить значение музыки в отражении различных явлений жизн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умение определять произведение по звучащему фрагмент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ть общие понятия о жанрах.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должить работу над вокально-хоровыми умениями дет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76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Раздел «О России петь – что стремиться в храм»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колокольный зв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сказать о значении духовной музы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ять слуховой опыт учащихся.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ание любви к Родине, ее истори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ые земли Русской. Князь А. Невский. С.Радоне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сказать о национальных героях стра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эмоционально-образное чувство детей.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сширять слушательский опыт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енняя молитва». «В церкв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ассоциативно-образное мышление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ть чувство стиля музыки Чайковского.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равнительный  интонационный анализ 2 пьес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Рождеством Христовым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спомнить историю празд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учить славянские песнопения, посвященные праздни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0" w:after="200"/>
              <w:ind w:right="6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вать исполнительские качеств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990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Раздел «Гори, гори ясно, чтобы не погасло»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е народные инструменты. Плясовые наигрыши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песн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исполнительское качеств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учить определять голоса музыкальных инструмен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любовь к народной музык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народном стиле. Сочини пес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поставить композиторскую музыку с народн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учить народные песенки-прибаутк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уважение к народным традиция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Развивать умение определять произведение по звучащему фрагменту. 2.Формировать общие понятия о жанрах.</w:t>
            </w:r>
          </w:p>
          <w:p>
            <w:pPr>
              <w:pStyle w:val="Normal"/>
              <w:shd w:fill="FFFFFF" w:val="clear"/>
              <w:spacing w:lineRule="exact" w:line="29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должить работу над вокальными умениями дет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ы з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сказать о народных праздниках и их примет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ширять эмоционально-смысловой словарь учащихс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спитывать уважение к народным традиция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вес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ть знания о значении музыки в жизни человек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исполнительские качества, творческие способност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84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Раздел «В музыкальном театре»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будет впереди. Детский муз. театр. Опера. Ба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детей понимать муз. драматургию произвед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творческие способности детей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любовь к прекрасному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оперы и балета. Волшебная палочка дириж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вязать жизненные впечатления детей с музыкальными образами в произведениях Чайковского, Глинки, Прокофье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меть определять характер и настроение музык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умение вслушиваться в произведени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Руслан и Людмила». Сцены из оперы. Увертюра. Фин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хватить целостность увертюры через сравнение разных эмоциональных состоя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делять характерные интонационные особенности музыки, изобразительные и выразительны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Руслан и Людмила». Сцены из оперы. Увертюра. Фина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хватить целостность увертюры через сравнение разных эмоциональных состоя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делять характерные интонационные особенности музыки, изобразительные и выразительны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«Руслан и Людмила». Сцены из оперы. Увертюра. Фина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хватить целостность увертюры через сравнение разных эмоциональных состоя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делять характерные интонационные особенности музыки, изобразительные и выразительны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ая ска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ширять знания детей о многообразии муз. жанр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вивать способность сопереживания муз. образа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чуткое отношение к «братьям меньшим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 с выставки. Музыкальное впечат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эмоциональное восприятие музы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позитивно-эмоциональным отношения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ание в атмосфере добра, любв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вать умение определять произведение по звучащему фрагме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ть общие понятия о жанра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должить работу над вокальными умениями дет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учит нестареющий Моцарт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 №40. Увертюра к опере «Свадьба Фига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должить знакомство детей со звучанием симф. оркестр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казать значение муз. средств для раскрытия содержания произведения. 3.Развивать слуховую активность дет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учит нестареющий Моцарт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я №40. Увертюра к опере «Свадьба Фига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должить знакомство детей со звучанием симф. оркестр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казать значение муз. средств для раскрытия содержания произведения. 3.Развивать слуховую активность дет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й цветик-семицвети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се это – Бах.  Музыкальные инструменты (орга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крепить знания о средствах   музыкальной выразительности. 2. Познакомить с музыкой Бах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ание грамотного слушател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 движении.  Попутная п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понимать изобразительный язык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зовать своеобразие раскрытия музыкального образа, его эмоциональное состояние, образ-портре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грамотного слушател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учит людей понимать друг д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скрыть слушательские и исполнительские качества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ировать слушательский опыт детей.</w:t>
            </w:r>
          </w:p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ключить детей в осмысленную певческую деятельность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ада. Природа и 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ить детей различать музыкальные лад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заинтересованно слушать, исполнять, обсуждать.</w:t>
            </w:r>
          </w:p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грамотных слушател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ь моя светла. Пер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крепить знания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знакомить с новым произведением Чайковского.</w:t>
            </w:r>
          </w:p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ывать грамотных слушателе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композитора. Могут ли иссякнуть мелодии?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торить изученную ранее музык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ить детей выражать собственное отношение к музыке.</w:t>
            </w:r>
          </w:p>
          <w:p>
            <w:pPr>
              <w:pStyle w:val="Normal"/>
              <w:shd w:fill="FFFFFF" w:val="clear"/>
              <w:spacing w:lineRule="exact" w:line="293" w:before="0" w:after="20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спитание грамотного слушател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</w:tbl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37:00Z</dcterms:created>
  <dc:creator>Аленушка</dc:creator>
  <dc:description/>
  <cp:keywords/>
  <dc:language>en-US</dc:language>
  <cp:lastModifiedBy>Аленушка</cp:lastModifiedBy>
  <dcterms:modified xsi:type="dcterms:W3CDTF">2012-05-30T17:37:00Z</dcterms:modified>
  <cp:revision>2</cp:revision>
  <dc:subject/>
  <dc:title/>
</cp:coreProperties>
</file>