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Book Antiqua" w:hAnsi="Book Antiqua" w:cs="Book Antiqua"/>
          <w:bCs/>
          <w:sz w:val="32"/>
          <w:szCs w:val="32"/>
        </w:rPr>
      </w:pPr>
      <w:r>
        <w:rPr>
          <w:rFonts w:cs="Book Antiqua" w:ascii="Book Antiqua" w:hAnsi="Book Antiqua"/>
          <w:bCs/>
          <w:sz w:val="32"/>
          <w:szCs w:val="32"/>
        </w:rPr>
        <w:t>Тема 6</w:t>
      </w:r>
    </w:p>
    <w:p>
      <w:pPr>
        <w:pStyle w:val="Heading1"/>
        <w:spacing w:lineRule="auto" w:line="288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 xml:space="preserve">ПАМЯТЬ </w:t>
      </w:r>
    </w:p>
    <w:p>
      <w:pPr>
        <w:pStyle w:val="Normal"/>
        <w:rPr>
          <w:rFonts w:ascii="Book Antiqua" w:hAnsi="Book Antiqua" w:cs="Book Antiqua"/>
          <w:sz w:val="32"/>
          <w:szCs w:val="32"/>
          <w:lang w:val="en-US" w:eastAsia="en-US"/>
        </w:rPr>
      </w:pPr>
      <w:r>
        <w:rPr>
          <w:rFonts w:cs="Book Antiqua" w:ascii="Book Antiqua" w:hAnsi="Book Antiqua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25095</wp:posOffset>
                </wp:positionV>
                <wp:extent cx="59436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85pt" to="458.95pt,9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88"/>
        <w:rPr>
          <w:rFonts w:ascii="Book Antiqua" w:hAnsi="Book Antiqua" w:cs="Book Antiqua"/>
          <w:i/>
          <w:i/>
          <w:sz w:val="28"/>
          <w:szCs w:val="28"/>
        </w:rPr>
      </w:pPr>
      <w:r>
        <w:rPr>
          <w:rFonts w:cs="Book Antiqua" w:ascii="Book Antiqua" w:hAnsi="Book Antiqua"/>
          <w:i/>
          <w:sz w:val="28"/>
          <w:szCs w:val="28"/>
        </w:rPr>
        <w:t>Общая характеристика памяти</w:t>
      </w:r>
    </w:p>
    <w:p>
      <w:pPr>
        <w:pStyle w:val="Normal"/>
        <w:spacing w:lineRule="auto" w:line="288"/>
        <w:rPr>
          <w:rFonts w:ascii="Book Antiqua" w:hAnsi="Book Antiqua" w:cs="Book Antiqua"/>
          <w:i/>
          <w:i/>
          <w:sz w:val="28"/>
          <w:szCs w:val="28"/>
        </w:rPr>
      </w:pPr>
      <w:r>
        <w:rPr>
          <w:rFonts w:cs="Book Antiqua" w:ascii="Book Antiqua" w:hAnsi="Book Antiqua"/>
          <w:i/>
          <w:sz w:val="28"/>
          <w:szCs w:val="28"/>
        </w:rPr>
        <w:t>Процессы памяти</w:t>
      </w:r>
    </w:p>
    <w:p>
      <w:pPr>
        <w:pStyle w:val="Normal"/>
        <w:spacing w:lineRule="auto" w:line="288"/>
        <w:rPr>
          <w:rFonts w:ascii="Book Antiqua" w:hAnsi="Book Antiqua" w:cs="Book Antiqua"/>
          <w:i/>
          <w:i/>
          <w:sz w:val="28"/>
          <w:szCs w:val="28"/>
        </w:rPr>
      </w:pPr>
      <w:r>
        <w:rPr>
          <w:rFonts w:cs="Book Antiqua" w:ascii="Book Antiqua" w:hAnsi="Book Antiqua"/>
          <w:i/>
          <w:sz w:val="28"/>
          <w:szCs w:val="28"/>
        </w:rPr>
        <w:t>Виды памяти</w:t>
      </w:r>
    </w:p>
    <w:p>
      <w:pPr>
        <w:pStyle w:val="Normal"/>
        <w:spacing w:lineRule="auto" w:line="288"/>
        <w:rPr>
          <w:rFonts w:ascii="Book Antiqua" w:hAnsi="Book Antiqua" w:cs="Book Antiqua"/>
          <w:i/>
          <w:i/>
          <w:sz w:val="28"/>
          <w:szCs w:val="28"/>
        </w:rPr>
      </w:pPr>
      <w:r>
        <w:rPr>
          <w:rFonts w:cs="Book Antiqua" w:ascii="Book Antiqua" w:hAnsi="Book Antiqua"/>
          <w:i/>
          <w:sz w:val="28"/>
          <w:szCs w:val="28"/>
        </w:rPr>
        <w:t xml:space="preserve">Характеристики продуктивности оперативной памяти </w:t>
      </w:r>
    </w:p>
    <w:p>
      <w:pPr>
        <w:pStyle w:val="Normal"/>
        <w:spacing w:lineRule="auto" w:line="288"/>
        <w:rPr/>
      </w:pPr>
      <w:r>
        <w:rPr>
          <w:rFonts w:cs="Book Antiqua" w:ascii="Book Antiqua" w:hAnsi="Book Antiqua"/>
          <w:i/>
          <w:sz w:val="28"/>
          <w:szCs w:val="28"/>
        </w:rPr>
        <w:t>Нарушения памяти</w:t>
      </w:r>
    </w:p>
    <w:p>
      <w:pPr>
        <w:pStyle w:val="Normal"/>
        <w:spacing w:lineRule="auto" w:line="288"/>
        <w:ind w:firstLine="709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</w:r>
    </w:p>
    <w:p>
      <w:pPr>
        <w:pStyle w:val="Heading2"/>
        <w:rPr>
          <w:rFonts w:ascii="Book Antiqua" w:hAnsi="Book Antiqua" w:cs="Book Antiqua"/>
          <w:sz w:val="32"/>
          <w:szCs w:val="32"/>
        </w:rPr>
      </w:pPr>
      <w:r>
        <w:rPr>
          <w:rFonts w:eastAsia="Book Antiqua" w:cs="Book Antiqua" w:ascii="Book Antiqua" w:hAnsi="Book Antiqua"/>
          <w:sz w:val="32"/>
          <w:szCs w:val="32"/>
        </w:rPr>
        <w:t xml:space="preserve"> </w:t>
      </w:r>
      <w:r>
        <w:rPr>
          <w:rFonts w:cs="Book Antiqua" w:ascii="Book Antiqua" w:hAnsi="Book Antiqua"/>
          <w:sz w:val="32"/>
          <w:szCs w:val="32"/>
        </w:rPr>
        <w:t>Общая характеристика памяти</w:t>
      </w:r>
    </w:p>
    <w:p>
      <w:pPr>
        <w:pStyle w:val="Normal"/>
        <w:spacing w:lineRule="auto" w:line="288"/>
        <w:ind w:firstLine="709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  <w:sz w:val="28"/>
          <w:szCs w:val="28"/>
        </w:rPr>
        <w:t>Память –</w:t>
      </w:r>
      <w:r>
        <w:rPr>
          <w:sz w:val="28"/>
          <w:szCs w:val="28"/>
        </w:rPr>
        <w:t xml:space="preserve"> запоминание, сохранение, воспроизведение и забывание следов прежнего опыта, дающие человеку возможность накопить информацию и иметь дело со следами прежнего опыта после того, как вызвавшие их явления исчезли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Это процессы организации прошлого опыта, делающие возможным его последующее использование в деятельности или возвращение в сферу сознания. Память связывает прошлое субъекта с его настоящим и будущим и является важнейшей познавательной функцией, лежащей в основе развития и обучения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(рис. 1)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амять лежит в основе любого психического явления. Ощущения и восприятия без включения памяти в акт познания переживались бы человеком как впервые возникшие, что исключало бы возможность познания мира и ориентации в нем. Память обеспечивает единство и целостность человеческой личности. Нормальное функционирование личности и общества невозможно без памяти.</w:t>
      </w:r>
    </w:p>
    <w:p>
      <w:pPr>
        <w:pStyle w:val="Footnote"/>
        <w:spacing w:lineRule="auto" w:line="276"/>
        <w:ind w:firstLine="709"/>
        <w:jc w:val="both"/>
        <w:rPr>
          <w:sz w:val="20"/>
        </w:rPr>
      </w:pPr>
      <w:r>
        <w:rPr>
          <w:szCs w:val="28"/>
        </w:rPr>
        <w:t>Роль памяти в профессиональной</w:t>
      </w:r>
      <w:r>
        <w:rPr/>
        <w:t xml:space="preserve"> деятельности юриста трудно переоценить. Память следователя, адвоката, прокурора, судьи должна отличаться прочностью запоминания и воспроизведения важных для него обстоятельств, высокой готовностью припоминать требуемые сведения и факты в нужный момент, достаточным объемом. Профессионально важным качеством юриста является умение разбираться в индивидуальных различиях памяти свидетеля, потерпевшего, подозреваемого, обвиняемого. Пользуясь знаниями о закономерностях памяти, следователь может формировать свидетельские показания, извлекая из памяти потерпевших и обвиняемых важную для следствия информацию.</w:t>
      </w:r>
      <w:r>
        <w:rPr>
          <w:sz w:val="24"/>
        </w:rPr>
        <w:t xml:space="preserve"> </w:t>
      </w:r>
    </w:p>
    <w:p>
      <w:pPr>
        <w:pStyle w:val="Normal"/>
        <w:spacing w:lineRule="exact" w:line="400"/>
        <w:ind w:firstLine="709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965</wp:posOffset>
                </wp:positionH>
                <wp:positionV relativeFrom="paragraph">
                  <wp:posOffset>178435</wp:posOffset>
                </wp:positionV>
                <wp:extent cx="5728335" cy="269367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8320" cy="2693520"/>
                          <a:chOff x="0" y="0"/>
                          <a:chExt cx="5728320" cy="2693520"/>
                        </a:xfrm>
                      </wpg:grpSpPr>
                      <wps:wsp>
                        <wps:cNvSpPr txBox="1"/>
                        <wps:spPr>
                          <a:xfrm>
                            <a:off x="1424880" y="0"/>
                            <a:ext cx="2629080" cy="32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ункции памя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520" y="703080"/>
                            <a:ext cx="160020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ражательная функ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9320" y="497880"/>
                            <a:ext cx="3429000" cy="87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мять отражает прошлое, создает его мнемический образ и тем самым позволяет сохранить и передать не только опыт субъекта, но и опыт прошлых покол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9320" y="1486080"/>
                            <a:ext cx="3429000" cy="120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амять является основой любой деятель-ности и поведения субъекта, поскольку включена во все уровни, формы и классы психики. Благодаря памяти человек способен накапливать информацию, не терять прежних знаний и навык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520" y="184716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улятивная функ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2000"/>
                            <a:ext cx="0" cy="193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161280"/>
                            <a:ext cx="140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925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20916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720" y="1932840"/>
                            <a:ext cx="228600" cy="329400"/>
                          </a:xfrm>
                          <a:prstGeom prst="rightArrow">
                            <a:avLst>
                              <a:gd name="adj1" fmla="val 49259"/>
                              <a:gd name="adj2" fmla="val 6111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720" y="771480"/>
                            <a:ext cx="228600" cy="329400"/>
                          </a:xfrm>
                          <a:prstGeom prst="rightArrow">
                            <a:avLst>
                              <a:gd name="adj1" fmla="val 49259"/>
                              <a:gd name="adj2" fmla="val 6111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95pt;margin-top:14.05pt;width:451.05pt;height:212.1pt" coordorigin="159,281" coordsize="9021,424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403;top:281;width:4139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ункции памя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1388;width:2519;height:7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ражательная функ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1065;width:5399;height:1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мять отражает прошлое, создает его мнемический образ и тем самым позволяет сохранить и передать не только опыт субъекта, но и опыт прошлых поколен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2621;width:5399;height:19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амять является основой любой деятель-ности и поведения субъекта, поскольку включена во все уровни, формы и классы психики. Благодаря памяти человек способен накапливать информацию, не терять прежних знаний и навыков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3190;width:25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улятивная функ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9,536" to="159,35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0,535" to="2406,5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9,1738" to="888,17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,3575" to="899,35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3420;top:3325;width:359;height:518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0;top:1496;width:359;height:518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00"/>
        <w:ind w:firstLine="709"/>
        <w:jc w:val="both"/>
        <w:rPr/>
      </w:pPr>
      <w:r>
        <w:rPr/>
      </w:r>
    </w:p>
    <w:p>
      <w:pPr>
        <w:pStyle w:val="Normal"/>
        <w:spacing w:lineRule="exact" w:line="400"/>
        <w:ind w:firstLine="709"/>
        <w:jc w:val="both"/>
        <w:rPr/>
      </w:pPr>
      <w:r>
        <w:rPr/>
      </w:r>
    </w:p>
    <w:p>
      <w:pPr>
        <w:pStyle w:val="Normal"/>
        <w:spacing w:lineRule="exact" w:line="400"/>
        <w:ind w:firstLine="709"/>
        <w:jc w:val="both"/>
        <w:rPr/>
      </w:pPr>
      <w:r>
        <w:rPr/>
      </w:r>
    </w:p>
    <w:p>
      <w:pPr>
        <w:pStyle w:val="Normal"/>
        <w:spacing w:lineRule="exact" w:line="400"/>
        <w:ind w:firstLine="709"/>
        <w:jc w:val="both"/>
        <w:rPr/>
      </w:pPr>
      <w:r>
        <w:rPr/>
      </w:r>
    </w:p>
    <w:p>
      <w:pPr>
        <w:pStyle w:val="Normal"/>
        <w:spacing w:lineRule="exact" w:line="400"/>
        <w:ind w:firstLine="709"/>
        <w:jc w:val="both"/>
        <w:rPr/>
      </w:pPr>
      <w:r>
        <w:rPr/>
      </w:r>
    </w:p>
    <w:p>
      <w:pPr>
        <w:pStyle w:val="Normal"/>
        <w:spacing w:lineRule="exact" w:line="400"/>
        <w:ind w:firstLine="709"/>
        <w:jc w:val="both"/>
        <w:rPr/>
      </w:pPr>
      <w:r>
        <w:rPr/>
      </w:r>
    </w:p>
    <w:p>
      <w:pPr>
        <w:pStyle w:val="Normal"/>
        <w:spacing w:lineRule="exact" w:line="400"/>
        <w:ind w:firstLine="709"/>
        <w:jc w:val="both"/>
        <w:rPr/>
      </w:pPr>
      <w:r>
        <w:rPr/>
      </w:r>
    </w:p>
    <w:p>
      <w:pPr>
        <w:pStyle w:val="Normal"/>
        <w:spacing w:lineRule="exact" w:line="400"/>
        <w:ind w:firstLine="709"/>
        <w:jc w:val="both"/>
        <w:rPr/>
      </w:pPr>
      <w:r>
        <w:rPr/>
      </w:r>
    </w:p>
    <w:p>
      <w:pPr>
        <w:pStyle w:val="Normal"/>
        <w:spacing w:lineRule="exact" w:line="400"/>
        <w:ind w:firstLine="709"/>
        <w:jc w:val="both"/>
        <w:rPr/>
      </w:pPr>
      <w:r>
        <w:rPr/>
      </w:r>
    </w:p>
    <w:p>
      <w:pPr>
        <w:pStyle w:val="Normal"/>
        <w:spacing w:lineRule="auto" w:line="288"/>
        <w:ind w:firstLine="709"/>
        <w:jc w:val="both"/>
        <w:rPr/>
      </w:pPr>
      <w:r>
        <w:rPr/>
      </w:r>
    </w:p>
    <w:p>
      <w:pPr>
        <w:pStyle w:val="Normal"/>
        <w:spacing w:lineRule="auto" w:line="288"/>
        <w:ind w:firstLine="709"/>
        <w:jc w:val="both"/>
        <w:rPr/>
      </w:pPr>
      <w:r>
        <w:rPr/>
      </w:r>
    </w:p>
    <w:p>
      <w:pPr>
        <w:pStyle w:val="Normal"/>
        <w:spacing w:lineRule="exact" w:line="400"/>
        <w:jc w:val="center"/>
        <w:rPr/>
      </w:pPr>
      <w:r>
        <w:rPr/>
        <w:t>Рис. 1. Функции памяти</w:t>
      </w:r>
    </w:p>
    <w:p>
      <w:pPr>
        <w:pStyle w:val="Normal"/>
        <w:spacing w:lineRule="auto" w:line="288"/>
        <w:ind w:firstLine="709"/>
        <w:jc w:val="center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 точки зрения рефлекторной теории И.П. Павлова в основе процессов памяти лежат ассоциации (по смежности, сходству, контрасту и др.), представляющие собой временную нервную связь. Степень прочности образования связей обуславливается характером подкрепления (П.К. Анохин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наука выдвигает ряд гипотез о механизмах памяти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068" w:leader="none"/>
        </w:tabs>
        <w:snapToGrid w:val="tru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ом памяти являются самовозобновляющиеся биотоки в нервных клетках и другие модели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068" w:leader="none"/>
        </w:tabs>
        <w:snapToGrid w:val="true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механизм памяти выполняет важную роль в образовании следов памяти нуклеиновых кислот (в частности, рибонуклеиновой кислоты – РНК), находящихся в белках нейронов. Показано также, что мозговая активность при кодировании (запоминании) и воспроизведении разная и что кратковременная и долговременная память реализуется разными мозговыми структурам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ечественной психологии при изучении механизмов памяти под-черкивается зависимость их от характера деятельности (П.П. Блонский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>Процессы памяти</w:t>
      </w:r>
    </w:p>
    <w:p>
      <w:pPr>
        <w:pStyle w:val="Normal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BodyTextIndent2"/>
        <w:spacing w:lineRule="auto" w:line="288"/>
        <w:ind w:firstLine="709"/>
        <w:rPr/>
      </w:pPr>
      <w:r>
        <w:rPr/>
        <w:t>При характеристике памяти выделяют такие ее процессы: запоминание, сохранение, забывание, а также воспроизведение (актуализацию, возобновление) материала (рис. 2).</w:t>
      </w:r>
    </w:p>
    <w:p>
      <w:pPr>
        <w:pStyle w:val="BodyTextIndent2"/>
        <w:spacing w:lineRule="auto" w:line="288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37160</wp:posOffset>
                </wp:positionV>
                <wp:extent cx="5802630" cy="914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2480" cy="914400"/>
                          <a:chOff x="0" y="0"/>
                          <a:chExt cx="5802480" cy="914400"/>
                        </a:xfrm>
                      </wpg:grpSpPr>
                      <wps:wsp>
                        <wps:cNvSpPr txBox="1"/>
                        <wps:spPr>
                          <a:xfrm>
                            <a:off x="0" y="571680"/>
                            <a:ext cx="1344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поминание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571680"/>
                            <a:ext cx="1344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хранение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71680"/>
                            <a:ext cx="1344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бывание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840" y="0"/>
                            <a:ext cx="4820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цессы памя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343080"/>
                            <a:ext cx="335880" cy="228600"/>
                          </a:xfrm>
                          <a:prstGeom prst="downArrow">
                            <a:avLst>
                              <a:gd name="adj1" fmla="val 52593"/>
                              <a:gd name="adj2" fmla="val 5555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343080"/>
                            <a:ext cx="335880" cy="228600"/>
                          </a:xfrm>
                          <a:prstGeom prst="downArrow">
                            <a:avLst>
                              <a:gd name="adj1" fmla="val 52593"/>
                              <a:gd name="adj2" fmla="val 5555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343080"/>
                            <a:ext cx="335880" cy="228600"/>
                          </a:xfrm>
                          <a:prstGeom prst="downArrow">
                            <a:avLst>
                              <a:gd name="adj1" fmla="val 52593"/>
                              <a:gd name="adj2" fmla="val 5555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43080"/>
                            <a:ext cx="335880" cy="228600"/>
                          </a:xfrm>
                          <a:prstGeom prst="downArrow">
                            <a:avLst>
                              <a:gd name="adj1" fmla="val 52593"/>
                              <a:gd name="adj2" fmla="val 5555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57168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оспроизвед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8pt;width:456.9pt;height:72pt" coordorigin="0,216" coordsize="9138,1440">
                <v:shape id="shape_0" fillcolor="white" stroked="t" o:allowincell="f" style="position:absolute;left:0;top:1116;width:211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поминание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1116;width:211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хранение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1116;width:211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бывание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5;top:216;width:759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цессы памя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7560;top:756;width:528;height:359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0;top:756;width:528;height:359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756;width:528;height:359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756;width:528;height:359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0;top:1116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оспроизведени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BodyTextIndent2"/>
        <w:spacing w:lineRule="auto" w:line="288"/>
        <w:ind w:firstLine="709"/>
        <w:rPr/>
      </w:pPr>
      <w:r>
        <w:rPr/>
      </w:r>
    </w:p>
    <w:p>
      <w:pPr>
        <w:pStyle w:val="BodyTextIndent2"/>
        <w:spacing w:lineRule="auto" w:line="288"/>
        <w:ind w:firstLine="709"/>
        <w:rPr/>
      </w:pPr>
      <w:r>
        <w:rPr/>
      </w:r>
    </w:p>
    <w:p>
      <w:pPr>
        <w:pStyle w:val="BodyTextIndent2"/>
        <w:spacing w:lineRule="auto" w:line="288"/>
        <w:ind w:firstLine="709"/>
        <w:rPr/>
      </w:pPr>
      <w:r>
        <w:rPr/>
      </w:r>
    </w:p>
    <w:p>
      <w:pPr>
        <w:pStyle w:val="Normal"/>
        <w:spacing w:lineRule="auto" w:line="288"/>
        <w:ind w:firstLine="709"/>
        <w:jc w:val="center"/>
        <w:rPr/>
      </w:pPr>
      <w:r>
        <w:rPr/>
      </w:r>
    </w:p>
    <w:p>
      <w:pPr>
        <w:pStyle w:val="Normal"/>
        <w:spacing w:lineRule="auto" w:line="288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. 2. Процессы памяти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b/>
          <w:i/>
          <w:sz w:val="28"/>
          <w:szCs w:val="28"/>
        </w:rPr>
        <w:t xml:space="preserve">Запоминани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процесс памяти, направленный на закрепление новой информации путем связывания ее с приобретенным ранее знанием. Запоминание протекает в трех формах: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запечатление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кратковременное и долговременное сохранение материала, предъявлявшегося однократно на несколько секунд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2)</w:t>
      </w:r>
      <w:r>
        <w:rPr>
          <w:i/>
          <w:sz w:val="28"/>
          <w:szCs w:val="28"/>
        </w:rPr>
        <w:t xml:space="preserve"> непроизвольное запоминание</w:t>
      </w:r>
      <w:r>
        <w:rPr>
          <w:sz w:val="28"/>
          <w:szCs w:val="28"/>
        </w:rPr>
        <w:t xml:space="preserve"> – непреднамеренное сохранение в памяти неоднократно воспринимаемого материала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3)</w:t>
      </w:r>
      <w:r>
        <w:rPr>
          <w:i/>
          <w:sz w:val="28"/>
          <w:szCs w:val="28"/>
        </w:rPr>
        <w:t xml:space="preserve"> преднамеренное запоминание</w:t>
      </w:r>
      <w:r>
        <w:rPr>
          <w:sz w:val="28"/>
          <w:szCs w:val="28"/>
        </w:rPr>
        <w:t xml:space="preserve"> (заучивание) – целенаправленное запоминание с целью сохранения материала в памяти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Условиями успешного непроизвольного запоминания являются:</w:t>
      </w:r>
    </w:p>
    <w:p>
      <w:pPr>
        <w:pStyle w:val="Normal"/>
        <w:widowControl/>
        <w:numPr>
          <w:ilvl w:val="0"/>
          <w:numId w:val="2"/>
        </w:numPr>
        <w:snapToGrid w:val="true"/>
        <w:spacing w:lineRule="auto" w:line="28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ьные и значимые физические раздражители (звук выстрела, яркий свет прожектора);</w:t>
      </w:r>
    </w:p>
    <w:p>
      <w:pPr>
        <w:pStyle w:val="Normal"/>
        <w:widowControl/>
        <w:numPr>
          <w:ilvl w:val="0"/>
          <w:numId w:val="2"/>
        </w:numPr>
        <w:snapToGrid w:val="true"/>
        <w:spacing w:lineRule="auto" w:line="288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, что вызывает ориентировочную деятельность (прекращение или возобновление действия, его контрастность по отношению к фону и т.п.);</w:t>
      </w:r>
    </w:p>
    <w:p>
      <w:pPr>
        <w:pStyle w:val="Normal"/>
        <w:widowControl/>
        <w:numPr>
          <w:ilvl w:val="0"/>
          <w:numId w:val="2"/>
        </w:numPr>
        <w:snapToGrid w:val="true"/>
        <w:spacing w:lineRule="auto" w:line="288"/>
        <w:ind w:left="0" w:firstLine="709"/>
        <w:jc w:val="both"/>
        <w:rPr/>
      </w:pPr>
      <w:r>
        <w:rPr>
          <w:sz w:val="28"/>
          <w:szCs w:val="28"/>
        </w:rPr>
        <w:t xml:space="preserve">то, что вызывает повышенную ориентировочную деятельность процесса необычного явления, раздражители, имеющие эмоциональную окраску; </w:t>
      </w:r>
    </w:p>
    <w:p>
      <w:pPr>
        <w:pStyle w:val="Normal"/>
        <w:widowControl/>
        <w:numPr>
          <w:ilvl w:val="0"/>
          <w:numId w:val="2"/>
        </w:numPr>
        <w:snapToGrid w:val="true"/>
        <w:spacing w:lineRule="auto" w:line="288"/>
        <w:ind w:left="0" w:firstLine="709"/>
        <w:jc w:val="both"/>
        <w:rPr/>
      </w:pPr>
      <w:r>
        <w:rPr>
          <w:sz w:val="28"/>
          <w:szCs w:val="28"/>
        </w:rPr>
        <w:t>то, что более связано с потребностями данного человека;</w:t>
      </w:r>
    </w:p>
    <w:p>
      <w:pPr>
        <w:pStyle w:val="Normal"/>
        <w:widowControl/>
        <w:numPr>
          <w:ilvl w:val="0"/>
          <w:numId w:val="2"/>
        </w:numPr>
        <w:snapToGrid w:val="true"/>
        <w:spacing w:lineRule="auto" w:line="288"/>
        <w:ind w:left="0" w:firstLine="709"/>
        <w:jc w:val="both"/>
        <w:rPr/>
      </w:pPr>
      <w:r>
        <w:rPr>
          <w:sz w:val="28"/>
          <w:szCs w:val="28"/>
        </w:rPr>
        <w:t>то, что является объектом активной деятельности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Условиями успешного произвольного запоминания выступают:</w:t>
      </w:r>
    </w:p>
    <w:p>
      <w:pPr>
        <w:pStyle w:val="Normal"/>
        <w:widowControl/>
        <w:numPr>
          <w:ilvl w:val="0"/>
          <w:numId w:val="6"/>
        </w:numPr>
        <w:snapToGrid w:val="true"/>
        <w:spacing w:lineRule="auto" w:line="288"/>
        <w:ind w:left="0" w:firstLine="709"/>
        <w:jc w:val="both"/>
        <w:rPr/>
      </w:pPr>
      <w:r>
        <w:rPr>
          <w:sz w:val="28"/>
          <w:szCs w:val="28"/>
        </w:rPr>
        <w:t xml:space="preserve">осознание значимости и смысла запоминаемого материала; </w:t>
      </w:r>
    </w:p>
    <w:p>
      <w:pPr>
        <w:pStyle w:val="Normal"/>
        <w:widowControl/>
        <w:numPr>
          <w:ilvl w:val="0"/>
          <w:numId w:val="6"/>
        </w:numPr>
        <w:snapToGrid w:val="true"/>
        <w:spacing w:lineRule="auto" w:line="288"/>
        <w:ind w:left="0" w:firstLine="709"/>
        <w:jc w:val="both"/>
        <w:rPr/>
      </w:pPr>
      <w:r>
        <w:rPr>
          <w:sz w:val="28"/>
          <w:szCs w:val="28"/>
        </w:rPr>
        <w:t>выявление плана в словесно-текстовом материале, опорных слов в содержании каждой его части, представление материала в виде схемы, таблицы, диаграммы, чертежа и т.д.;</w:t>
      </w:r>
    </w:p>
    <w:p>
      <w:pPr>
        <w:pStyle w:val="Normal"/>
        <w:widowControl/>
        <w:numPr>
          <w:ilvl w:val="0"/>
          <w:numId w:val="5"/>
        </w:numPr>
        <w:snapToGrid w:val="true"/>
        <w:spacing w:lineRule="auto" w:line="28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тельность и доступность запоминаемого материала, его соотнесенность с опытом и направленностью субъекта;</w:t>
      </w:r>
    </w:p>
    <w:p>
      <w:pPr>
        <w:pStyle w:val="Normal"/>
        <w:widowControl/>
        <w:numPr>
          <w:ilvl w:val="0"/>
          <w:numId w:val="5"/>
        </w:numPr>
        <w:snapToGrid w:val="true"/>
        <w:spacing w:lineRule="auto" w:line="288"/>
        <w:ind w:left="0" w:firstLine="709"/>
        <w:jc w:val="both"/>
        <w:rPr/>
      </w:pPr>
      <w:r>
        <w:rPr>
          <w:sz w:val="28"/>
          <w:szCs w:val="28"/>
        </w:rPr>
        <w:t xml:space="preserve">возможность использования данного материала в профессиональной деятельности субъекта; </w:t>
      </w:r>
    </w:p>
    <w:p>
      <w:pPr>
        <w:pStyle w:val="Normal"/>
        <w:widowControl/>
        <w:numPr>
          <w:ilvl w:val="0"/>
          <w:numId w:val="5"/>
        </w:numPr>
        <w:snapToGrid w:val="true"/>
        <w:spacing w:lineRule="auto" w:line="288"/>
        <w:ind w:left="0" w:firstLine="709"/>
        <w:jc w:val="both"/>
        <w:rPr/>
      </w:pPr>
      <w:r>
        <w:rPr>
          <w:sz w:val="28"/>
          <w:szCs w:val="28"/>
        </w:rPr>
        <w:t>эмоционально-эстетическая насыщенность материала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При заучивании материала существенны рациональное распределение его во времени, активное воспроизведение материала заучивания. Запоминание может протекать с различной степенью осмысления материала. В соответствии с этим положением различают механическое и смысловое (логическое) запоминание. </w:t>
      </w:r>
      <w:r>
        <w:rPr>
          <w:i/>
          <w:sz w:val="28"/>
          <w:szCs w:val="28"/>
        </w:rPr>
        <w:t>Смысловое запоминание</w:t>
      </w:r>
      <w:r>
        <w:rPr>
          <w:sz w:val="28"/>
          <w:szCs w:val="28"/>
        </w:rPr>
        <w:t xml:space="preserve"> основывается на логических связях, отражающих наиболее важные и существенные стороны и отношения объектов. Этапы логического запоминания:</w:t>
      </w:r>
    </w:p>
    <w:p>
      <w:pPr>
        <w:pStyle w:val="Normal"/>
        <w:widowControl/>
        <w:numPr>
          <w:ilvl w:val="0"/>
          <w:numId w:val="5"/>
        </w:numPr>
        <w:snapToGrid w:val="true"/>
        <w:spacing w:lineRule="auto" w:line="288"/>
        <w:ind w:left="0" w:firstLine="709"/>
        <w:rPr>
          <w:sz w:val="28"/>
          <w:szCs w:val="28"/>
        </w:rPr>
      </w:pPr>
      <w:r>
        <w:rPr>
          <w:sz w:val="28"/>
          <w:szCs w:val="28"/>
        </w:rPr>
        <w:t>осознание цели запоминания;</w:t>
      </w:r>
    </w:p>
    <w:p>
      <w:pPr>
        <w:pStyle w:val="Normal"/>
        <w:widowControl/>
        <w:numPr>
          <w:ilvl w:val="0"/>
          <w:numId w:val="5"/>
        </w:numPr>
        <w:snapToGrid w:val="true"/>
        <w:spacing w:lineRule="auto" w:line="288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нимание смысла запоминаемого;</w:t>
      </w:r>
    </w:p>
    <w:p>
      <w:pPr>
        <w:pStyle w:val="Normal"/>
        <w:widowControl/>
        <w:numPr>
          <w:ilvl w:val="0"/>
          <w:numId w:val="5"/>
        </w:numPr>
        <w:snapToGrid w:val="true"/>
        <w:spacing w:lineRule="auto" w:line="288"/>
        <w:ind w:left="0" w:firstLine="709"/>
        <w:rPr>
          <w:sz w:val="28"/>
          <w:szCs w:val="28"/>
        </w:rPr>
      </w:pPr>
      <w:r>
        <w:rPr>
          <w:sz w:val="28"/>
          <w:szCs w:val="28"/>
        </w:rPr>
        <w:t>анализ материала;</w:t>
      </w:r>
    </w:p>
    <w:p>
      <w:pPr>
        <w:pStyle w:val="Normal"/>
        <w:widowControl/>
        <w:numPr>
          <w:ilvl w:val="0"/>
          <w:numId w:val="5"/>
        </w:numPr>
        <w:snapToGrid w:val="true"/>
        <w:spacing w:lineRule="auto" w:line="288"/>
        <w:ind w:left="0" w:firstLine="709"/>
        <w:rPr>
          <w:sz w:val="28"/>
          <w:szCs w:val="28"/>
        </w:rPr>
      </w:pPr>
      <w:r>
        <w:rPr>
          <w:sz w:val="28"/>
          <w:szCs w:val="28"/>
        </w:rPr>
        <w:t>выявление наиболее существенных мыслей;</w:t>
      </w:r>
    </w:p>
    <w:p>
      <w:pPr>
        <w:pStyle w:val="Normal"/>
        <w:widowControl/>
        <w:numPr>
          <w:ilvl w:val="0"/>
          <w:numId w:val="5"/>
        </w:numPr>
        <w:snapToGrid w:val="true"/>
        <w:spacing w:lineRule="auto" w:line="288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обобщение; </w:t>
      </w:r>
    </w:p>
    <w:p>
      <w:pPr>
        <w:pStyle w:val="Normal"/>
        <w:widowControl/>
        <w:numPr>
          <w:ilvl w:val="0"/>
          <w:numId w:val="5"/>
        </w:numPr>
        <w:snapToGrid w:val="true"/>
        <w:spacing w:lineRule="auto" w:line="288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поминание этого обобщения.</w:t>
      </w:r>
    </w:p>
    <w:p>
      <w:pPr>
        <w:pStyle w:val="Normal"/>
        <w:tabs>
          <w:tab w:val="clear" w:pos="708"/>
          <w:tab w:val="left" w:pos="3969" w:leader="none"/>
        </w:tabs>
        <w:spacing w:lineRule="auto" w:line="288"/>
        <w:ind w:firstLine="709"/>
        <w:jc w:val="both"/>
        <w:rPr/>
      </w:pPr>
      <w:r>
        <w:rPr>
          <w:i/>
          <w:sz w:val="28"/>
          <w:szCs w:val="28"/>
        </w:rPr>
        <w:t>Механическое запоминание</w:t>
      </w:r>
      <w:r>
        <w:rPr>
          <w:sz w:val="28"/>
          <w:szCs w:val="28"/>
        </w:rPr>
        <w:t xml:space="preserve"> основано на единичных временных связях, отражающих преимущественно внешнюю сторону явлений. При невозможности установления смысловых связей в разнородном материале используются искусственные приемы облегчения запоминания – мнемотехника – создание вспомогательных искусственных ассоциаций, мысленное размещение запоминаемого материала в хорошо знакомом пространстве, легко запоминающемся ритмическом темпе. Успех запоминания определяется правильной организацией повторений, которые должны быть осознанными, осмысленными и активными. Лучший вид повторения – это включение усвоенного материала в последующую деятельность, с тем чтобы повторение каждый раз проводилось на новом уровне осознания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Большое значение для психологии свидетельских показаний играет явление, получившее название эффекта Зейгарник – по имени оте-чественного психолога Б.В. Зейгарник, изучавшей зависимость запо-минания от эмоционально-мотивационной сферы. Вывод, к которому пришла она, заключался в том, что незавершенные, прерванные действия запоминаются почти в два раза чаще, чем незаконченные. Данная закономерность связана с тем, что эмоционально окрашенные впечатления, сопровождающие действия, вызывают более стойкие очаги возбуждения в коре головного мозга. Поэтому, опрашивая свидетеля, который затруд-няется что-то вспомнить, следователю следует уточнить, чем он занимался в интересующий для следствия период, помочь ему вспомнить важные для дела обстоятельства, отталкиваясь от его занятий, личных дел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Психологи предлагают некоторые приемы, позволяющие улучшить запоминание, которые могут использоваться юристами в их практической деятельности (рис. 3). 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5715000" cy="385381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3853800"/>
                          <a:chOff x="0" y="0"/>
                          <a:chExt cx="5715000" cy="3853800"/>
                        </a:xfrm>
                      </wpg:grpSpPr>
                      <wps:wsp>
                        <wps:cNvSpPr txBox="1"/>
                        <wps:spPr>
                          <a:xfrm>
                            <a:off x="905400" y="0"/>
                            <a:ext cx="4229280" cy="39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ы, позволяющие улучшить запомин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471960"/>
                            <a:ext cx="5372280" cy="50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мысловая (семантическая) организация материала с выделением в нем основных опорных пунктов, сл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2400480"/>
                            <a:ext cx="5372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ставление вспомогательных схем, таблиц с графическим отражением связей между различными элементами схемы, с фиксацией временных и пространственных координат исследуемого событ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060920"/>
                            <a:ext cx="53722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ставление плана, в котором раздельно отражаются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ходная информация (что необходимо сделать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вопросы, подлежащие выяснению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 запоминании сложного материала смысловая группировка материала проводится по различным основаниям (по интересующим следователя лицам, по расследуемым эпизода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3168000"/>
                            <a:ext cx="5372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ение сходных явлений, фактов, например выявление общего и расхождений в показаниях свидетелей, документах и в других источниках доказательст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8720"/>
                            <a:ext cx="0" cy="331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720"/>
                            <a:ext cx="90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0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86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21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8pt;width:450pt;height:303.45pt" coordorigin="0,96" coordsize="9000,6069">
                <v:shape id="shape_0" fillcolor="white" stroked="t" o:allowincell="f" style="position:absolute;left:1426;top:96;width:6659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ы, позволяющие улучшить запомин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839;width:8459;height:7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мысловая (семантическая) организация материала с выделением в нем основных опорных пунктов, сл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3876;width:84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ставление вспомогательных схем, таблиц с графическим отражением связей между различными элементами схемы, с фиксацией временных и пространственных координат исследуемого событ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1767;width:8459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ставление плана, в котором раздельно отражаются: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ходная информация (что необходимо сделать)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вопросы, подлежащие выяснению;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 запоминании сложного материала смысловая группировка материала проводится по различным основаниям (по интересующим следователя лицам, по расследуемым эпизодам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5085;width:84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ение сходных явлений, фактов, например выявление общего и расхождений в показаниях свидетелей, документах и в других источниках доказательст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0,409" to="0,56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409" to="1422,4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1105" to="539,11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4416" to="539,44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2752" to="539,27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5642" to="539,56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88"/>
        <w:ind w:firstLine="709"/>
        <w:jc w:val="both"/>
        <w:rPr/>
      </w:pPr>
      <w:r>
        <w:rPr/>
      </w:r>
    </w:p>
    <w:p>
      <w:pPr>
        <w:pStyle w:val="Normal"/>
        <w:spacing w:lineRule="auto" w:line="288"/>
        <w:ind w:firstLine="709"/>
        <w:jc w:val="both"/>
        <w:rPr/>
      </w:pPr>
      <w:r>
        <w:rPr/>
      </w:r>
    </w:p>
    <w:p>
      <w:pPr>
        <w:pStyle w:val="Normal"/>
        <w:spacing w:lineRule="auto" w:line="288"/>
        <w:ind w:firstLine="709"/>
        <w:jc w:val="both"/>
        <w:rPr/>
      </w:pPr>
      <w:r>
        <w:rPr/>
      </w:r>
    </w:p>
    <w:p>
      <w:pPr>
        <w:pStyle w:val="Normal"/>
        <w:spacing w:lineRule="auto" w:line="288"/>
        <w:ind w:firstLine="709"/>
        <w:jc w:val="both"/>
        <w:rPr/>
      </w:pPr>
      <w:r>
        <w:rPr/>
      </w:r>
    </w:p>
    <w:p>
      <w:pPr>
        <w:pStyle w:val="Normal"/>
        <w:spacing w:lineRule="auto" w:line="288"/>
        <w:ind w:firstLine="709"/>
        <w:jc w:val="both"/>
        <w:rPr/>
      </w:pPr>
      <w:r>
        <w:rPr/>
      </w:r>
    </w:p>
    <w:p>
      <w:pPr>
        <w:pStyle w:val="Normal"/>
        <w:spacing w:lineRule="auto" w:line="288"/>
        <w:ind w:firstLine="709"/>
        <w:jc w:val="both"/>
        <w:rPr/>
      </w:pPr>
      <w:r>
        <w:rPr/>
      </w:r>
    </w:p>
    <w:p>
      <w:pPr>
        <w:pStyle w:val="Normal"/>
        <w:spacing w:lineRule="auto" w:line="288"/>
        <w:ind w:firstLine="709"/>
        <w:jc w:val="both"/>
        <w:rPr/>
      </w:pPr>
      <w:r>
        <w:rPr/>
      </w:r>
    </w:p>
    <w:p>
      <w:pPr>
        <w:pStyle w:val="Normal"/>
        <w:spacing w:lineRule="auto" w:line="288"/>
        <w:ind w:firstLine="709"/>
        <w:jc w:val="both"/>
        <w:rPr/>
      </w:pPr>
      <w:r>
        <w:rPr/>
      </w:r>
    </w:p>
    <w:p>
      <w:pPr>
        <w:pStyle w:val="Normal"/>
        <w:spacing w:lineRule="auto" w:line="288"/>
        <w:ind w:firstLine="709"/>
        <w:jc w:val="both"/>
        <w:rPr/>
      </w:pPr>
      <w:r>
        <w:rPr/>
      </w:r>
    </w:p>
    <w:p>
      <w:pPr>
        <w:pStyle w:val="Normal"/>
        <w:spacing w:lineRule="auto" w:line="288"/>
        <w:ind w:firstLine="709"/>
        <w:jc w:val="both"/>
        <w:rPr/>
      </w:pPr>
      <w:r>
        <w:rPr/>
      </w:r>
    </w:p>
    <w:p>
      <w:pPr>
        <w:pStyle w:val="Normal"/>
        <w:spacing w:lineRule="auto" w:line="288"/>
        <w:ind w:firstLine="709"/>
        <w:jc w:val="both"/>
        <w:rPr/>
      </w:pPr>
      <w:r>
        <w:rPr/>
      </w:r>
    </w:p>
    <w:p>
      <w:pPr>
        <w:pStyle w:val="Normal"/>
        <w:spacing w:lineRule="auto" w:line="288"/>
        <w:ind w:firstLine="709"/>
        <w:jc w:val="both"/>
        <w:rPr/>
      </w:pPr>
      <w:r>
        <w:rPr/>
      </w:r>
    </w:p>
    <w:p>
      <w:pPr>
        <w:pStyle w:val="Normal"/>
        <w:spacing w:lineRule="auto" w:line="288"/>
        <w:ind w:firstLine="709"/>
        <w:jc w:val="both"/>
        <w:rPr/>
      </w:pPr>
      <w:r>
        <w:rPr/>
      </w:r>
    </w:p>
    <w:p>
      <w:pPr>
        <w:pStyle w:val="Normal"/>
        <w:spacing w:lineRule="auto" w:line="288"/>
        <w:ind w:firstLine="709"/>
        <w:jc w:val="both"/>
        <w:rPr/>
      </w:pPr>
      <w:r>
        <w:rPr/>
      </w:r>
    </w:p>
    <w:p>
      <w:pPr>
        <w:pStyle w:val="Normal"/>
        <w:spacing w:lineRule="auto" w:line="288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 3. Приемы, позволяющие улучшить запоминание</w:t>
      </w:r>
    </w:p>
    <w:p>
      <w:pPr>
        <w:pStyle w:val="Normal"/>
        <w:spacing w:lineRule="auto" w:line="28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  <w:sz w:val="28"/>
          <w:szCs w:val="28"/>
        </w:rPr>
        <w:t>Сохранени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процесс памяти, в результате которого в коре головного мозга удерживается полученная информация. В психологии раскрыта зависимость сохранения информации от установок личности (профессиональная направленность памяти в познавательной деятель-ности), условий в организации заучивания, влияния последующей информации, мыслительной переработки материала, переходов от сохранения в сознании к вытеснению в бессознательное. Для сохранения информации в долговременной памяти нужна особая организация материала (классификация, удобное пространственное расположение, ассоциативные связи, схемы, таблицы и пр.). Информация сохраняется вместе с той ситуацией, в которой кодировалась (запоминалась). Исследованиями установлено, что сохранение отдельных элементов учебного материала во многом зависит и от того места, которое они занимают в общем ряду информации. Как правило, первый и последний элементы ряда удерживаются лучше, чем средние. Это явление в психологии называется </w:t>
      </w:r>
      <w:r>
        <w:rPr>
          <w:i/>
          <w:sz w:val="28"/>
          <w:szCs w:val="28"/>
        </w:rPr>
        <w:t xml:space="preserve">краевым эффектом памяти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ом, противоположным сохранению, выступает забывание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  <w:sz w:val="28"/>
          <w:szCs w:val="28"/>
        </w:rPr>
        <w:t>Забывание</w:t>
      </w:r>
      <w:r>
        <w:rPr>
          <w:sz w:val="28"/>
          <w:szCs w:val="28"/>
        </w:rPr>
        <w:t xml:space="preserve"> – это процесс, заключающийся в невозможности воспроизведения ранее закрепленного в памяти материала. Психологические исследования показали, что в первое время после заучивания материал забывается быстрее, чем в дальнейшем, причем бессмысленный материал забывается значительно быстрее, чем связанный по смыслу. Забывание в значительной степени зависит от предыдущей деятельности, непосредственно предшествующей запоминанию. Забывание происходит по «закону гиперболы» (Г. Эббингауз): чем больше времени с начала запоминания, тем меньше он забывается (рис. 4)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4544060" cy="2912110"/>
                <wp:effectExtent l="0" t="0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43920" cy="2912040"/>
                          <a:chOff x="0" y="0"/>
                          <a:chExt cx="4543920" cy="2912040"/>
                        </a:xfrm>
                      </wpg:grpSpPr>
                      <wpg:grpSp>
                        <wpg:cNvGrpSpPr/>
                        <wpg:grpSpPr>
                          <a:xfrm>
                            <a:off x="1000800" y="70560"/>
                            <a:ext cx="3543480" cy="2514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2453040"/>
                              <a:ext cx="34290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799920"/>
                              <a:ext cx="5716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114120"/>
                              <a:ext cx="0" cy="137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0" y="4644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228600" cy="12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251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1503000"/>
                              <a:ext cx="1144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749240"/>
                              <a:ext cx="45720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920" y="2168280"/>
                              <a:ext cx="274320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520" y="1635120"/>
                              <a:ext cx="251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275120"/>
                              <a:ext cx="2286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03000"/>
                              <a:ext cx="3430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0" y="163512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120" y="1028520"/>
                              <a:ext cx="228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2092320"/>
                              <a:ext cx="11448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880" y="0"/>
                              <a:ext cx="11448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0" y="571320"/>
                              <a:ext cx="2286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92920" y="0"/>
                            <a:ext cx="457200" cy="27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720"/>
                            <a:ext cx="57168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цент запоминания информации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2569320"/>
                            <a:ext cx="3429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   2   3    4    5    6    10     20        30      60     90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22262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9976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5404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7690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25311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3118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0832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260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8546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688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974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5320" y="25693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5320" y="25693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4548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4548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4548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4548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4548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4548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4548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4548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4548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4548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24548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4pt;width:357.75pt;height:229.35pt" coordorigin="0,48" coordsize="7155,4587">
                <v:group id="shape_0" style="position:absolute;left:1576;top:159;width:5579;height:3959">
                  <v:line id="shape_0" from="1576,4022" to="6975,40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56,1419" to="3555,17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56,339" to="1756,24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85,232" to="2285,2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36,159" to="2295,21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76,159" to="1576,41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56,2526" to="1935,28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36,2914" to="2655,34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36,3574" to="7155,36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96,2734" to="7155,27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96,2167" to="2655,25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56,2526" to="3195,27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05,2734" to="3005,27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56,1779" to="7155,17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56,3454" to="2835,35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05,159" to="2284,10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85,1059" to="2644,14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34;top:48;width:71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34;width:899;height:3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цент запоминания информации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4094;width:53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1   2   3    4    5    6    10     20        30      60     90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40,3554" to="1619,35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3194" to="1619,31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2474" to="1619,24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2834" to="1619,28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20,4034" to="2099,40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2114" to="1619,21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1754" to="1619,17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1034" to="1619,10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1394" to="1619,13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314" to="1619,3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674" to="1619,6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35,4094" to="1835,40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35,4094" to="1835,40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3914" to="1800,40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3914" to="2520,40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0,3914" to="2880,40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0,3914" to="2160,40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0,3914" to="3240,40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60,3914" to="6660,40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3914" to="3600,40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0,3914" to="4140,40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0,3914" to="4680,40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0,3914" to="5400,40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0,3914" to="6120,40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93590</wp:posOffset>
                </wp:positionH>
                <wp:positionV relativeFrom="paragraph">
                  <wp:posOffset>42545</wp:posOffset>
                </wp:positionV>
                <wp:extent cx="1257300" cy="20574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II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I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ошедшее время (в днях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62pt;mso-wrap-distance-left:9.05pt;mso-wrap-distance-right:9.05pt;mso-wrap-distance-top:0pt;mso-wrap-distance-bottom:0pt;margin-top:3.35pt;mso-position-vertical-relative:text;margin-left:36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III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88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lang w:val="en-US"/>
                        </w:rPr>
                        <w:t>II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lang w:val="en-US"/>
                        </w:rPr>
                        <w:t>I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Прошедшее время (в днях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jc w:val="center"/>
        <w:rPr/>
      </w:pPr>
      <w:r>
        <w:rPr>
          <w:szCs w:val="28"/>
        </w:rPr>
        <w:t xml:space="preserve">Рис. 11.4. Кривая забывания </w:t>
      </w:r>
      <w:r>
        <w:rPr/>
        <w:t>Г. Эббингауза: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– бессмысленный материал;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– логическая обработка;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– при повторении</w:t>
      </w:r>
      <w:r>
        <w:br w:type="page"/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На качество запоминания влияют различные факторы: модальность, осмысленность, привычность материала, функциональное и эмоцио-нальное состояние человека (шок, стресс). Забывание материала под влиянием деятельности, предшествующей запоминанию, получило название </w:t>
      </w:r>
      <w:r>
        <w:rPr>
          <w:i/>
          <w:sz w:val="28"/>
          <w:szCs w:val="28"/>
        </w:rPr>
        <w:t>проактивного торможения,</w:t>
      </w:r>
      <w:r>
        <w:rPr>
          <w:sz w:val="28"/>
          <w:szCs w:val="28"/>
        </w:rPr>
        <w:t xml:space="preserve"> а забывание материала под влиянием последующей деятельности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i/>
          <w:sz w:val="28"/>
          <w:szCs w:val="28"/>
        </w:rPr>
        <w:t xml:space="preserve"> ретроактивного.</w:t>
      </w:r>
      <w:r>
        <w:rPr>
          <w:sz w:val="28"/>
          <w:szCs w:val="28"/>
        </w:rPr>
        <w:t xml:space="preserve"> Под воздействием этих видов торможения средние элементы информации сохраняются в памяти хуже, чем первые и последние («эффект края»)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Для того чтобы восстановить важную для следствия информацию, следователю нужно активизировать словесно-логическую память свидетеля, попытаться найти связь между выпавшими из памяти элементами и теми из них, которые сохранились в его сознании. Для уменьшения забывания необходимо понимание, осмысление, повторение информации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b/>
          <w:i/>
          <w:sz w:val="28"/>
          <w:szCs w:val="28"/>
        </w:rPr>
        <w:t>Воспроизведение</w:t>
      </w:r>
      <w:r>
        <w:rPr>
          <w:sz w:val="28"/>
          <w:szCs w:val="28"/>
        </w:rPr>
        <w:t xml:space="preserve"> – процесс памяти, в результате которого происходит актуализация закрепленного ранее материала. Воспроиз-ведение имеет несколько уровней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i/>
          <w:sz w:val="28"/>
          <w:szCs w:val="28"/>
        </w:rPr>
        <w:t xml:space="preserve">Узнавание – </w:t>
      </w:r>
      <w:r>
        <w:rPr>
          <w:sz w:val="28"/>
          <w:szCs w:val="28"/>
        </w:rPr>
        <w:t xml:space="preserve">сознание того, что воспринимаемый в данный момент предмет или явление воспринималось в прошлом. Узнавание базируется на сопоставлении образа объекта, полученного в результате процесса его восприятия, опознания, со следами, сохраняющимися в памяти. Узнавание разделяется на симультанное (систематическое) и сукцессивное (аналитическое). </w:t>
      </w:r>
      <w:r>
        <w:rPr>
          <w:i/>
          <w:sz w:val="28"/>
          <w:szCs w:val="28"/>
        </w:rPr>
        <w:t>Симультанное узнавание</w:t>
      </w:r>
      <w:r>
        <w:rPr>
          <w:sz w:val="28"/>
          <w:szCs w:val="28"/>
        </w:rPr>
        <w:t xml:space="preserve"> происходит быстро, интуи-тивно, без анализа деталей и чаще всего безошибочно. </w:t>
      </w:r>
      <w:r>
        <w:rPr>
          <w:i/>
          <w:sz w:val="28"/>
          <w:szCs w:val="28"/>
        </w:rPr>
        <w:t>Сукцессивное узнавание</w:t>
      </w:r>
      <w:r>
        <w:rPr>
          <w:sz w:val="28"/>
          <w:szCs w:val="28"/>
        </w:rPr>
        <w:t xml:space="preserve"> предполагает внимательное рассмотрение опознаваемого объекта с целью сличения воспоминаний с предложенным оригиналом. Типичным примером узнавания является опознание лиц, предметов свидетелями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i/>
          <w:sz w:val="28"/>
          <w:szCs w:val="28"/>
        </w:rPr>
        <w:t xml:space="preserve">Воспоминание </w:t>
      </w:r>
      <w:r>
        <w:rPr>
          <w:sz w:val="28"/>
          <w:szCs w:val="28"/>
        </w:rPr>
        <w:t>осуществляется в отсутствие объекта восприятия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Процесс воспоминания в памяти осуществляется либо произвольно, по желанию человека, либо непроизвольно. Непроизвольность воспоминания – понятие относительное: память извлекает информацию по механизму ассоциаций. Ассоциация возникает по смежности (все предметы, явления и отношения вспомнились одновременно), сходству (когда вспоминаемое имеет общие или сходные черты с тем, о чем думается), противоположности (если мысли о чем-либо вызывают воспоминания о предметах и явлениях, контрастных по своему назначению или содержанию)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При допросе свидетелей и потерпевших нужно иметь в виду, что ассоциация по ходу воспоминаний – непрерывный процесс и что ассоциации группируются вокруг представлений, наиболее значимых с точки зрения самого рассказывающего. Поэтому не следует навязывать свидетелю определенный характер ассоциаций. Необходимо дать ему возможность рассказать о событии в той последовательности, в которой он его запомнил, в противном случае потеря части информации неизбежна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i/>
          <w:sz w:val="28"/>
          <w:szCs w:val="28"/>
        </w:rPr>
        <w:t xml:space="preserve">Припоминание – </w:t>
      </w:r>
      <w:r>
        <w:rPr>
          <w:sz w:val="28"/>
          <w:szCs w:val="28"/>
        </w:rPr>
        <w:t>представляет собой наиболее активную форму воспроизведения и во многом зависит от четкости поставленных задач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Хотелось бы отметить, что воспоминание и припоминание не являются изолированными друг от друга процессами. Между ними существует двухсторонняя связь. Припоминание с одной стороны, является предпосылкой воспроизведения, а с другой </w:t>
      </w:r>
      <w:r>
        <w:rPr>
          <w:i/>
          <w:sz w:val="28"/>
          <w:szCs w:val="28"/>
        </w:rPr>
        <w:t>–</w:t>
      </w:r>
      <w:r>
        <w:rPr>
          <w:sz w:val="28"/>
          <w:szCs w:val="28"/>
        </w:rPr>
        <w:t xml:space="preserve"> оказывается его результатом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Припоминание совершается в процессе воспроизведения, в ходе рассказа свидетеля, потерпевшего, подозреваемого и обвиняемого на допросе. Поэтому не случайно следователю рекомендуется начинать допрос со свободного рассказа, так как это способствует активизации латентного слоя, запечатленного в памяти. Не следует прерывать допрашиваемого, так как заданный в ходе свободного рассказа вопрос может рассеять внимание допрашиваемого, нарушить ход его мыслей, помешает припоминанию фактов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i/>
          <w:sz w:val="28"/>
          <w:szCs w:val="28"/>
        </w:rPr>
        <w:t>Реминисценция –</w:t>
      </w:r>
      <w:r>
        <w:rPr>
          <w:sz w:val="28"/>
          <w:szCs w:val="28"/>
        </w:rPr>
        <w:t xml:space="preserve"> непроизвольное воспроизведение давно, казалось бы, забытого. Эта особенность воспроизведения имеет особое крими-налистическое значение, так как сущность реминисценции состоит в усилении в памяти новых смысловых связей при отсроченном воспроизведении. Данное явление объясняется процессами торможения в коре головного мозга, которые появляются сразу же после события под влиянием сильного раздражителя, каким может являться сам акт преступного поведения. И лишь после угасания этих процессов заторможенные следы начинают восстанавливаться в сознании. Поэтому повторные допросы свидетелей, потерпевших с интервалом в несколько дней и более нередко дают положительные результаты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Воспроизведение строго индивидуально. Объем, последовательность воспроизведения зависят от отношения субъекта к воспринимаемым событиям, его интереса, интеллекта, возраста, жизненного опыта, занятий и половой принадлежности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В юридической практике, оценивая показания свидетелей, важно учитывать, что воспроизведение связано с реконструкцией воспринятого. Очевидцы происшедшего вспоминая те или иные события, прежде всего, выделяют те стороны, которые соответствуют их эмоциональным состояниям и доминирующим установкам. Так, например, при страхе утрируется степень угрожающих обстоятельств, а чувство ненависти способствует воспроизведению, в первую очередь, отрицательных качеств другого человека и т.д. В обстановке крайней напряженности может возникнуть временное неузнавание хорошо знакомых объектов. Следователю часто приходится сталкиваться с тем, что у несовершеннолетних (особенно у малолетних) свидетелей в процессе воспроизведения может проявляться такое качество, как склонность к фантазированию, т.е. стремление сознательно или бессознательно дополнить запечатленные в памяти образы элементами вымысла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На качество воспроизведения большое влияние могут оказать объективные факторы, такие как обстановка, в которой происходит допрос, формулировка вопросов самим следователем и некоторые другие обстоятельства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>Виды памяти</w:t>
      </w:r>
    </w:p>
    <w:p>
      <w:pPr>
        <w:pStyle w:val="Normal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BodyTextIndent2"/>
        <w:spacing w:lineRule="auto" w:line="300"/>
        <w:ind w:firstLine="709"/>
        <w:rPr/>
      </w:pPr>
      <w:r>
        <w:rPr/>
        <w:t>Наиболее распространенной является классификация П.П. Блонского, выделявшего следующие виды памяти (рис. 5).</w:t>
      </w:r>
    </w:p>
    <w:p>
      <w:pPr>
        <w:pStyle w:val="BodyTextIndent2"/>
        <w:spacing w:lineRule="auto" w:line="300"/>
        <w:ind w:firstLine="709"/>
        <w:rPr/>
      </w:pPr>
      <w:r>
        <w:rPr>
          <w:i/>
        </w:rPr>
        <w:t xml:space="preserve"> </w:t>
      </w:r>
      <w:r>
        <w:rPr>
          <w:i/>
        </w:rPr>
        <w:t>Двигательная память</w:t>
      </w:r>
      <w:r>
        <w:rPr>
          <w:b/>
          <w:i/>
        </w:rPr>
        <w:t xml:space="preserve"> </w:t>
      </w:r>
      <w:r>
        <w:rPr/>
        <w:t xml:space="preserve">позволяет нарабатывать практические и трудовые навыки. В основе двигательной памяти лежат процессы запоминания, сохранения в сознании двигательных актов, совокупности движений, передвижения человека в пространстве. </w:t>
      </w:r>
    </w:p>
    <w:p>
      <w:pPr>
        <w:pStyle w:val="BodyTextIndent2"/>
        <w:spacing w:lineRule="auto" w:line="300"/>
        <w:ind w:firstLine="709"/>
        <w:rPr/>
      </w:pPr>
      <w:r>
        <w:rPr/>
        <w:t>Так, свидетели, затрудняясь определить время какого-либо события, вспоминая характер и очередность своих действий, дают очень важные для следствия показания о длительности того или иного события, его последовательности.</w:t>
      </w:r>
    </w:p>
    <w:p>
      <w:pPr>
        <w:pStyle w:val="BodyTextIndent2"/>
        <w:spacing w:lineRule="auto" w:line="300"/>
        <w:ind w:firstLine="709"/>
        <w:rPr/>
      </w:pPr>
      <w:r>
        <w:rPr>
          <w:i/>
        </w:rPr>
        <w:t>Эмоциональная (аффективная) память</w:t>
      </w:r>
      <w:r>
        <w:rPr/>
        <w:t xml:space="preserve"> состоит в запечатлении и сохранении в сознании переживаний и чувств. Она</w:t>
      </w:r>
      <w:r>
        <w:rPr>
          <w:i/>
        </w:rPr>
        <w:t xml:space="preserve"> </w:t>
      </w:r>
      <w:r>
        <w:rPr/>
        <w:t>характеризуется быстротой формирования, особой прочностью сохранения, непроизвольностью воспроизведения информации. Эмоциональная память является необходимой предпосылкой в развитии способности к сочувствию и сопереживанию. Эмоциональная память юриста помогает ему глубже проникать в эмоциональную сферу личности потерпевшего, свидетеля, обвиняемого.</w:t>
      </w:r>
    </w:p>
    <w:p>
      <w:pPr>
        <w:pStyle w:val="Normal"/>
        <w:spacing w:lineRule="auto" w:line="288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63830</wp:posOffset>
                </wp:positionV>
                <wp:extent cx="5943600" cy="40449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4044960"/>
                          <a:chOff x="0" y="0"/>
                          <a:chExt cx="5943600" cy="4044960"/>
                        </a:xfrm>
                      </wpg:grpSpPr>
                      <wps:wsp>
                        <wps:cNvSpPr txBox="1"/>
                        <wps:spPr>
                          <a:xfrm>
                            <a:off x="343080" y="0"/>
                            <a:ext cx="5257800" cy="32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ы памя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59440"/>
                            <a:ext cx="1486080" cy="111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зависим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особенностей запоминания и воспроизведения материа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559440"/>
                            <a:ext cx="1371600" cy="111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зависимости от характера деятель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559440"/>
                            <a:ext cx="1257480" cy="111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зависимости от способа запомин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1847160"/>
                            <a:ext cx="1371600" cy="43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льтракоротка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2396520"/>
                            <a:ext cx="1188720" cy="43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мыслов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3495600"/>
                            <a:ext cx="1371600" cy="43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перативна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847160"/>
                            <a:ext cx="1143000" cy="43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ханичес-к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3056400"/>
                            <a:ext cx="1371600" cy="43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зн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3605400"/>
                            <a:ext cx="1371600" cy="43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овесно-логическ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2396520"/>
                            <a:ext cx="1371600" cy="43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ратковремен-на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59440"/>
                            <a:ext cx="1486080" cy="111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зависим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продолжительности хранения материа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2946240"/>
                            <a:ext cx="1371600" cy="43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олговременна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395800"/>
                            <a:ext cx="1371600" cy="48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Эмоциональна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847160"/>
                            <a:ext cx="1371600" cy="43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вигательн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2396520"/>
                            <a:ext cx="1257480" cy="43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произволь-н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847160"/>
                            <a:ext cx="1257480" cy="43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льн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52360"/>
                            <a:ext cx="0" cy="267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035720"/>
                            <a:ext cx="0" cy="158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517040"/>
                            <a:ext cx="0" cy="109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6161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954360"/>
                            <a:ext cx="0" cy="27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322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67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4156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760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161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0667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7155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0667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6161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1662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0667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6161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331560"/>
                            <a:ext cx="2171880" cy="21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0" y="331560"/>
                            <a:ext cx="2171880" cy="21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0480" y="331560"/>
                            <a:ext cx="571680" cy="21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32640"/>
                            <a:ext cx="571680" cy="21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.9pt;width:468pt;height:318.5pt" coordorigin="0,258" coordsize="9360,6370">
                <v:shape id="shape_0" fillcolor="white" stroked="t" o:allowincell="f" style="position:absolute;left:540;top:258;width:8279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ы памя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139;width:2339;height:17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зависимост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особенностей запоминания и воспроизведения материа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0;top:1139;width:2159;height:17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зависимости от характера деятель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1139;width:1979;height:17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зависимости от способа запомин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3167;width:2159;height:6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льтракоротка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4032;width:1871;height:6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мыслов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5763;width:2159;height:6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перативна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3167;width:1799;height:6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ханичес-к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5071;width:2159;height:6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зн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5936;width:2159;height:6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овесно-логическ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4032;width:2159;height:6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ратковремен-на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1139;width:2339;height:17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зависимост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продолжительности хранения материа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4898;width:2159;height:6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олговременна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4031;width:2159;height:7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Эмоциональна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3167;width:2159;height:6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вигательн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4032;width:1979;height:6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произволь-н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3167;width:1979;height:6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льн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0,2073" to="0,62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1889" to="2520,43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0,2647" to="4860,43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0,4378" to="5039,43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1761" to="7020,60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6293" to="179,62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3513" to="179,35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,4062" to="180,40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5417" to="179,54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4378" to="179,43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3513" to="2699,35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6109" to="7199,61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3513" to="5039,35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4378" to="7199,43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5244" to="7199,52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3513" to="7199,35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4378" to="2699,43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780" to="4679,112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3,780" to="8102,11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780" to="4679,112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782" to="5579,11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88"/>
        <w:ind w:firstLine="709"/>
        <w:jc w:val="both"/>
        <w:rPr/>
      </w:pPr>
      <w:r>
        <w:rPr/>
      </w:r>
    </w:p>
    <w:p>
      <w:pPr>
        <w:pStyle w:val="Normal"/>
        <w:spacing w:lineRule="auto" w:line="288"/>
        <w:ind w:firstLine="709"/>
        <w:jc w:val="both"/>
        <w:rPr/>
      </w:pPr>
      <w:r>
        <w:rPr/>
      </w:r>
    </w:p>
    <w:p>
      <w:pPr>
        <w:pStyle w:val="Normal"/>
        <w:spacing w:lineRule="auto" w:line="288"/>
        <w:ind w:firstLine="709"/>
        <w:jc w:val="both"/>
        <w:rPr/>
      </w:pPr>
      <w:r>
        <w:rPr/>
      </w:r>
    </w:p>
    <w:p>
      <w:pPr>
        <w:pStyle w:val="Normal"/>
        <w:spacing w:lineRule="auto" w:line="288"/>
        <w:ind w:firstLine="709"/>
        <w:jc w:val="both"/>
        <w:rPr/>
      </w:pPr>
      <w:r>
        <w:rPr/>
      </w:r>
    </w:p>
    <w:p>
      <w:pPr>
        <w:pStyle w:val="Normal"/>
        <w:spacing w:lineRule="auto" w:line="288"/>
        <w:ind w:firstLine="709"/>
        <w:jc w:val="both"/>
        <w:rPr/>
      </w:pPr>
      <w:r>
        <w:rPr/>
      </w:r>
    </w:p>
    <w:p>
      <w:pPr>
        <w:pStyle w:val="Normal"/>
        <w:spacing w:lineRule="auto" w:line="288"/>
        <w:ind w:firstLine="709"/>
        <w:jc w:val="both"/>
        <w:rPr/>
      </w:pPr>
      <w:r>
        <w:rPr/>
      </w:r>
    </w:p>
    <w:p>
      <w:pPr>
        <w:pStyle w:val="Normal"/>
        <w:spacing w:lineRule="auto" w:line="288"/>
        <w:ind w:firstLine="709"/>
        <w:jc w:val="both"/>
        <w:rPr/>
      </w:pPr>
      <w:r>
        <w:rPr/>
        <w:br/>
        <w:t xml:space="preserve"> </w:t>
      </w:r>
    </w:p>
    <w:p>
      <w:pPr>
        <w:pStyle w:val="Normal"/>
        <w:spacing w:lineRule="auto" w:line="288"/>
        <w:ind w:firstLine="709"/>
        <w:jc w:val="both"/>
        <w:rPr/>
      </w:pPr>
      <w:r>
        <w:rPr/>
      </w:r>
    </w:p>
    <w:p>
      <w:pPr>
        <w:pStyle w:val="Normal"/>
        <w:spacing w:lineRule="auto" w:line="288"/>
        <w:ind w:firstLine="709"/>
        <w:jc w:val="both"/>
        <w:rPr/>
      </w:pPr>
      <w:r>
        <w:rPr/>
      </w:r>
    </w:p>
    <w:p>
      <w:pPr>
        <w:pStyle w:val="Normal"/>
        <w:spacing w:lineRule="auto" w:line="288"/>
        <w:ind w:firstLine="709"/>
        <w:jc w:val="both"/>
        <w:rPr/>
      </w:pPr>
      <w:r>
        <w:rPr/>
      </w:r>
    </w:p>
    <w:p>
      <w:pPr>
        <w:pStyle w:val="BodyTextIndent2"/>
        <w:spacing w:lineRule="auto" w:line="288"/>
        <w:ind w:firstLine="709"/>
        <w:rPr/>
      </w:pPr>
      <w:r>
        <w:rPr/>
      </w:r>
    </w:p>
    <w:p>
      <w:pPr>
        <w:pStyle w:val="BodyTextIndent2"/>
        <w:spacing w:lineRule="auto" w:line="288"/>
        <w:ind w:firstLine="709"/>
        <w:rPr/>
      </w:pPr>
      <w:r>
        <w:rPr/>
      </w:r>
    </w:p>
    <w:p>
      <w:pPr>
        <w:pStyle w:val="BodyTextIndent2"/>
        <w:spacing w:lineRule="auto" w:line="288"/>
        <w:ind w:firstLine="709"/>
        <w:rPr/>
      </w:pPr>
      <w:r>
        <w:rPr/>
      </w:r>
    </w:p>
    <w:p>
      <w:pPr>
        <w:pStyle w:val="BodyTextIndent2"/>
        <w:spacing w:lineRule="auto" w:line="288"/>
        <w:ind w:firstLine="709"/>
        <w:rPr/>
      </w:pPr>
      <w:r>
        <w:rPr/>
      </w:r>
    </w:p>
    <w:p>
      <w:pPr>
        <w:pStyle w:val="BodyTextIndent2"/>
        <w:spacing w:lineRule="auto" w:line="288"/>
        <w:ind w:firstLine="709"/>
        <w:rPr/>
      </w:pPr>
      <w:r>
        <w:rPr/>
      </w:r>
    </w:p>
    <w:p>
      <w:pPr>
        <w:pStyle w:val="BodyTextIndent2"/>
        <w:spacing w:lineRule="auto" w:line="264"/>
        <w:ind w:firstLine="709"/>
        <w:rPr/>
      </w:pPr>
      <w:r>
        <w:rPr/>
      </w:r>
    </w:p>
    <w:p>
      <w:pPr>
        <w:pStyle w:val="BodyTextIndent2"/>
        <w:spacing w:lineRule="auto" w:line="264"/>
        <w:ind w:firstLine="709"/>
        <w:rPr/>
      </w:pPr>
      <w:r>
        <w:rPr/>
      </w:r>
    </w:p>
    <w:p>
      <w:pPr>
        <w:pStyle w:val="BodyTextIndent2"/>
        <w:spacing w:lineRule="auto" w:line="264"/>
        <w:ind w:firstLine="709"/>
        <w:rPr/>
      </w:pPr>
      <w:r>
        <w:rPr/>
      </w:r>
    </w:p>
    <w:p>
      <w:pPr>
        <w:pStyle w:val="BodyTextIndent2"/>
        <w:spacing w:lineRule="auto" w:line="264"/>
        <w:ind w:firstLine="709"/>
        <w:rPr/>
      </w:pPr>
      <w:r>
        <w:rPr/>
      </w:r>
    </w:p>
    <w:p>
      <w:pPr>
        <w:pStyle w:val="BodyTextIndent2"/>
        <w:spacing w:lineRule="auto" w:line="264"/>
        <w:jc w:val="center"/>
        <w:rPr/>
      </w:pPr>
      <w:r>
        <w:rPr/>
        <w:t>Рис. 5. Виды памяти</w:t>
      </w:r>
    </w:p>
    <w:p>
      <w:pPr>
        <w:pStyle w:val="BodyTextIndent2"/>
        <w:spacing w:lineRule="auto" w:line="288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709"/>
        <w:jc w:val="both"/>
        <w:rPr/>
      </w:pPr>
      <w:r>
        <w:rPr>
          <w:i/>
          <w:sz w:val="28"/>
          <w:szCs w:val="28"/>
        </w:rPr>
        <w:t>Образная память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зволяет сохранять в сознании образы однажды воспринятого жизненно важного объекта. Это память о внешнем виде объекта и его местонахождении в пространстве. Она включает в себя зрительную, слуховую, осязательную, обонятельную, вкусовую память. Это наиболее активный вид памяти свидетелей, очевидцев происшествия. Для активизации у свидетеля образной памяти следователь использует различные приемы. Например, допрос свидетеля на месте происшествия, предъявление ему во время допроса необходимых фотографий, схем и т. д. При допросе несовершеннолетних лиц следователю следует учитывать, что особенностью детской памяти является ее образный характер. Дети и подростки лучше запоминают предметы и наглядные ситуации. 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709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Словесно-логическая память</w:t>
      </w:r>
      <w:r>
        <w:rPr>
          <w:sz w:val="28"/>
          <w:szCs w:val="28"/>
        </w:rPr>
        <w:t xml:space="preserve"> на словесные стимул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тражает как внешние объекты и события, так и внутренние переживания. Словесно-логическая память – ведущий вид памяти. Велика роль этой памяти в деятельности следователя, расследующего сложное, многоэтапное дело.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709"/>
        <w:jc w:val="both"/>
        <w:rPr/>
      </w:pPr>
      <w:r>
        <w:rPr>
          <w:sz w:val="28"/>
          <w:szCs w:val="28"/>
        </w:rPr>
        <w:t>Юристам присущи все виды памяти, но, в зависимости от вида профессиональной деятельности, получают большее развитие отдельные виды памяти: у следователя, судьи – словесно-логическая, у оперативных работников – образная, двигательная и т.д.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709"/>
        <w:jc w:val="both"/>
        <w:rPr/>
      </w:pPr>
      <w:r>
        <w:rPr>
          <w:i/>
          <w:sz w:val="28"/>
          <w:szCs w:val="28"/>
        </w:rPr>
        <w:t xml:space="preserve">Произвольная память </w:t>
      </w:r>
      <w:r>
        <w:rPr>
          <w:sz w:val="28"/>
          <w:szCs w:val="28"/>
        </w:rPr>
        <w:t>характеризуется преднамеренностью запоми-нания, зависит от сосредоточения внимания, в основе которого лежит механизм отбора информации из общего потока. Это наиболее продуктивный вид памяти. Юристу необходимо обладать развитой произвольной памятью умело использовать её в профессиональной деятельности.</w:t>
      </w:r>
    </w:p>
    <w:p>
      <w:pPr>
        <w:pStyle w:val="Normal"/>
        <w:spacing w:lineRule="auto" w:line="288"/>
        <w:ind w:firstLine="709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Непроизвольная память </w:t>
      </w:r>
      <w:r>
        <w:rPr>
          <w:sz w:val="28"/>
          <w:szCs w:val="28"/>
        </w:rPr>
        <w:t>осуществляется непреднамеренно, попутно, на неосознанном уровне. Данный вид памяти проявляет себя в ситуации допроса свидетеля, который случайно оказался очевидцем какого-либо происшествия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i/>
          <w:sz w:val="28"/>
          <w:szCs w:val="28"/>
        </w:rPr>
        <w:t>Механическая память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не опирается на осмысление запоминаемого материала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i/>
          <w:sz w:val="28"/>
          <w:szCs w:val="28"/>
        </w:rPr>
        <w:t xml:space="preserve">Смысловая память </w:t>
      </w:r>
      <w:r>
        <w:rPr>
          <w:sz w:val="28"/>
          <w:szCs w:val="28"/>
        </w:rPr>
        <w:t>основывается на обобщениях и систематизированных ассоциациях запоминаемого материала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i/>
          <w:sz w:val="28"/>
          <w:szCs w:val="28"/>
        </w:rPr>
        <w:t xml:space="preserve">Ультракороткая память </w:t>
      </w:r>
      <w:r>
        <w:rPr>
          <w:sz w:val="28"/>
          <w:szCs w:val="28"/>
        </w:rPr>
        <w:t>(иконическая – для зрительного и эхоническая – для слухового восприятия) – вид памяти, связанный с удержанием информации в сенсорном регистре; далее она преобразуется в кратковременную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i/>
          <w:sz w:val="28"/>
          <w:szCs w:val="28"/>
        </w:rPr>
        <w:t xml:space="preserve">Кратковременная память </w:t>
      </w:r>
      <w:r>
        <w:rPr>
          <w:sz w:val="28"/>
          <w:szCs w:val="28"/>
        </w:rPr>
        <w:t>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енная фаза в упрочении памяти, отражающая ранние этапы фиксации информации. На ранних этапах фиксации следы информации подвижны и поддаются «стиранию» под влиянием любых внешних воздействий. Эти этапы связаны с нейродинамическими процессами, обеспечивающими поддержание функциональных связей нейронов, участвующих в центральной интеграции воспринимаемого образа. Кратковременная память обеспе-чивает первичную ориентировку при одномоментном восприятии обстановки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ремя функционирования кратковременной памяти – не более 30 с. Ее объем ограничен 5 – 7 объектами. Однако при воспроизведении образов кратковременной памяти из них может извлекаться дополнительная информац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sz w:val="28"/>
          <w:szCs w:val="28"/>
        </w:rPr>
        <w:t>Долговременная память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обусловливается структурно-химически</w:t>
        <w:softHyphen/>
        <w:t>ми изменениями в нейроне, стабилизацией долговременных следов, обеспечивающих устойчивость к разным воздействиям и сохранение запоминаемого материала на длительное время, возможно, на всю жизнь. Отбор информации, входящий в долговременную память, связан с вероятностной оценкой его будущей применимости, предвидением будущих событий. Объем долговременной памяти зависит от релевантности информации, т.е. от того, какой смысл информация имеет для данного индивида, для его ведущей деятельно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sz w:val="28"/>
          <w:szCs w:val="28"/>
        </w:rPr>
        <w:t>Оперативная память</w:t>
      </w:r>
      <w:r>
        <w:rPr>
          <w:sz w:val="28"/>
          <w:szCs w:val="28"/>
        </w:rPr>
        <w:t xml:space="preserve"> обеспечивает непосредственно осуществля-емые человеком актуальные действия, операции. В оперативной памяти образуется «рабочая смесь» из материалов, поступающих из кратковременной и долговременной памя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одолжительность оперативной памяти ограничивается временем соответствующей деятельности. Так, мы запоминаем элементы фразы, чтобы осмыслить ее в целом, помним условие задачи, которую решаем, помним промежуточные цифры при сложных вычислениях. Из памяти следователя с окончанием предварительного следствия многие детали по делу полностью утрачиваются, так как они теряют свое значение и актуальность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амять юриста может явиться не только источником важных сведений по конкретным делам, но иногда и единственным условием доказывания обстоятельств случившегося. Умение правильно извлекать из памяти необходимые сведения относится к важнейшим профессиональным навыкам работника правоохранительных органов. Профессиональная память юриста должна отличаться достаточным объемом, точностью запоминания и воспроизведения важных в его деятельности обстоятельств, высокой мобилизационной готовностью припоминать требуемые сведения в нужный момент. Юристам необходимо знать общие правила формирования памяти и основные приемы ее активизации.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4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 xml:space="preserve">Характеристики продуктивности </w:t>
        <w:br/>
        <w:t>оперативной памяти</w:t>
      </w:r>
    </w:p>
    <w:p>
      <w:pPr>
        <w:pStyle w:val="Normal"/>
        <w:spacing w:lineRule="auto" w:line="288"/>
        <w:ind w:firstLine="709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К основным характеристикам продуктивности оперативной памяти относят объем, точность, скорость запоминания, длительность сохранения, лабильность, помехоустойчивость (рис. 6)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94945</wp:posOffset>
                </wp:positionV>
                <wp:extent cx="5829300" cy="5321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5321160"/>
                          <a:chOff x="0" y="0"/>
                          <a:chExt cx="5829480" cy="5321160"/>
                        </a:xfrm>
                      </wpg:grpSpPr>
                      <wps:wsp>
                        <wps:cNvSpPr txBox="1"/>
                        <wps:spPr>
                          <a:xfrm>
                            <a:off x="226800" y="839520"/>
                            <a:ext cx="1714680" cy="57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ъем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839520"/>
                            <a:ext cx="3657600" cy="58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ичество запоминаемого и сохраняемого в памяти материа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06000"/>
                            <a:ext cx="0" cy="469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0"/>
                            <a:ext cx="142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970920"/>
                            <a:ext cx="228600" cy="370080"/>
                          </a:xfrm>
                          <a:prstGeom prst="rightArrow">
                            <a:avLst>
                              <a:gd name="adj1" fmla="val 49259"/>
                              <a:gd name="adj2" fmla="val 6111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2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561320"/>
                            <a:ext cx="5829480" cy="3759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6800" y="73800"/>
                              <a:ext cx="1714680" cy="579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корост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запоминания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6800" y="948240"/>
                              <a:ext cx="1714680" cy="579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 w:lineRule="auto" w:line="48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Длительность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 w:lineRule="auto" w:line="48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охране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6800" y="1720440"/>
                              <a:ext cx="1714680" cy="579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Лабильность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1880" y="0"/>
                              <a:ext cx="3657600" cy="73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казатель времени (из числа повторений), затрачиваемого на запоминание необходимой для решения задачи информаци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1880" y="865080"/>
                              <a:ext cx="3657600" cy="74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казатель максимального времени от предъявления информации до осуществления цели действ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1880" y="1729080"/>
                              <a:ext cx="3657600" cy="583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казатель соотношения между запоминанием и забыванием материал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6800" y="2469600"/>
                              <a:ext cx="1714680" cy="579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Помехоустойчивость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1880" y="2471040"/>
                              <a:ext cx="3657600" cy="583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стойчивость памяти к действию внешних и внутренних поме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3984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998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1608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4124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800" y="3175200"/>
                              <a:ext cx="1714680" cy="579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Точность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1880" y="3176280"/>
                              <a:ext cx="3657600" cy="583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казатель идентичности воспроизводимого и востребуемого материал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43280" y="1062360"/>
                              <a:ext cx="228600" cy="370080"/>
                            </a:xfrm>
                            <a:prstGeom prst="rightArrow">
                              <a:avLst>
                                <a:gd name="adj1" fmla="val 49259"/>
                                <a:gd name="adj2" fmla="val 61111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280" y="1829520"/>
                              <a:ext cx="228600" cy="370080"/>
                            </a:xfrm>
                            <a:prstGeom prst="rightArrow">
                              <a:avLst>
                                <a:gd name="adj1" fmla="val 49259"/>
                                <a:gd name="adj2" fmla="val 61111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280" y="192600"/>
                              <a:ext cx="228600" cy="370080"/>
                            </a:xfrm>
                            <a:prstGeom prst="rightArrow">
                              <a:avLst>
                                <a:gd name="adj1" fmla="val 49259"/>
                                <a:gd name="adj2" fmla="val 61111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280" y="2582640"/>
                              <a:ext cx="228600" cy="370080"/>
                            </a:xfrm>
                            <a:prstGeom prst="rightArrow">
                              <a:avLst>
                                <a:gd name="adj1" fmla="val 49259"/>
                                <a:gd name="adj2" fmla="val 61111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295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280" y="3270240"/>
                              <a:ext cx="228600" cy="370080"/>
                            </a:xfrm>
                            <a:prstGeom prst="rightArrow">
                              <a:avLst>
                                <a:gd name="adj1" fmla="val 49259"/>
                                <a:gd name="adj2" fmla="val 61111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52280" y="0"/>
                            <a:ext cx="3886200" cy="61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сновные характеристик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уктивности оперативной памя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5.35pt;width:459pt;height:419pt" coordorigin="0,307" coordsize="9180,8380">
                <v:shape id="shape_0" fillcolor="white" stroked="t" o:allowincell="f" style="position:absolute;left:357;top:1629;width:2699;height:9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ъем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0;top:1629;width:5759;height:9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ичество запоминаемого и сохраняемого в памяти материа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0,789" to="0,81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789" to="2250,7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1836;width:359;height:582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0,2059" to="359,20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0;top:2766;width:9180;height:5921">
                  <v:shape id="shape_0" fillcolor="white" stroked="t" o:allowincell="f" style="position:absolute;left:357;top:2882;width:2699;height:9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корост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запоминания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57;top:4259;width:2699;height:9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 w:lineRule="auto" w:line="48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Длительность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 w:lineRule="auto" w:line="48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охране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57;top:5475;width:2699;height:9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Лабильность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420;top:2766;width:5759;height:11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казатель времени (из числа повторений), затрачиваемого на запоминание необходимой для решения задачи информаци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420;top:4128;width:5759;height:11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казатель максимального времени от предъявления информации до осуществления цели действ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420;top:5489;width:5759;height:9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казатель соотношения между запоминанием и забыванием материал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57;top:6655;width:2699;height:9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Помехоустойчивость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420;top:6657;width:5759;height:9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стойчивость памяти к действию внешних и внутренних помех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0,3301" to="359,330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0,5915" to="359,591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0,4681" to="359,468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0,8185" to="359,818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57;top:7766;width:2699;height:9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Точность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420;top:7768;width:5759;height:9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казатель идентичности воспроизводимого и востребуемого материал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060;top:4439;width:359;height:582;mso-wrap-style:none;v-text-anchor:middle" type="_x0000_t1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060;top:5647;width:359;height:582;mso-wrap-style:none;v-text-anchor:middle" type="_x0000_t1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060;top:3069;width:359;height:582;mso-wrap-style:none;v-text-anchor:middle" type="_x0000_t1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060;top:6833;width:359;height:582;mso-wrap-style:none;v-text-anchor:middle" type="_x0000_t13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0,7065" to="359,706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060;top:7916;width:359;height:582;mso-wrap-style:none;v-text-anchor:middle" type="_x0000_t13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1657;top:307;width:6119;height:9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сновные характеристики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уктивности оперативной памят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88"/>
        <w:ind w:firstLine="709"/>
        <w:jc w:val="both"/>
        <w:rPr/>
      </w:pPr>
      <w:r>
        <w:rPr/>
      </w:r>
    </w:p>
    <w:p>
      <w:pPr>
        <w:pStyle w:val="Normal"/>
        <w:spacing w:lineRule="auto" w:line="288"/>
        <w:ind w:firstLine="709"/>
        <w:jc w:val="both"/>
        <w:rPr/>
      </w:pPr>
      <w:r>
        <w:rPr/>
      </w:r>
    </w:p>
    <w:p>
      <w:pPr>
        <w:pStyle w:val="Normal"/>
        <w:spacing w:lineRule="auto" w:line="288"/>
        <w:ind w:firstLine="709"/>
        <w:jc w:val="both"/>
        <w:rPr/>
      </w:pPr>
      <w:r>
        <w:rPr/>
      </w:r>
    </w:p>
    <w:p>
      <w:pPr>
        <w:pStyle w:val="Normal"/>
        <w:spacing w:lineRule="auto" w:line="288"/>
        <w:ind w:firstLine="709"/>
        <w:jc w:val="both"/>
        <w:rPr/>
      </w:pPr>
      <w:r>
        <w:rPr/>
      </w:r>
    </w:p>
    <w:p>
      <w:pPr>
        <w:pStyle w:val="Normal"/>
        <w:spacing w:lineRule="auto" w:line="288"/>
        <w:ind w:firstLine="709"/>
        <w:jc w:val="both"/>
        <w:rPr/>
      </w:pPr>
      <w:r>
        <w:rPr/>
      </w:r>
    </w:p>
    <w:p>
      <w:pPr>
        <w:pStyle w:val="Normal"/>
        <w:spacing w:lineRule="auto" w:line="288"/>
        <w:ind w:firstLine="709"/>
        <w:jc w:val="both"/>
        <w:rPr/>
      </w:pPr>
      <w:r>
        <w:rPr/>
      </w:r>
    </w:p>
    <w:p>
      <w:pPr>
        <w:pStyle w:val="Normal"/>
        <w:spacing w:lineRule="auto" w:line="288"/>
        <w:ind w:firstLine="709"/>
        <w:jc w:val="both"/>
        <w:rPr/>
      </w:pPr>
      <w:r>
        <w:rPr/>
      </w:r>
    </w:p>
    <w:p>
      <w:pPr>
        <w:pStyle w:val="Normal"/>
        <w:spacing w:lineRule="auto" w:line="288"/>
        <w:ind w:firstLine="709"/>
        <w:jc w:val="both"/>
        <w:rPr/>
      </w:pPr>
      <w:r>
        <w:rPr/>
      </w:r>
    </w:p>
    <w:p>
      <w:pPr>
        <w:pStyle w:val="Normal"/>
        <w:spacing w:lineRule="auto" w:line="288"/>
        <w:ind w:firstLine="709"/>
        <w:jc w:val="both"/>
        <w:rPr/>
      </w:pPr>
      <w:r>
        <w:rPr/>
      </w:r>
    </w:p>
    <w:p>
      <w:pPr>
        <w:pStyle w:val="Normal"/>
        <w:spacing w:lineRule="auto" w:line="288"/>
        <w:ind w:firstLine="709"/>
        <w:jc w:val="both"/>
        <w:rPr/>
      </w:pPr>
      <w:r>
        <w:rPr/>
      </w:r>
    </w:p>
    <w:p>
      <w:pPr>
        <w:pStyle w:val="Normal"/>
        <w:spacing w:lineRule="auto" w:line="288"/>
        <w:ind w:firstLine="709"/>
        <w:jc w:val="both"/>
        <w:rPr/>
      </w:pPr>
      <w:r>
        <w:rPr/>
      </w:r>
    </w:p>
    <w:p>
      <w:pPr>
        <w:pStyle w:val="Normal"/>
        <w:spacing w:lineRule="auto" w:line="288"/>
        <w:ind w:firstLine="709"/>
        <w:jc w:val="both"/>
        <w:rPr/>
      </w:pPr>
      <w:r>
        <w:rPr/>
      </w:r>
    </w:p>
    <w:p>
      <w:pPr>
        <w:pStyle w:val="BodyTextIndent2"/>
        <w:spacing w:lineRule="auto" w:line="288"/>
        <w:ind w:firstLine="709"/>
        <w:rPr/>
      </w:pPr>
      <w:r>
        <w:rPr/>
      </w:r>
    </w:p>
    <w:p>
      <w:pPr>
        <w:pStyle w:val="BodyTextIndent2"/>
        <w:spacing w:lineRule="auto" w:line="288"/>
        <w:ind w:firstLine="709"/>
        <w:rPr/>
      </w:pPr>
      <w:r>
        <w:rPr/>
      </w:r>
    </w:p>
    <w:p>
      <w:pPr>
        <w:pStyle w:val="BodyTextIndent2"/>
        <w:spacing w:lineRule="auto" w:line="288"/>
        <w:ind w:firstLine="709"/>
        <w:rPr/>
      </w:pPr>
      <w:r>
        <w:rPr/>
      </w:r>
    </w:p>
    <w:p>
      <w:pPr>
        <w:pStyle w:val="BodyTextIndent2"/>
        <w:spacing w:lineRule="auto" w:line="288"/>
        <w:ind w:firstLine="709"/>
        <w:rPr/>
      </w:pPr>
      <w:r>
        <w:rPr/>
      </w:r>
    </w:p>
    <w:p>
      <w:pPr>
        <w:pStyle w:val="BodyTextIndent2"/>
        <w:spacing w:lineRule="auto" w:line="288"/>
        <w:ind w:firstLine="709"/>
        <w:rPr/>
      </w:pPr>
      <w:r>
        <w:rPr/>
      </w:r>
    </w:p>
    <w:p>
      <w:pPr>
        <w:pStyle w:val="BodyTextIndent2"/>
        <w:spacing w:lineRule="auto" w:line="288"/>
        <w:ind w:firstLine="709"/>
        <w:rPr/>
      </w:pPr>
      <w:r>
        <w:rPr/>
      </w:r>
    </w:p>
    <w:p>
      <w:pPr>
        <w:pStyle w:val="BodyTextIndent2"/>
        <w:spacing w:lineRule="auto" w:line="288"/>
        <w:ind w:firstLine="709"/>
        <w:rPr/>
      </w:pPr>
      <w:r>
        <w:rPr/>
      </w:r>
    </w:p>
    <w:p>
      <w:pPr>
        <w:pStyle w:val="BodyTextIndent2"/>
        <w:spacing w:lineRule="auto" w:line="288"/>
        <w:ind w:firstLine="709"/>
        <w:rPr/>
      </w:pPr>
      <w:r>
        <w:rPr/>
      </w:r>
    </w:p>
    <w:p>
      <w:pPr>
        <w:pStyle w:val="BodyTextIndent2"/>
        <w:spacing w:lineRule="auto" w:line="288"/>
        <w:ind w:firstLine="709"/>
        <w:rPr/>
      </w:pPr>
      <w:r>
        <w:rPr/>
      </w:r>
    </w:p>
    <w:p>
      <w:pPr>
        <w:pStyle w:val="BodyTextIndent2"/>
        <w:spacing w:lineRule="auto" w:line="288"/>
        <w:ind w:firstLine="709"/>
        <w:rPr/>
      </w:pPr>
      <w:r>
        <w:rPr/>
      </w:r>
    </w:p>
    <w:p>
      <w:pPr>
        <w:pStyle w:val="BodyTextIndent2"/>
        <w:spacing w:lineRule="auto" w:line="288"/>
        <w:ind w:firstLine="709"/>
        <w:rPr/>
      </w:pPr>
      <w:r>
        <w:rPr/>
      </w:r>
    </w:p>
    <w:p>
      <w:pPr>
        <w:pStyle w:val="BodyTextIndent2"/>
        <w:spacing w:lineRule="auto" w:line="288"/>
        <w:ind w:firstLine="709"/>
        <w:rPr/>
      </w:pPr>
      <w:r>
        <w:rPr/>
      </w:r>
    </w:p>
    <w:p>
      <w:pPr>
        <w:pStyle w:val="BodyTextIndent2"/>
        <w:spacing w:lineRule="auto" w:line="288"/>
        <w:ind w:firstLine="709"/>
        <w:jc w:val="center"/>
        <w:rPr/>
      </w:pPr>
      <w:r>
        <w:rPr/>
      </w:r>
    </w:p>
    <w:p>
      <w:pPr>
        <w:pStyle w:val="BodyTextIndent2"/>
        <w:spacing w:lineRule="auto" w:line="288"/>
        <w:ind w:firstLine="709"/>
        <w:jc w:val="center"/>
        <w:rPr/>
      </w:pPr>
      <w:r>
        <w:rPr/>
      </w:r>
    </w:p>
    <w:p>
      <w:pPr>
        <w:pStyle w:val="BodyTextIndent2"/>
        <w:spacing w:lineRule="auto" w:line="288"/>
        <w:ind w:firstLine="709"/>
        <w:jc w:val="center"/>
        <w:rPr/>
      </w:pPr>
      <w:r>
        <w:rPr/>
        <w:t>Рис. 6. Характеристики продуктивности оперативной памяти</w:t>
      </w:r>
    </w:p>
    <w:p>
      <w:pPr>
        <w:pStyle w:val="BodyTextIndent2"/>
        <w:spacing w:lineRule="auto" w:line="288"/>
        <w:ind w:firstLine="709"/>
        <w:jc w:val="center"/>
        <w:rPr/>
      </w:pPr>
      <w:r>
        <w:rPr/>
      </w:r>
    </w:p>
    <w:p>
      <w:pPr>
        <w:pStyle w:val="BodyTextIndent2"/>
        <w:spacing w:lineRule="auto" w:line="288"/>
        <w:ind w:firstLine="709"/>
        <w:rPr>
          <w:szCs w:val="28"/>
        </w:rPr>
      </w:pPr>
      <w:r>
        <w:rPr>
          <w:szCs w:val="28"/>
        </w:rPr>
        <w:t>Объем, быстрота, точность и длительность памяти в совокупности проявления своих особенностей характеризуют эффективность памяти в целом и конкретного человека в частности.</w:t>
      </w:r>
    </w:p>
    <w:p>
      <w:pPr>
        <w:pStyle w:val="BodyTextIndent2"/>
        <w:spacing w:lineRule="auto" w:line="288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>Нарушения памяти</w:t>
      </w:r>
    </w:p>
    <w:p>
      <w:pPr>
        <w:pStyle w:val="BodyTextIndent2"/>
        <w:spacing w:lineRule="auto" w:line="288"/>
        <w:ind w:firstLine="709"/>
        <w:jc w:val="center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BodyTextIndent2"/>
        <w:spacing w:lineRule="auto" w:line="300"/>
        <w:ind w:firstLine="709"/>
        <w:rPr/>
      </w:pPr>
      <w:r>
        <w:rPr>
          <w:szCs w:val="28"/>
        </w:rPr>
        <w:t xml:space="preserve">Грубые нарушения памяти </w:t>
      </w:r>
      <w:r>
        <w:rPr>
          <w:i/>
          <w:szCs w:val="28"/>
        </w:rPr>
        <w:t>– амнезия</w:t>
      </w:r>
      <w:r>
        <w:rPr>
          <w:b/>
          <w:i/>
          <w:szCs w:val="28"/>
        </w:rPr>
        <w:t xml:space="preserve"> </w:t>
      </w:r>
      <w:r>
        <w:rPr>
          <w:szCs w:val="28"/>
        </w:rPr>
        <w:t xml:space="preserve">(от а – отрицательная частица и гр. </w:t>
      </w:r>
      <w:r>
        <w:rPr>
          <w:szCs w:val="28"/>
          <w:lang w:val="en-US"/>
        </w:rPr>
        <w:t>mn</w:t>
      </w:r>
      <w:r>
        <w:rPr>
          <w:szCs w:val="28"/>
        </w:rPr>
        <w:t>ё</w:t>
      </w:r>
      <w:r>
        <w:rPr>
          <w:szCs w:val="28"/>
          <w:lang w:val="en-US"/>
        </w:rPr>
        <w:t>m</w:t>
      </w:r>
      <w:r>
        <w:rPr>
          <w:szCs w:val="28"/>
        </w:rPr>
        <w:t xml:space="preserve">ё – память, воспоминание). Различают две формы амнезии: </w:t>
      </w:r>
      <w:r>
        <w:rPr>
          <w:i/>
          <w:szCs w:val="28"/>
        </w:rPr>
        <w:t>ретроградую</w:t>
      </w:r>
      <w:r>
        <w:rPr>
          <w:szCs w:val="28"/>
        </w:rPr>
        <w:t xml:space="preserve"> (нарушение памяти на события, предшествующие заболеванию) и </w:t>
      </w:r>
      <w:r>
        <w:rPr>
          <w:i/>
          <w:szCs w:val="28"/>
        </w:rPr>
        <w:t>антроградную</w:t>
      </w:r>
      <w:r>
        <w:rPr>
          <w:szCs w:val="28"/>
        </w:rPr>
        <w:t xml:space="preserve"> (нарушение памяти на события, происходившие после заболевания). Так, например, травма черепа с потерей сознания у потерпевшего может вызвать полное забывание того, что предшествовало событию, и того, что происходило после него. Кроме того, выделяют </w:t>
      </w:r>
      <w:r>
        <w:rPr>
          <w:i/>
          <w:szCs w:val="28"/>
        </w:rPr>
        <w:t>постгипнотическую амнезию</w:t>
      </w:r>
      <w:r>
        <w:rPr>
          <w:szCs w:val="28"/>
        </w:rPr>
        <w:t xml:space="preserve"> (забывание событий, происходящих в течение гипнотического сеанса) и </w:t>
      </w:r>
      <w:r>
        <w:rPr>
          <w:i/>
          <w:szCs w:val="28"/>
        </w:rPr>
        <w:t xml:space="preserve">охранительную амнезию </w:t>
      </w:r>
      <w:r>
        <w:rPr>
          <w:szCs w:val="28"/>
        </w:rPr>
        <w:t xml:space="preserve">(забывание посредством механизма вытеснения неприятных, травмирующих событий). </w:t>
      </w:r>
    </w:p>
    <w:p>
      <w:pPr>
        <w:pStyle w:val="BodyTextIndent2"/>
        <w:spacing w:lineRule="auto" w:line="300"/>
        <w:ind w:firstLine="709"/>
        <w:rPr/>
      </w:pPr>
      <w:r>
        <w:rPr>
          <w:szCs w:val="28"/>
        </w:rPr>
        <w:t xml:space="preserve">В определенных психических состояниях, при крайнем переутомлении возникают </w:t>
      </w:r>
      <w:r>
        <w:rPr>
          <w:i/>
          <w:szCs w:val="28"/>
        </w:rPr>
        <w:t>явления парамнезии</w:t>
      </w:r>
      <w:r>
        <w:rPr>
          <w:szCs w:val="28"/>
        </w:rPr>
        <w:t xml:space="preserve"> – обмана памяти:</w:t>
      </w:r>
    </w:p>
    <w:p>
      <w:pPr>
        <w:pStyle w:val="BodyTextIndent2"/>
        <w:numPr>
          <w:ilvl w:val="0"/>
          <w:numId w:val="7"/>
        </w:numPr>
        <w:spacing w:lineRule="auto" w:line="300"/>
        <w:ind w:left="0" w:firstLine="709"/>
        <w:rPr/>
      </w:pPr>
      <w:r>
        <w:rPr>
          <w:szCs w:val="28"/>
        </w:rPr>
        <w:t>псевдореминисценции</w:t>
      </w:r>
      <w:r>
        <w:rPr>
          <w:i/>
          <w:szCs w:val="28"/>
        </w:rPr>
        <w:t xml:space="preserve"> </w:t>
      </w:r>
      <w:r>
        <w:rPr>
          <w:szCs w:val="28"/>
        </w:rPr>
        <w:t xml:space="preserve">(иллюзии памяти); </w:t>
      </w:r>
    </w:p>
    <w:p>
      <w:pPr>
        <w:pStyle w:val="BodyTextIndent2"/>
        <w:numPr>
          <w:ilvl w:val="0"/>
          <w:numId w:val="7"/>
        </w:numPr>
        <w:spacing w:lineRule="auto" w:line="300"/>
        <w:ind w:left="0" w:firstLine="709"/>
        <w:rPr/>
      </w:pPr>
      <w:r>
        <w:rPr>
          <w:szCs w:val="28"/>
        </w:rPr>
        <w:t xml:space="preserve">явление </w:t>
      </w:r>
      <w:r>
        <w:rPr>
          <w:szCs w:val="28"/>
          <w:lang w:val="en-US"/>
        </w:rPr>
        <w:t>d</w:t>
      </w:r>
      <w:r>
        <w:rPr>
          <w:szCs w:val="28"/>
        </w:rPr>
        <w:t>ё</w:t>
      </w:r>
      <w:r>
        <w:rPr>
          <w:szCs w:val="28"/>
          <w:lang w:val="en-US"/>
        </w:rPr>
        <w:t>ja</w:t>
      </w:r>
      <w:r>
        <w:rPr>
          <w:szCs w:val="28"/>
        </w:rPr>
        <w:t xml:space="preserve"> </w:t>
      </w:r>
      <w:r>
        <w:rPr>
          <w:szCs w:val="28"/>
          <w:lang w:val="en-US"/>
        </w:rPr>
        <w:t>vu</w:t>
      </w:r>
      <w:r>
        <w:rPr>
          <w:i/>
          <w:szCs w:val="28"/>
        </w:rPr>
        <w:t xml:space="preserve"> </w:t>
      </w:r>
      <w:r>
        <w:rPr>
          <w:szCs w:val="28"/>
        </w:rPr>
        <w:t>(уже видел) – возникновение впечатления повторного восприятия тех явлений, которые в действительности воспринимаются впервые);</w:t>
      </w:r>
    </w:p>
    <w:p>
      <w:pPr>
        <w:pStyle w:val="BodyTextIndent2"/>
        <w:numPr>
          <w:ilvl w:val="0"/>
          <w:numId w:val="3"/>
        </w:numPr>
        <w:spacing w:lineRule="auto" w:line="300"/>
        <w:ind w:left="0" w:firstLine="709"/>
        <w:rPr/>
      </w:pPr>
      <w:r>
        <w:rPr>
          <w:szCs w:val="28"/>
        </w:rPr>
        <w:t>различные конфабуляции – ложные воспоминания.</w:t>
      </w:r>
    </w:p>
    <w:p>
      <w:pPr>
        <w:pStyle w:val="BodyTextIndent2"/>
        <w:spacing w:lineRule="auto" w:line="300"/>
        <w:ind w:firstLine="709"/>
        <w:rPr/>
      </w:pPr>
      <w:r>
        <w:rPr>
          <w:szCs w:val="28"/>
        </w:rPr>
        <w:t>Известны случаи, когда свидетель, потерпевший, подозреваемый, обвиняемый абсолютно уверенно «вспоминают» факт, которого не было в действительности. Это явление называется обманом памяти или «феноменом пережитого». Такое нарушение относится к патологии, но нередко наблюдается и у вполне здоровых людей. Человеку кажется, что все воспринимаемое сейчас он когда-то видел, слышал, и это может привести к заблуждению, к путанице в определении времени, места, факторов, явлений. Содержанием конфабуляций могут быть не только вымышленные события, но и действительные события, перенесенные в другое время (криптомнезия). С дефектами памяти связаны различные нарушения речи, в частности амнестическая афазия – невозможность речевого определения узнаваемого объекта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м.: </w:t>
      </w:r>
      <w:r>
        <w:rPr>
          <w:i/>
          <w:sz w:val="24"/>
          <w:szCs w:val="24"/>
        </w:rPr>
        <w:t>Лурия А.Р.</w:t>
      </w:r>
      <w:r>
        <w:rPr>
          <w:sz w:val="24"/>
          <w:szCs w:val="24"/>
        </w:rPr>
        <w:t xml:space="preserve"> Внимание и память. – М., 1975. – С. 104.</w:t>
      </w:r>
    </w:p>
  </w:footnote>
  <w:footnote w:id="3">
    <w:p>
      <w:pPr>
        <w:pStyle w:val="Footnote"/>
        <w:ind w:firstLine="72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м.: Психология: слов. – М.. 1990. – С. 264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napToGrid w:val="true"/>
      <w:spacing w:lineRule="auto" w:line="36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snapToGrid w:val="true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widowControl/>
      <w:snapToGrid w:val="true"/>
      <w:spacing w:lineRule="auto" w:line="360"/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5:36:00Z</dcterms:created>
  <dc:creator>user</dc:creator>
  <dc:description/>
  <cp:keywords/>
  <dc:language>en-US</dc:language>
  <cp:lastModifiedBy>www.PHILka.RU</cp:lastModifiedBy>
  <dcterms:modified xsi:type="dcterms:W3CDTF">2009-03-13T16:56:00Z</dcterms:modified>
  <cp:revision>6</cp:revision>
  <dc:subject/>
  <dc:title/>
</cp:coreProperties>
</file>