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Логопедические стишки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х ценней богатств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мы знаем – это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И девиз  : «Не навр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тавляет нас ста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 чем мы  любим заним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усть расскажут сами д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тобы красиво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вязно мысли излагать  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 прослушав наш расска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ома всем пере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логопеду на занят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учше не опазд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ставит язы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 танц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учит, как нам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альчиками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овой анализ с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учит пров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один от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на свете – логопед.                           Я училась на занят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ак вопросы за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Чтоб всегда, как можно бо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о  всем на свете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чему – же предлож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не так трудно состав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тому , что 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ак слова построить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Чтоб между собой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е забыли по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Я должна  как можно ча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логопеду  приходить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иалог по дороге дом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к дела  ?» - спросила мам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-Ничего, чуть -чуть устала.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сказала логопед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ец»-  был м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чему не многословна  ?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просто не у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 устала я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ике играть 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 звуками 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к слову подби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ложили их в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звуки разли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оре уж читать мы с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иль стихотвор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у вам про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этого вам 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огу пересказ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Логопед твердит Сереже:</w:t>
      </w:r>
    </w:p>
    <w:p>
      <w:pPr>
        <w:pStyle w:val="Normal"/>
        <w:rPr/>
      </w:pPr>
      <w:r>
        <w:rPr>
          <w:sz w:val="28"/>
          <w:szCs w:val="28"/>
        </w:rPr>
        <w:t>Вот коз-а, а вот ко-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прямец наш Сер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т «СА» да «СА».</w:t>
      </w:r>
    </w:p>
    <w:p>
      <w:pPr>
        <w:pStyle w:val="Normal"/>
        <w:rPr/>
      </w:pPr>
      <w:r>
        <w:rPr>
          <w:sz w:val="28"/>
          <w:szCs w:val="28"/>
        </w:rPr>
        <w:t>Что - Сереже нужен в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слух физ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 Здесь надо разв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 - фонема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19:00Z</dcterms:created>
  <dc:creator>Zver</dc:creator>
  <dc:description/>
  <cp:keywords/>
  <dc:language>en-US</dc:language>
  <cp:lastModifiedBy>Мама</cp:lastModifiedBy>
  <cp:lastPrinted>2009-01-20T16:36:00Z</cp:lastPrinted>
  <dcterms:modified xsi:type="dcterms:W3CDTF">2012-06-04T19:19:00Z</dcterms:modified>
  <cp:revision>7</cp:revision>
  <dc:subject/>
  <dc:title/>
</cp:coreProperties>
</file>