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t-RU"/>
        </w:rPr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исеме</w:t>
      </w:r>
      <w:r>
        <w:rPr>
          <w:lang w:val="tt-RU"/>
        </w:rPr>
        <w:t>ңне яз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7 кл. Әмирхан Еники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. Әмирхан Еники кайчан туган?</w:t>
      </w:r>
    </w:p>
    <w:p>
      <w:pPr>
        <w:pStyle w:val="Normal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0" w:name="__Fieldmark__1_1538495679"/>
      <w:bookmarkStart w:id="1" w:name="__Fieldmark__1_1538495679"/>
      <w:bookmarkEnd w:id="1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1909 елның 2 мартында </w:t>
      </w:r>
    </w:p>
    <w:p>
      <w:pPr>
        <w:pStyle w:val="Normal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2" w:name="__Fieldmark__2_1538495679"/>
      <w:bookmarkStart w:id="3" w:name="__Fieldmark__2_1538495679"/>
      <w:bookmarkEnd w:id="3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1909 елның  5 мартында</w:t>
      </w:r>
    </w:p>
    <w:p>
      <w:pPr>
        <w:pStyle w:val="Normal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4" w:name="__Fieldmark__3_1538495679"/>
      <w:bookmarkStart w:id="5" w:name="__Fieldmark__3_1538495679"/>
      <w:bookmarkEnd w:id="5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1919 елның 2 мартында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2. Язучы кайда туган?</w:t>
      </w:r>
    </w:p>
    <w:p>
      <w:pPr>
        <w:pStyle w:val="Normal"/>
        <w:rPr/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6" w:name="__Fieldmark__4_1538495679"/>
      <w:bookmarkStart w:id="7" w:name="__Fieldmark__4_1538495679"/>
      <w:bookmarkEnd w:id="7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Башкортстанның Дүртөйле районы Җитембәк авылында;</w:t>
      </w:r>
    </w:p>
    <w:p>
      <w:pPr>
        <w:pStyle w:val="Normal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8" w:name="__Fieldmark__5_1538495679"/>
      <w:bookmarkStart w:id="9" w:name="__Fieldmark__5_1538495679"/>
      <w:bookmarkEnd w:id="9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Башкортстанның Благовар районы Яңа Каргалы авылында;</w:t>
      </w:r>
    </w:p>
    <w:p>
      <w:pPr>
        <w:pStyle w:val="Normal"/>
        <w:rPr>
          <w:lang w:val="tt-RU"/>
        </w:rPr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10" w:name="__Fieldmark__6_1538495679"/>
      <w:bookmarkStart w:id="11" w:name="__Fieldmark__6_1538495679"/>
      <w:bookmarkEnd w:id="11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Бөгелмә шәһәрендә.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3.  Казанга килгәч, язучы башта кайда эшләгән?</w:t>
      </w:r>
    </w:p>
    <w:p>
      <w:pPr>
        <w:pStyle w:val="Normal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12" w:name="__Fieldmark__7_1538495679"/>
      <w:bookmarkStart w:id="13" w:name="__Fieldmark__7_1538495679"/>
      <w:bookmarkEnd w:id="13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мәктәптә укытучы булып;</w:t>
      </w:r>
    </w:p>
    <w:p>
      <w:pPr>
        <w:pStyle w:val="Normal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14" w:name="__Fieldmark__8_1538495679"/>
      <w:bookmarkStart w:id="15" w:name="__Fieldmark__8_1538495679"/>
      <w:bookmarkEnd w:id="15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заводта ;</w:t>
      </w:r>
    </w:p>
    <w:p>
      <w:pPr>
        <w:pStyle w:val="Normal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16" w:name="__Fieldmark__9_1538495679"/>
      <w:bookmarkStart w:id="17" w:name="__Fieldmark__9_1538495679"/>
      <w:bookmarkEnd w:id="17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китап кибетенд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4.  Сугыштан кайткач, Ә.Еники кайларда эшли?</w:t>
      </w:r>
    </w:p>
    <w:p>
      <w:pPr>
        <w:pStyle w:val="Normal"/>
        <w:rPr>
          <w:lang w:val="tt-RU"/>
        </w:rPr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18" w:name="__Fieldmark__10_1538495679"/>
      <w:bookmarkStart w:id="19" w:name="__Fieldmark__10_1538495679"/>
      <w:bookmarkEnd w:id="19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“Совет әдәбияты” журналы;</w:t>
      </w:r>
    </w:p>
    <w:p>
      <w:pPr>
        <w:pStyle w:val="Normal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20" w:name="__Fieldmark__11_1538495679"/>
      <w:bookmarkStart w:id="21" w:name="__Fieldmark__11_1538495679"/>
      <w:bookmarkEnd w:id="21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Татарстан радиокомитетында;</w:t>
      </w:r>
    </w:p>
    <w:p>
      <w:pPr>
        <w:pStyle w:val="Normal"/>
        <w:rPr/>
      </w:pP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22" w:name="__Fieldmark__12_1538495679"/>
      <w:bookmarkStart w:id="23" w:name="__Fieldmark__12_1538495679"/>
      <w:bookmarkEnd w:id="23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Казан авиаөия техникумынд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5. Язучының әсәрләрен билгеләгез:</w:t>
      </w:r>
    </w:p>
    <w:p>
      <w:pPr>
        <w:pStyle w:val="Normal"/>
        <w:rPr/>
      </w:pP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>
          <w:b/>
          <w:lang w:val="tt-RU"/>
        </w:rPr>
        <w:instrText xml:space="preserve"> FORMCHECKBOX </w:instrText>
      </w:r>
      <w:r>
        <w:rPr>
          <w:b/>
          <w:lang w:val="tt-RU"/>
        </w:rPr>
        <w:fldChar w:fldCharType="separate"/>
      </w:r>
      <w:bookmarkStart w:id="24" w:name="__Fieldmark__13_1538495679"/>
      <w:bookmarkStart w:id="25" w:name="__Fieldmark__13_1538495679"/>
      <w:bookmarkEnd w:id="25"/>
      <w:r>
        <w:rPr>
          <w:b/>
          <w:lang w:val="tt-RU"/>
        </w:rPr>
      </w:r>
      <w:r>
        <w:rPr>
          <w:b/>
          <w:lang w:val="tt-RU"/>
        </w:rPr>
        <w:fldChar w:fldCharType="end"/>
      </w:r>
      <w:r>
        <w:rPr>
          <w:b/>
          <w:lang w:val="tt-RU"/>
        </w:rPr>
        <w:t xml:space="preserve">  </w:t>
      </w:r>
      <w:r>
        <w:rPr>
          <w:lang w:val="tt-RU"/>
        </w:rPr>
        <w:t>“Сагыну” нәсере, “Рөстәм маҗаралары” повесте, “Тапшырылмаган хатлар” повесте;</w:t>
      </w:r>
    </w:p>
    <w:p>
      <w:pPr>
        <w:pStyle w:val="Normal"/>
        <w:rPr/>
      </w:pP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>
          <w:b/>
          <w:lang w:val="tt-RU"/>
        </w:rPr>
        <w:instrText xml:space="preserve"> FORMCHECKBOX </w:instrText>
      </w:r>
      <w:r>
        <w:rPr>
          <w:b/>
          <w:lang w:val="tt-RU"/>
        </w:rPr>
        <w:fldChar w:fldCharType="separate"/>
      </w:r>
      <w:bookmarkStart w:id="26" w:name="__Fieldmark__14_1538495679"/>
      <w:bookmarkStart w:id="27" w:name="__Fieldmark__14_1538495679"/>
      <w:bookmarkEnd w:id="27"/>
      <w:r>
        <w:rPr>
          <w:b/>
          <w:lang w:val="tt-RU"/>
        </w:rPr>
      </w:r>
      <w:r>
        <w:rPr>
          <w:b/>
          <w:lang w:val="tt-RU"/>
        </w:rPr>
        <w:fldChar w:fldCharType="end"/>
      </w:r>
      <w:r>
        <w:rPr>
          <w:b/>
          <w:lang w:val="tt-RU"/>
        </w:rPr>
        <w:t xml:space="preserve">   </w:t>
      </w:r>
      <w:r>
        <w:rPr>
          <w:lang w:val="tt-RU"/>
        </w:rPr>
        <w:t>“Бала”, “Аны һәм кыз”, “Матурлык”, “Мәк чәчәге” хикәяләре;</w:t>
      </w:r>
    </w:p>
    <w:p>
      <w:pPr>
        <w:pStyle w:val="Normal"/>
        <w:rPr>
          <w:lang w:val="tt-RU"/>
        </w:rPr>
      </w:pP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28" w:name="__Fieldmark__15_1538495679"/>
      <w:bookmarkStart w:id="29" w:name="__Fieldmark__15_1538495679"/>
      <w:bookmarkEnd w:id="29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 “Алмачуар”, “Көтүчеләр”, “Казакъ кызы”, “Тирән тамырлар”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6.  Әмирхан Еники кайчан вафат була?</w:t>
      </w:r>
    </w:p>
    <w:p>
      <w:pPr>
        <w:pStyle w:val="Normal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30" w:name="__Fieldmark__16_1538495679"/>
      <w:bookmarkStart w:id="31" w:name="__Fieldmark__16_1538495679"/>
      <w:bookmarkEnd w:id="31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1998 елда;</w:t>
      </w:r>
    </w:p>
    <w:p>
      <w:pPr>
        <w:pStyle w:val="Normal"/>
        <w:rPr/>
      </w:pP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32" w:name="__Fieldmark__17_1538495679"/>
      <w:bookmarkStart w:id="33" w:name="__Fieldmark__17_1538495679"/>
      <w:bookmarkEnd w:id="33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1999 елда;</w:t>
      </w:r>
    </w:p>
    <w:p>
      <w:pPr>
        <w:pStyle w:val="Normal"/>
        <w:rPr/>
      </w:pP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34" w:name="__Fieldmark__18_1538495679"/>
      <w:bookmarkStart w:id="35" w:name="__Fieldmark__18_1538495679"/>
      <w:bookmarkEnd w:id="35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2000 елд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tt-RU"/>
        </w:rPr>
        <w:t xml:space="preserve">  исемеңне яз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7 кл. Әмирхан Еники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. Әмирхан Еники кайчан туган?</w:t>
      </w:r>
    </w:p>
    <w:p>
      <w:pPr>
        <w:pStyle w:val="Normal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36" w:name="__Fieldmark__20_1538495679"/>
      <w:bookmarkStart w:id="37" w:name="__Fieldmark__20_1538495679"/>
      <w:bookmarkEnd w:id="37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1909 елның 2 мартында </w:t>
      </w:r>
    </w:p>
    <w:p>
      <w:pPr>
        <w:pStyle w:val="Normal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38" w:name="__Fieldmark__21_1538495679"/>
      <w:bookmarkStart w:id="39" w:name="__Fieldmark__21_1538495679"/>
      <w:bookmarkEnd w:id="39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1909 елның  5 мартында</w:t>
      </w:r>
    </w:p>
    <w:p>
      <w:pPr>
        <w:pStyle w:val="Normal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40" w:name="__Fieldmark__22_1538495679"/>
      <w:bookmarkStart w:id="41" w:name="__Fieldmark__22_1538495679"/>
      <w:bookmarkEnd w:id="41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1919 елның 2 мартында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2. Язучы кайда туган?</w:t>
      </w:r>
    </w:p>
    <w:p>
      <w:pPr>
        <w:pStyle w:val="Normal"/>
        <w:rPr/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42" w:name="__Fieldmark__23_1538495679"/>
      <w:bookmarkStart w:id="43" w:name="__Fieldmark__23_1538495679"/>
      <w:bookmarkEnd w:id="43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Башкортстанның Дүртөйле районы Җитембәк авылында;</w:t>
      </w:r>
    </w:p>
    <w:p>
      <w:pPr>
        <w:pStyle w:val="Normal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44" w:name="__Fieldmark__24_1538495679"/>
      <w:bookmarkStart w:id="45" w:name="__Fieldmark__24_1538495679"/>
      <w:bookmarkEnd w:id="45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Башкортстанның Благовар районы Яңа Каргалы авылында;</w:t>
      </w:r>
    </w:p>
    <w:p>
      <w:pPr>
        <w:pStyle w:val="Normal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46" w:name="__Fieldmark__25_1538495679"/>
      <w:bookmarkStart w:id="47" w:name="__Fieldmark__25_1538495679"/>
      <w:bookmarkEnd w:id="47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Бөгелмә шәһәрендә.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3.  Казанга килгәч, язучы башта кайда эшләгән?</w:t>
      </w:r>
    </w:p>
    <w:p>
      <w:pPr>
        <w:pStyle w:val="Normal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48" w:name="__Fieldmark__26_1538495679"/>
      <w:bookmarkStart w:id="49" w:name="__Fieldmark__26_1538495679"/>
      <w:bookmarkEnd w:id="49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мәктәптә укытучы булып;</w:t>
      </w:r>
    </w:p>
    <w:p>
      <w:pPr>
        <w:pStyle w:val="Normal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50" w:name="__Fieldmark__27_1538495679"/>
      <w:bookmarkStart w:id="51" w:name="__Fieldmark__27_1538495679"/>
      <w:bookmarkEnd w:id="51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заводта ;</w:t>
      </w:r>
    </w:p>
    <w:p>
      <w:pPr>
        <w:pStyle w:val="Normal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52" w:name="__Fieldmark__28_1538495679"/>
      <w:bookmarkStart w:id="53" w:name="__Fieldmark__28_1538495679"/>
      <w:bookmarkEnd w:id="53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китап кибетенд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4.  Сугыштан кайткач, Ә.Еники кайларда эшли?</w:t>
      </w:r>
    </w:p>
    <w:p>
      <w:pPr>
        <w:pStyle w:val="Normal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54" w:name="__Fieldmark__29_1538495679"/>
      <w:bookmarkStart w:id="55" w:name="__Fieldmark__29_1538495679"/>
      <w:bookmarkEnd w:id="55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“Совет әдәбияты” журналы;</w:t>
      </w:r>
    </w:p>
    <w:p>
      <w:pPr>
        <w:pStyle w:val="Normal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56" w:name="__Fieldmark__30_1538495679"/>
      <w:bookmarkStart w:id="57" w:name="__Fieldmark__30_1538495679"/>
      <w:bookmarkEnd w:id="57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Татарстан радиокомитетында;</w:t>
      </w:r>
    </w:p>
    <w:p>
      <w:pPr>
        <w:pStyle w:val="Normal"/>
        <w:rPr/>
      </w:pP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58" w:name="__Fieldmark__31_1538495679"/>
      <w:bookmarkStart w:id="59" w:name="__Fieldmark__31_1538495679"/>
      <w:bookmarkEnd w:id="59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Казан авиаөия техникумынд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5. Язучының әсәрләрен билгеләгез:</w:t>
      </w:r>
    </w:p>
    <w:p>
      <w:pPr>
        <w:pStyle w:val="Normal"/>
        <w:rPr/>
      </w:pP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>
          <w:b/>
          <w:lang w:val="tt-RU"/>
        </w:rPr>
        <w:instrText xml:space="preserve"> FORMCHECKBOX </w:instrText>
      </w:r>
      <w:r>
        <w:rPr>
          <w:b/>
          <w:lang w:val="tt-RU"/>
        </w:rPr>
        <w:fldChar w:fldCharType="separate"/>
      </w:r>
      <w:bookmarkStart w:id="60" w:name="__Fieldmark__32_1538495679"/>
      <w:bookmarkStart w:id="61" w:name="__Fieldmark__32_1538495679"/>
      <w:bookmarkEnd w:id="61"/>
      <w:r>
        <w:rPr>
          <w:b/>
          <w:lang w:val="tt-RU"/>
        </w:rPr>
      </w:r>
      <w:r>
        <w:rPr>
          <w:b/>
          <w:lang w:val="tt-RU"/>
        </w:rPr>
        <w:fldChar w:fldCharType="end"/>
      </w:r>
      <w:r>
        <w:rPr>
          <w:b/>
          <w:lang w:val="tt-RU"/>
        </w:rPr>
        <w:t xml:space="preserve">  </w:t>
      </w:r>
      <w:r>
        <w:rPr>
          <w:lang w:val="tt-RU"/>
        </w:rPr>
        <w:t>“Сагыну” нәсере, “Рөстәм маҗаралары” повесте, “Тапшырылмаган хатлар” повесте;</w:t>
      </w:r>
    </w:p>
    <w:p>
      <w:pPr>
        <w:pStyle w:val="Normal"/>
        <w:rPr/>
      </w:pP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>
          <w:b/>
          <w:lang w:val="tt-RU"/>
        </w:rPr>
        <w:instrText xml:space="preserve"> FORMCHECKBOX </w:instrText>
      </w:r>
      <w:r>
        <w:rPr>
          <w:b/>
          <w:lang w:val="tt-RU"/>
        </w:rPr>
        <w:fldChar w:fldCharType="separate"/>
      </w:r>
      <w:bookmarkStart w:id="62" w:name="__Fieldmark__33_1538495679"/>
      <w:bookmarkStart w:id="63" w:name="__Fieldmark__33_1538495679"/>
      <w:bookmarkEnd w:id="63"/>
      <w:r>
        <w:rPr>
          <w:b/>
          <w:lang w:val="tt-RU"/>
        </w:rPr>
      </w:r>
      <w:r>
        <w:rPr>
          <w:b/>
          <w:lang w:val="tt-RU"/>
        </w:rPr>
        <w:fldChar w:fldCharType="end"/>
      </w:r>
      <w:r>
        <w:rPr>
          <w:b/>
          <w:lang w:val="tt-RU"/>
        </w:rPr>
        <w:t xml:space="preserve">   </w:t>
      </w:r>
      <w:r>
        <w:rPr>
          <w:lang w:val="tt-RU"/>
        </w:rPr>
        <w:t>“Бала”, “Аны һәм кыз”, “Матурлык”, “Мәк чәчәге” хикәяләре;</w:t>
      </w:r>
    </w:p>
    <w:p>
      <w:pPr>
        <w:pStyle w:val="Normal"/>
        <w:rPr/>
      </w:pP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64" w:name="__Fieldmark__34_1538495679"/>
      <w:bookmarkStart w:id="65" w:name="__Fieldmark__34_1538495679"/>
      <w:bookmarkEnd w:id="65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 “Алмачуар”, “Көтүчеләр”, “Казакъ кызы”, “Тирән тамырлар”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6.  Әмирхан Еники кайчан вафат була?</w:t>
      </w:r>
    </w:p>
    <w:p>
      <w:pPr>
        <w:pStyle w:val="Normal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66" w:name="__Fieldmark__35_1538495679"/>
      <w:bookmarkStart w:id="67" w:name="__Fieldmark__35_1538495679"/>
      <w:bookmarkEnd w:id="67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1998 елда;</w:t>
      </w:r>
    </w:p>
    <w:p>
      <w:pPr>
        <w:pStyle w:val="Normal"/>
        <w:rPr/>
      </w:pP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68" w:name="__Fieldmark__36_1538495679"/>
      <w:bookmarkStart w:id="69" w:name="__Fieldmark__36_1538495679"/>
      <w:bookmarkEnd w:id="69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1999 елда;</w:t>
      </w:r>
    </w:p>
    <w:p>
      <w:pPr>
        <w:pStyle w:val="Normal"/>
        <w:rPr>
          <w:lang w:val="tt-RU"/>
        </w:rPr>
      </w:pP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70" w:name="__Fieldmark__37_1538495679"/>
      <w:bookmarkStart w:id="71" w:name="__Fieldmark__37_1538495679"/>
      <w:bookmarkEnd w:id="71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2000 елд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5:58:00Z</dcterms:created>
  <dc:creator>Нурия</dc:creator>
  <dc:description/>
  <cp:keywords/>
  <dc:language>en-US</dc:language>
  <cp:lastModifiedBy>Нурия</cp:lastModifiedBy>
  <cp:lastPrinted>2009-03-19T19:26:00Z</cp:lastPrinted>
  <dcterms:modified xsi:type="dcterms:W3CDTF">2009-03-19T16:28:00Z</dcterms:modified>
  <cp:revision>2</cp:revision>
  <dc:subject/>
  <dc:title>       исемеңне яз</dc:title>
</cp:coreProperties>
</file>