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звернутое календарно-тематическое планир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учебного материала по окружающему миру в 3 клас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989"/>
        <w:gridCol w:w="3953"/>
        <w:gridCol w:w="2463"/>
        <w:gridCol w:w="1552"/>
        <w:gridCol w:w="991"/>
        <w:gridCol w:w="851"/>
      </w:tblGrid>
      <w:tr>
        <w:trPr>
          <w:trHeight w:val="315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название урока в поурочном планировании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знаний учащихс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315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Вещество и энерг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3 час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вещества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тело, природное явление; вещество; свойства твердых, жидких и газообразных веществ; энерг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ь Солнца как главного источника тепла и света на Земле для существования живых организмов и человека на Земл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законы и правила к природным процессам и предсказывать конечный результат в совокупности взаимосвязанных явл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твердые тела, жидкости и газ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бытовыми приборами для взаимопревращения воды, льда и па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ит вещество?</w:t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аборатор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меси»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нергия?</w:t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</w:t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живая оболочка планеты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4 часа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обитают живые организм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такое биосфера; – начальные сведения о круговороте веще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чение кислорода для дыхания живых организмов 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водить примеры взаимосвязей между живой и неживой природо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звенья круговорота веще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лассифицировать живые организмы по их ролям («профессиям») в круговороте вещест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такое биосфера; – начальные сведения о круговороте вещест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начение кислорода для дыхания живых организмов и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риводить примеры взаимосвязей между живой и неживой природо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ять звенья круговорота веще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лассифицировать живые организмы по их ролям («профессиям») в круговороте вещест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круговорот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участники круговорота веществ</w:t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еществ через организм</w:t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вещест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ме. Горение и дыхание</w:t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ые организмы запасают энергию Солнца?</w:t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экологическая система живой оболочки Земл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6 час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экосист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– важнейшая часть экосистемы</w:t>
            </w:r>
          </w:p>
        </w:tc>
        <w:tc>
          <w:tcPr>
            <w:tcW w:w="3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озера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болота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луга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– главные производители экосистемы леса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и и разрушители лесной экосистемы</w:t>
            </w:r>
          </w:p>
        </w:tc>
        <w:tc>
          <w:tcPr>
            <w:tcW w:w="3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ирода залечивает раны?</w:t>
            </w:r>
          </w:p>
        </w:tc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поля</w:t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иум – маленькая искусственная экосистема</w:t>
            </w:r>
          </w:p>
        </w:tc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живые участники круговорота вещест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9 часов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– производител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и – маленькие лаборатори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маленькие и больш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нькие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ша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оря на сушу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уше – как дом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натые изобретател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брать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, животные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жденны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ушител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е химики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м жить?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природу «Природ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еловек»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твои родные и твоя Родина в потоке времен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4часа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связь времен</w:t>
            </w:r>
          </w:p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юди считают время?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чего начинается Родина?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ь о прошлом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исьмен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российской культуры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материал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кружающий ми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Развернутое тематическое планирование составлено на основе: 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й программы: Окружающий мир (авторы А. А. Вахрушев, Д. Д. Данилов, А. С. Раутиан, С. В. Тырин, Е. Э. Белицкая, Н. В. Иванова, 2008)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а изучение учебного предмета «Окружающий мир» отводится 34 часа в учебный год (1час в неделю).</w:t>
      </w:r>
    </w:p>
    <w:p>
      <w:pPr>
        <w:pStyle w:val="Normal"/>
        <w:shd w:fill="FFFFFF" w:val="clear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shd w:fill="FFFFFF" w:val="clear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Вахрушев А. А., Данилов Д. Д. и др. Окружающий мир. Обитатели Земли: учебник-тетрадь для 3 класса. – В 2 частях. – М.: Баласс, 2008.</w:t>
      </w:r>
    </w:p>
    <w:p>
      <w:pPr>
        <w:pStyle w:val="Normal"/>
        <w:shd w:fill="FFFFFF" w:val="clear"/>
        <w:autoSpaceDE w:val="false"/>
        <w:spacing w:lineRule="auto" w:line="264" w:before="12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Данилов Д. Д., Тырин С. В. Мое Отечество. Вводный курс истории и обществознания: учебник для 3 класса. – В 4 частях. – М.: Баласс, 2085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Данилов Д. Д. Рабочая тетрадь к учебнику «Мое Отечество». 3 класс. – М.: Баласс, 2009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ахрушев А.А., и др. Проверочные и контрольные работы к учебнику «Обитатели Земли» 3 класс. – М.: Баласс, 2009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концу 3-го класса учащиеся должн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– что такое тело;</w:t>
        <w:br/>
        <w:t>– что такое вещество; свойства твердых, жидких и газообразных веществ;</w:t>
        <w:br/>
        <w:t>– что такое энергия;</w:t>
        <w:br/>
        <w:t>– элементарные сведения о круговороте веществ;</w:t>
        <w:br/>
        <w:t>– значение кислорода для дыхания живых организмов и человека;</w:t>
        <w:br/>
        <w:t>– роль Солнца как главного источника тепла и света на Земле для существования живых организмов и человека на Земле;</w:t>
        <w:br/>
        <w:t>– основные компоненты экосистемы (растения, животные, грибы, бактерии, воздух, вода, почва);</w:t>
        <w:br/>
        <w:t>– об основных экосистемах (озеро, болото, луг, лес, поле) и их специфике;</w:t>
        <w:br/>
        <w:t>– что такое почва и какова ее роль в плодородии;</w:t>
        <w:br/>
        <w:t>– основные группы растений (хвойные, цветковые), животных (насекомые, пауки, рыбы, земноводные, пресмыкающиеся, птицы, звери), грибы и бактери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дина, общество, государство, закон;</w:t>
        <w:br/>
        <w:t>– культура;</w:t>
        <w:br/>
        <w:t>– история, времена Древней Руси, Московского государства, Российской империи, Советской России и СССР, Современная Россия;</w:t>
        <w:br/>
        <w:t>– демократия (конституция, гражданин, выборы, президент, Государственная дума);</w:t>
        <w:br/>
        <w:t>– государственные символы России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Учащиеся должн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меть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ять законы и правила к природным процессам и предсказывать конечный результат в совокупности взаимосвязанных явлений;</w:t>
        <w:br/>
        <w:t>– различать твердые тела, жидкости и газы;</w:t>
        <w:br/>
        <w:t>– приводить примеры взаимосвязей между живой и неживой природой;</w:t>
        <w:br/>
        <w:t>– выделять звенья круговорота веществ;</w:t>
        <w:br/>
        <w:t>– классифицировать живые организмы по их ролям («профессиям») в круговороте веществ, выделять цепи питания в экосистемах;</w:t>
        <w:br/>
        <w:t>– определять принадлежность растений и животных к основным изученным систематическим группам;</w:t>
        <w:br/>
        <w:t>– уметь проводить наблюдения за растениями и животными;</w:t>
        <w:br/>
        <w:t>– объяснять и доказывать необходимость бережного отношения к живым организмам.</w:t>
        <w:br/>
        <w:t>– узнавать о жизни людей из исторического текста, карты и делать выводы;</w:t>
        <w:br/>
        <w:t>– отличать предметы и порядки, созданные людьми (культуру), от того, что создано природой;</w:t>
        <w:br/>
        <w:t>– объяснять, что такое общество, государство, история, демократия;</w:t>
        <w:br/>
        <w:t xml:space="preserve">– по году определять век, место события в прошлом;– объяснять свое отношение к родным и близким людям, к прошлому и настоящему родной страны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Утверждаю»                                 «Согласовано»                  «Рассмотрено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 №769             Зам. директора по УР                    на заседании м/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________В.Н.Рыжова                  ________Н.Е.Сломянская                 протокол №_____о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20  __г.                  «___»_______20  __г.                 «___»_______20__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МО______________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по предмету «Окружающий мир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3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1-2012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</w:t>
      </w:r>
      <w:r>
        <w:rPr>
          <w:rFonts w:cs="Times New Roman" w:ascii="Times New Roman" w:hAnsi="Times New Roman"/>
          <w:sz w:val="36"/>
          <w:szCs w:val="36"/>
        </w:rPr>
        <w:t>Учитель:______________/Москвина Е.В.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дпись                                           ФИО учител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45:00Z</dcterms:created>
  <dc:creator>Elena</dc:creator>
  <dc:description/>
  <cp:keywords/>
  <dc:language>en-US</dc:language>
  <cp:lastModifiedBy>Elena</cp:lastModifiedBy>
  <cp:lastPrinted>2011-09-16T11:30:00Z</cp:lastPrinted>
  <dcterms:modified xsi:type="dcterms:W3CDTF">2011-09-16T07:30:00Z</dcterms:modified>
  <cp:revision>1</cp:revision>
  <dc:subject/>
  <dc:title>Развернутое календарно-тематическое планирование</dc:title>
</cp:coreProperties>
</file>