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5" w:leader="none"/>
          <w:tab w:val="center" w:pos="582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ЕРЕЧЕНЬ  ИСПОЛЬЗУЕМЫХ  ЭОР в теме: “Класс Пресмыкающиеся».</w:t>
      </w:r>
    </w:p>
    <w:p>
      <w:pPr>
        <w:pStyle w:val="Normal"/>
        <w:tabs>
          <w:tab w:val="clear" w:pos="708"/>
          <w:tab w:val="left" w:pos="195" w:leader="none"/>
          <w:tab w:val="center" w:pos="582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1800"/>
        <w:gridCol w:w="28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ип, вид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а предъявления информ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иперссылка на ресурс, обеспечивающий доступ к Э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ерица прыт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№ 114434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ллюстрация внешнего строения представителя отряда Чешуйчатые  в естественной сре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p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ttp://files.school-collection.edu.ru/dlrstore/c4e8bd89-0a01-022a-01f7-7c71444cae7a/%5BBIO7_10-40%5D_%5BPF_05%5D.jp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ее строение рептилии (№ 114459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терактивный рисунок с демонстрационным и тестовым режимами работы. Внешнее строение пресмык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. рисунок, т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c4e8e5f0-0a01-022a-00cc-b126b7d0e453/%5BBIO7_10-40%5D_%5BIM_03%5D.sw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дюка рогат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№ 114435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ллюстрация  внешнего строения пресмыкающегося в естественной сре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p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c4e8bd90-0a01-022a-00bf-e943763f9825/%5BBIO7_10-40%5D_%5BPF_04%5D.jp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кодил (№ 114493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Иллюстрация  внешнего строения пресмыкающегося в естественной сре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jp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df18eca1-0461-40e2-8f29-43af226713b1/%5BBIO7_10-40%5D_%5BPF_02%5D.JP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упреждающее поведение зме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№ 114173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монстрация поведения пресмыкающегос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  <w:lang w:val="en-US"/>
              </w:rPr>
              <w:t>http</w:t>
            </w:r>
            <w:r>
              <w:rPr>
                <w:rStyle w:val="Bserpurlitem1"/>
                <w:rFonts w:cs="Arial"/>
                <w:szCs w:val="19"/>
              </w:rPr>
              <w:t>://</w:t>
            </w:r>
            <w:r>
              <w:rPr>
                <w:rStyle w:val="Bserpurlitem1"/>
                <w:rFonts w:cs="Arial"/>
                <w:szCs w:val="19"/>
                <w:lang w:val="en-US"/>
              </w:rPr>
              <w:t>school</w:t>
            </w:r>
            <w:r>
              <w:rPr>
                <w:rStyle w:val="Bserpurlitem1"/>
                <w:rFonts w:cs="Arial"/>
                <w:szCs w:val="19"/>
              </w:rPr>
              <w:t>-</w:t>
            </w:r>
            <w:r>
              <w:rPr>
                <w:rStyle w:val="Bserpurlitem1"/>
                <w:rFonts w:cs="Arial"/>
                <w:szCs w:val="19"/>
                <w:lang w:val="en-US"/>
              </w:rPr>
              <w:t>collection</w:t>
            </w:r>
            <w:r>
              <w:rPr>
                <w:rStyle w:val="Bserpurlitem1"/>
                <w:rFonts w:cs="Arial"/>
                <w:szCs w:val="19"/>
              </w:rPr>
              <w:t>.</w:t>
            </w:r>
            <w:r>
              <w:rPr>
                <w:rStyle w:val="Bserpurlitem1"/>
                <w:rFonts w:cs="Arial"/>
                <w:szCs w:val="19"/>
                <w:lang w:val="en-US"/>
              </w:rPr>
              <w:t>edu</w:t>
            </w:r>
            <w:r>
              <w:rPr>
                <w:rStyle w:val="Bserpurlitem1"/>
                <w:rFonts w:cs="Arial"/>
                <w:szCs w:val="19"/>
              </w:rPr>
              <w:t>.</w:t>
            </w:r>
            <w:r>
              <w:rPr>
                <w:rStyle w:val="Bserpurlitem1"/>
                <w:rFonts w:cs="Arial"/>
                <w:szCs w:val="19"/>
                <w:lang w:val="en-US"/>
              </w:rPr>
              <w:t>ru</w:t>
            </w:r>
            <w:r>
              <w:rPr>
                <w:rStyle w:val="Bserpurlitem1"/>
                <w:rFonts w:cs="Arial"/>
                <w:szCs w:val="19"/>
              </w:rPr>
              <w:t>/</w:t>
            </w:r>
            <w:r>
              <w:rPr>
                <w:rStyle w:val="Bserpurlitem1"/>
                <w:rFonts w:cs="Arial"/>
                <w:szCs w:val="19"/>
                <w:lang w:val="en-US"/>
              </w:rPr>
              <w:t>catalog</w:t>
            </w:r>
            <w:r>
              <w:rPr>
                <w:rStyle w:val="Bserpurlitem1"/>
                <w:rFonts w:cs="Arial"/>
                <w:szCs w:val="19"/>
              </w:rPr>
              <w:t>/</w:t>
            </w:r>
            <w:r>
              <w:rPr>
                <w:rStyle w:val="Bserpurlitem1"/>
                <w:rFonts w:cs="Arial"/>
                <w:szCs w:val="19"/>
                <w:lang w:val="en-US"/>
              </w:rPr>
              <w:t>rubr</w:t>
            </w:r>
            <w:r>
              <w:rPr>
                <w:rStyle w:val="Bserpurlitem1"/>
                <w:rFonts w:cs="Arial"/>
                <w:szCs w:val="19"/>
              </w:rPr>
              <w:t>/79</w:t>
            </w:r>
            <w:r>
              <w:rPr>
                <w:rStyle w:val="Bserpurlitem1"/>
                <w:rFonts w:cs="Arial"/>
                <w:szCs w:val="19"/>
                <w:lang w:val="en-US"/>
              </w:rPr>
              <w:t>f</w:t>
            </w:r>
            <w:r>
              <w:rPr>
                <w:rStyle w:val="Bserpurlitem1"/>
                <w:rFonts w:cs="Arial"/>
                <w:szCs w:val="19"/>
              </w:rPr>
              <w:t>17</w:t>
            </w:r>
            <w:r>
              <w:rPr>
                <w:rStyle w:val="Bserpurlitem1"/>
                <w:rFonts w:cs="Arial"/>
                <w:szCs w:val="19"/>
                <w:lang w:val="en-US"/>
              </w:rPr>
              <w:t>baa</w:t>
            </w:r>
            <w:r>
              <w:rPr>
                <w:rStyle w:val="Bserpurlitem1"/>
                <w:rFonts w:cs="Arial"/>
                <w:szCs w:val="19"/>
              </w:rPr>
              <w:t>-95</w:t>
            </w:r>
            <w:r>
              <w:rPr>
                <w:rStyle w:val="Bserpurlitem1"/>
                <w:rFonts w:cs="Arial"/>
                <w:szCs w:val="19"/>
                <w:lang w:val="en-US"/>
              </w:rPr>
              <w:t>ce</w:t>
            </w:r>
            <w:r>
              <w:rPr>
                <w:rStyle w:val="Bserpurlitem1"/>
                <w:rFonts w:cs="Arial"/>
                <w:szCs w:val="19"/>
              </w:rPr>
              <w:t>-4223-85</w:t>
            </w:r>
            <w:r>
              <w:rPr>
                <w:rStyle w:val="Bserpurlitem1"/>
                <w:rFonts w:cs="Arial"/>
                <w:szCs w:val="19"/>
                <w:lang w:val="en-US"/>
              </w:rPr>
              <w:t>b</w:t>
            </w:r>
            <w:r>
              <w:rPr>
                <w:rStyle w:val="Bserpurlitem1"/>
                <w:rFonts w:cs="Arial"/>
                <w:szCs w:val="19"/>
              </w:rPr>
              <w:t>1-1673</w:t>
            </w:r>
            <w:r>
              <w:rPr>
                <w:rStyle w:val="Bserpurlitem1"/>
                <w:rFonts w:cs="Arial"/>
                <w:szCs w:val="19"/>
                <w:lang w:val="en-US"/>
              </w:rPr>
              <w:t>e</w:t>
            </w:r>
            <w:r>
              <w:rPr>
                <w:rStyle w:val="Bserpurlitem1"/>
                <w:rFonts w:cs="Arial"/>
                <w:szCs w:val="19"/>
              </w:rPr>
              <w:t>0</w:t>
            </w:r>
            <w:r>
              <w:rPr>
                <w:rStyle w:val="Bserpurlitem1"/>
                <w:rFonts w:cs="Arial"/>
                <w:szCs w:val="19"/>
                <w:lang w:val="en-US"/>
              </w:rPr>
              <w:t>f</w:t>
            </w:r>
            <w:r>
              <w:rPr>
                <w:rStyle w:val="Bserpurlitem1"/>
                <w:rFonts w:cs="Arial"/>
                <w:szCs w:val="19"/>
              </w:rPr>
              <w:t>21</w:t>
            </w:r>
            <w:r>
              <w:rPr>
                <w:rStyle w:val="Bserpurlitem1"/>
                <w:rFonts w:cs="Arial"/>
                <w:szCs w:val="19"/>
                <w:lang w:val="en-US"/>
              </w:rPr>
              <w:t>e</w:t>
            </w:r>
            <w:r>
              <w:rPr>
                <w:rStyle w:val="Bserpurlitem1"/>
                <w:rFonts w:cs="Arial"/>
                <w:szCs w:val="19"/>
              </w:rPr>
              <w:t>25/79050/?</w:t>
            </w:r>
            <w:r>
              <w:rPr>
                <w:rStyle w:val="Bserpurlitem1"/>
                <w:rFonts w:cs="Arial"/>
                <w:szCs w:val="19"/>
                <w:lang w:val="en-US"/>
              </w:rPr>
              <w:t>interface</w:t>
            </w:r>
            <w:r>
              <w:rPr>
                <w:rStyle w:val="Bserpurlitem1"/>
                <w:rFonts w:cs="Arial"/>
                <w:szCs w:val="19"/>
              </w:rPr>
              <w:t>=</w:t>
            </w:r>
            <w:r>
              <w:rPr>
                <w:rStyle w:val="Bserpurlitem1"/>
                <w:rFonts w:cs="Arial"/>
                <w:szCs w:val="19"/>
                <w:lang w:val="en-US"/>
              </w:rPr>
              <w:t>pupil</w:t>
            </w:r>
            <w:r>
              <w:rPr>
                <w:rStyle w:val="Bserpurlitem1"/>
                <w:rFonts w:cs="Arial"/>
                <w:szCs w:val="19"/>
              </w:rPr>
              <w:t>&amp;</w:t>
            </w:r>
            <w:r>
              <w:rPr>
                <w:rStyle w:val="Bserpurlitem1"/>
                <w:rFonts w:cs="Arial"/>
                <w:szCs w:val="19"/>
                <w:lang w:val="en-US"/>
              </w:rPr>
              <w:t>class</w:t>
            </w:r>
            <w:r>
              <w:rPr>
                <w:rStyle w:val="Bserpurlitem1"/>
                <w:rFonts w:cs="Arial"/>
                <w:szCs w:val="19"/>
              </w:rPr>
              <w:t>=49&amp;</w:t>
            </w:r>
            <w:r>
              <w:rPr>
                <w:rStyle w:val="Bserpurlitem1"/>
                <w:rFonts w:cs="Arial"/>
                <w:szCs w:val="19"/>
                <w:lang w:val="en-US"/>
              </w:rPr>
              <w:t>subject</w:t>
            </w:r>
            <w:r>
              <w:rPr>
                <w:rStyle w:val="Bserpurlitem1"/>
                <w:rFonts w:cs="Arial"/>
                <w:szCs w:val="19"/>
              </w:rPr>
              <w:t>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хота крокодилов на антилоп (№ 114180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монстрация поведения пресмыкающегос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school-collection.edu.ru/catalog/rubr/79f17baa-95ce-4223-85b1-1673e0f21e25/79050/?interface=pupil&amp;class=49&amp;subject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бота о потомстве у крокодил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№ 114183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монстрация поведения пресмыкающегос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 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school-collection.edu.ru/catalog/rubr/79f17baa-95ce-4223-85b1-1673e0f21e25/79050/?interface=pupil&amp;class=49&amp;subject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вижение черепах, ящерицы и зме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№ 114179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я представителей класса Пресмыкающие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school-collection.edu.ru/catalog/rubr/79f17baa-95ce-4223-85b1-1673e0f21e25/79048/?interface=pupil&amp;class=49&amp;subject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мелеон ( 114182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я особенностей внешнего строения хамеле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 Ц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school-collection.edu.ru/catalog/rubr/79f17baa-95ce-4223-85b1-1673e0f21e25/79050/?interface=pupil&amp;class=49&amp;subject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утреннее строение рептилий (№ 114460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терактивный рисунок с демонстрационным и тестовым режимами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c4e8e7db-0a01-022a-00ce-299fcd45321f/%5BBIO7_10-41%5D_%5BIM_04%5D.sw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ищеварительная система рептил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№ 114156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терактивный рисунок с демонстрационным и тестовым режимами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2b855f9a-3619-4fe7-92fa-7935a6128154/%5BBIO7_10-41%5D_%5BIM_03%5D.sw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веносная система рептилий (№114461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терактивный рисунок с демонстрационным и тестовым режимами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c4e8e7fc-0a01-022a-00ef-2304aea03ad4/%5BBIO7_10-41%5D_%5BIM_05%5D.sw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рдце пресмыкающегос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№ 114212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ллюстрация схематичного строения сердца пресмыкающего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iles.school-collection.edu.ru/dlrstore/7b170814-0a01-022a-0168-f24826d8ec05/%5BBIO7_10-41%5D_%5BIM_02%5D.sw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челюстей и зубов гадюки ( 114169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я особенностей стро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school-collection.edu.ru/catalog/rubr/79f17baa-95ce-4223-85b1-1673e0f21e25/79049/?interface=pupil&amp;class=49&amp;subject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 1, 2, 3, 4 по теме: «Пресмыкающиес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терактивное тестовое задание с выбором нескольких правильных ответов (по происхождению рептил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tm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  <w:lang w:val="en-US"/>
              </w:rPr>
            </w:pPr>
            <w:r>
              <w:rPr>
                <w:rStyle w:val="Bserpurlitem1"/>
                <w:rFonts w:cs="Arial"/>
                <w:szCs w:val="19"/>
                <w:lang w:val="en-US"/>
              </w:rPr>
              <w:t xml:space="preserve">1. </w:t>
            </w:r>
            <w:hyperlink r:id="rId2">
              <w:r>
                <w:rPr>
                  <w:rStyle w:val="InternetLink"/>
                  <w:rFonts w:cs="Arial"/>
                  <w:szCs w:val="19"/>
                  <w:lang w:val="en-US"/>
                </w:rPr>
                <w:t>http://files.school-collection.edu.ru/dlrstore/c4dd3137-0a01-022a-0047-18612e810dcc/%5BBIO7_10-43%5D_%5BQS_03%5D.html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  <w:lang w:val="en-US"/>
              </w:rPr>
            </w:pPr>
            <w:r>
              <w:rPr>
                <w:rStyle w:val="Bserpurlitem1"/>
                <w:rFonts w:cs="Arial"/>
                <w:szCs w:val="19"/>
                <w:lang w:val="en-US"/>
              </w:rPr>
              <w:t xml:space="preserve">2. </w:t>
            </w:r>
            <w:hyperlink r:id="rId3">
              <w:r>
                <w:rPr>
                  <w:rStyle w:val="InternetLink"/>
                  <w:rFonts w:cs="Arial"/>
                  <w:szCs w:val="19"/>
                  <w:lang w:val="en-US"/>
                </w:rPr>
                <w:t>http://files.school-collection.edu.ru/dlrstore/c4dd314e-0a01-022a-004c-dfbb6e85ff37/%5BBIO7_10-43%5D_%5BQS_04%5D.html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  <w:lang w:val="en-US"/>
              </w:rPr>
            </w:pPr>
            <w:r>
              <w:rPr>
                <w:rStyle w:val="Bserpurlitem1"/>
                <w:rFonts w:cs="Arial"/>
                <w:szCs w:val="19"/>
                <w:lang w:val="en-US"/>
              </w:rPr>
              <w:t xml:space="preserve">3. </w:t>
            </w:r>
            <w:hyperlink r:id="rId4">
              <w:r>
                <w:rPr>
                  <w:rStyle w:val="InternetLink"/>
                  <w:rFonts w:cs="Arial"/>
                  <w:szCs w:val="19"/>
                  <w:lang w:val="en-US"/>
                </w:rPr>
                <w:t>http://files.school-collection.edu.ru/dlrstore/c4dd3164-0a01-022a-01cc-0c56510f46aa/%5BBIO7_10-43%5D_%5BQS_05%5D.html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4. http://files.school-collection.edu.ru/dlrstore/c4dd54a5-0a01-022a-013b-7b68955ffb92/%5BBIO7_10-43%5D_%5BQS_02%5D.htm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озавры (№ 114181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я древних пресмык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/ф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формате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m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school-collection.edu.ru/catalog/rubr/79f17baa-95ce-4223-85b1-1673e0f21e25/79051/?interface=pupil&amp;class=49&amp;subject=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огообразие пресмыкаю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какие систематические группы класса существуют, подотряды ящерицы, змеи, крокодилы, черепахи и их основные представител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-моду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моду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-моду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ЦИ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И-модуль:</w:t>
            </w:r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</w:rPr>
            </w:pPr>
            <w:hyperlink r:id="rId5">
              <w:r>
                <w:rPr>
                  <w:rStyle w:val="InternetLink"/>
                  <w:rFonts w:cs="Arial"/>
                  <w:szCs w:val="19"/>
                </w:rPr>
                <w:t>http://fcior.edu.ru/card/750/mnogoobrazie-presmykayushihsya.html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П-модуль:</w:t>
            </w:r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</w:rPr>
            </w:pPr>
            <w:hyperlink r:id="rId6">
              <w:r>
                <w:rPr>
                  <w:rStyle w:val="InternetLink"/>
                  <w:rFonts w:cs="Arial"/>
                  <w:szCs w:val="19"/>
                </w:rPr>
                <w:t>http://fcior.edu.ru/card/6890/mnogoobrazie-presmykayushihsya.html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Style w:val="Bserpurlitem1"/>
                <w:rFonts w:cs="Arial"/>
                <w:szCs w:val="19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К-модуль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cior.edu.ru/card/9009/mnogoobrazie-presmykayushihsya.htm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ль пресмыкающихся в природе и жизни человека. Древние рептил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ческий материал по происхождению рептил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е зад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моду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ЦИ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cior.edu.ru/card/12752/rol-presmykayushihsya-v-prirode-i-zhizni-cheloveka-ohrana-presmykayushihsya-drevnie-presmykayushiesy.htm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ль пресмыкающихся в природе и жизни человека. Древние рептил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рольные задания (значение для человека, представители современных и древних рептилий и их особенности, конструктор древних ящер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ые зад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-моду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ЦИ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cior.edu.ru/card/2079/rol-presmykayushihsya-v-prirode-i-zhizni-cheloveka-ohrana-presmykayushihsya-drevnie-presmykayushiesy.htm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характеристика класса Пресмыкающие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вать вид, отряд и главные признаки изображенного пресмыкающегося (на примере гадюки обыкновенно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ые зад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ный рисунок, те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-моду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ЦИ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ракти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льтимеди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Bserpurlitem1"/>
                <w:rFonts w:cs="Arial"/>
                <w:szCs w:val="19"/>
              </w:rPr>
              <w:t>http://fcior.edu.ru/card/14725/obshaya-harakteristika-klassa-presmykayushiesya.html</w:t>
            </w:r>
          </w:p>
        </w:tc>
      </w:tr>
    </w:tbl>
    <w:p>
      <w:pPr>
        <w:pStyle w:val="Normal"/>
        <w:spacing w:lineRule="auto" w:line="360"/>
        <w:jc w:val="center"/>
        <w:rPr>
          <w:rStyle w:val="Bserpurlitem1"/>
          <w:rFonts w:cs="Arial"/>
          <w:szCs w:val="19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читель биологии ГБОУ ЦО 556 ЮОУО                              Воронченкова Вера 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1">
    <w:name w:val="b-serp-url__item1"/>
    <w:basedOn w:val="Style14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c4dd3137-0a01-022a-0047-18612e810dcc/%5BBIO7_10-43%5D_%5BQS_03%5D.html" TargetMode="External"/><Relationship Id="rId3" Type="http://schemas.openxmlformats.org/officeDocument/2006/relationships/hyperlink" Target="http://files.school-collection.edu.ru/dlrstore/c4dd314e-0a01-022a-004c-dfbb6e85ff37/%5BBIO7_10-43%5D_%5BQS_04%5D.html" TargetMode="External"/><Relationship Id="rId4" Type="http://schemas.openxmlformats.org/officeDocument/2006/relationships/hyperlink" Target="http://files.school-collection.edu.ru/dlrstore/c4dd3164-0a01-022a-01cc-0c56510f46aa/%5BBIO7_10-43%5D_%5BQS_05%5D.html" TargetMode="External"/><Relationship Id="rId5" Type="http://schemas.openxmlformats.org/officeDocument/2006/relationships/hyperlink" Target="http://fcior.edu.ru/card/750/mnogoobrazie-presmykayushihsya.html" TargetMode="External"/><Relationship Id="rId6" Type="http://schemas.openxmlformats.org/officeDocument/2006/relationships/hyperlink" Target="http://fcior.edu.ru/card/6890/mnogoobrazie-presmykayushihsya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34:00Z</dcterms:created>
  <dc:creator>Admin</dc:creator>
  <dc:description/>
  <cp:keywords/>
  <dc:language>en-US</dc:language>
  <cp:lastModifiedBy>Admin</cp:lastModifiedBy>
  <dcterms:modified xsi:type="dcterms:W3CDTF">2012-05-09T14:34:00Z</dcterms:modified>
  <cp:revision>2</cp:revision>
  <dc:subject/>
  <dc:title/>
</cp:coreProperties>
</file>