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58"/>
        <w:gridCol w:w="4500"/>
        <w:gridCol w:w="3192"/>
        <w:gridCol w:w="1529"/>
        <w:gridCol w:w="991"/>
        <w:gridCol w:w="900"/>
      </w:tblGrid>
      <w:tr>
        <w:trPr>
          <w:trHeight w:val="36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, название урока в поурочном планирован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учащихся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знаний учащихс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528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новым учебником.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пгир «Нарисованное солнце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 Ким «Светлый день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заучивать наизусть и выразительно читать стихотворение с использованием соответствующей интонации, тона, темпа, лог. ударен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             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                                                        </w:t>
            </w:r>
            <w:r>
              <w:rPr>
                <w:b/>
                <w:bCs/>
                <w:i/>
              </w:rPr>
              <w:t xml:space="preserve">Раздел 1. </w:t>
            </w:r>
            <w:r>
              <w:rPr>
                <w:b/>
                <w:bCs/>
                <w:i/>
                <w:caps/>
              </w:rPr>
              <w:t>Прощание с летом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 час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Драгунский «Англичанин Павля»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 можно гордиться?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ширять понятие о жанре юморист-го рассказа.  </w:t>
            </w: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относить понятия </w:t>
            </w:r>
            <w:r>
              <w:rPr>
                <w:i/>
                <w:iCs/>
                <w:sz w:val="20"/>
                <w:szCs w:val="20"/>
              </w:rPr>
              <w:t>герой – персонаж – рассказ – автор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контроль. Чтение стих-я наизусть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Взрослая» жизнь дяди Федора, Матроскина и Шарика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лить текст на части, составлять простой пла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контроль. Выразительное чтение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из повести Э.Успенского «Дядя Федор, пес и кот»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лить текст на части, составлять простой пла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контроль. Выразительное чтение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-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КБальмонт«Капля». Подготовка к написанию сочинения-миниатюры «Каким мне запомнилось это лето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писать на заданную тем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этапы подготовки к сочинению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 Написание сочин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. Заходер «Что красивее всего?»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чинений-миниатюр « Лето волшебное и разное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разительно читать стихотворени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. Выразительное чте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неклассного чтения. Структура книги. Что я читал летом? Где, что, как и почему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робно и выборочно пересказывать тест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контроль. Элементы книги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аздел 2. </w:t>
            </w:r>
            <w:r>
              <w:rPr>
                <w:b/>
                <w:bCs/>
                <w:i/>
                <w:caps/>
              </w:rPr>
              <w:t>летние приключения и путешествия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>19 часов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новый раздел. Ю. Ким «Отважный охотник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осознанно, правильно, выразительно читать подготовленный текст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текст вслух в равномерном темпе без учета скорост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контроль. Выразительное чтение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. Голицын «Сорок изыскателей». Чтение 1 и 4-й частей 1  главы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лить текст на части, составлять простой пла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 Составление пла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. Голицын «Сорок изыскателей». Чтение 3-й главы Какие они - настоящие изыскатели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лить текст на части, составлять простой план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 Составление пла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. Голицын «Сорок изыскателей». Чтение 3-й глав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лить текст на части, составлять простой план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олицын «Сорок изыскателей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казывать оценочные суждения о прочитанном произведении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контроль. Высказывание о героя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ь о летних путешествиях.. Дик «В дебрях Кара-Бумбы». Чтение 1–5-й частей главы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тему и главную мысль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 Определение тем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ик «В дебрях Кара-Бумбы». Чтение 6–9-й частей главы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тему и главную мысль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что верят и играют мальчишки? М. Твен «Приключения Тома Сойера». Знакомство с героями и местом действия. Чтение 1–6-й частей гл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казывать оценочные суждения о прочитанном произведении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контроль. Высказывание о герое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17.      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Твен «Приключения Тома Сойера». Чтение 1–4-й частей главы 1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робно и выборочно пересказывать текст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 Выборочный переска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-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Твен «Приключения Тома Сойера». Заключительный урок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водить примеры художественных произведений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Как слава пришла к А.Гайдару. Емельянов «Игра»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ценивать события, героев произведения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 Ответы на вопросы, с. 7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а становилась жизнью. (А.Гайдар «Тимур и его команда») </w:t>
            </w:r>
            <w:r>
              <w:rPr>
                <w:i/>
                <w:sz w:val="20"/>
                <w:szCs w:val="20"/>
              </w:rPr>
              <w:t>внеклассное чт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ценивать события, героев произведения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</w:t>
            </w:r>
            <w:r>
              <w:rPr>
                <w:i/>
                <w:iCs/>
                <w:sz w:val="20"/>
                <w:szCs w:val="20"/>
              </w:rPr>
              <w:t>образ, автор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/>
            </w:pPr>
            <w:r>
              <w:rPr>
                <w:sz w:val="20"/>
                <w:szCs w:val="20"/>
              </w:rPr>
              <w:t xml:space="preserve">К. Паустовский «Кот-ворюга». Превращение кота Ворюги в кота Милиционера. Работа с понятиями </w:t>
            </w:r>
            <w:r>
              <w:rPr>
                <w:i/>
                <w:iCs/>
                <w:sz w:val="20"/>
                <w:szCs w:val="20"/>
              </w:rPr>
              <w:t>образ– персонаж, авто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ценивать события, героев произведения.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</w:t>
            </w:r>
            <w:r>
              <w:rPr>
                <w:i/>
                <w:iCs/>
                <w:sz w:val="20"/>
                <w:szCs w:val="20"/>
              </w:rPr>
              <w:t>образ, автор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 Ответы на вопросы, с. 7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аустовский «Жильцы старого дома» Необычная жизнь обычных жильцов старого дом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сказывать текст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кущий контроль. Составление пла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24.      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аустовский «Жильцы старого до-ма». Завершение работы над рассказо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здавать небольшой устный рассказ на заданную тему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 Составле-ние текс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внеклассного чтения. «В путь, друзья!» или «Игра становится жизнью»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 путешествиях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путешественниках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амостоятельно работать с книгой, анализировать текст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зыва о прочитанно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общение по теме. Проверочная работа №1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27     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учающее сочинени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1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аздел 3. </w:t>
            </w:r>
            <w:r>
              <w:rPr>
                <w:b/>
                <w:bCs/>
                <w:i/>
                <w:caps/>
              </w:rPr>
              <w:t>природа летом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</w:rPr>
              <w:t>9 час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в новый раздел.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Есенин «С добрым утром»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идеть в художественном произведении средства художественной выразительности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контроль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и звуки лета. (Чехов «Степь», М.Пришвин «Золотой луг»)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А. Н. Толстой «Детство Никиты». Главы «В купальне», «Стрелка барометра» (ч. 1) Отчего так хорошо ранним летним утром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идеть в художественном произведении сравнения, эпитеты, олицетворения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контроль. Выразительное чтение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Н. Толстой «Детство Никиты».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ы над главами . Спасительная сила летней грозы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казывать оценочные суждения о прочитанном произведении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контроль. Выразительное чтение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 С. Тургенев «Голуби».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А. Бунин «Розы» Картины летнего дня.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идеть в произведении средства художественной выразительности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стихотворения наизусть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/>
            </w:pPr>
            <w:r>
              <w:rPr>
                <w:b/>
                <w:sz w:val="20"/>
                <w:szCs w:val="20"/>
              </w:rPr>
              <w:t>Урок-практикум</w:t>
            </w:r>
            <w:r>
              <w:rPr>
                <w:sz w:val="20"/>
                <w:szCs w:val="20"/>
              </w:rPr>
              <w:t xml:space="preserve"> по развитию читательских умений. В. В. Бианки «Неслышимка» 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творения наизу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Пастернак «За поворотом». Проверочная работа № 3 (15–20 минут)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азвания, содержание изученных произведений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. Тематический контрол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внеклассного чтения. Разноцветное лето.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поэтов-клас-сиков XIX–XX век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самостоятельно выбирать и определять содержание книги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одбирать иллюстрации к стихотворениям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контроль. Определение содержания книги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чтения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контрол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 xml:space="preserve">Раздел 4. </w:t>
            </w:r>
            <w:r>
              <w:rPr>
                <w:b/>
                <w:bCs/>
                <w:i/>
                <w:caps/>
              </w:rPr>
              <w:t>уроки и переменки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2 час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Э. Успенский «Школа клоунов». Первый день занятий.  Необычная школ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казывать и аргументировать свое отношение к прочитанному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 Определение тем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 Успенский «Школа клоунов». Второй день занят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казывать оценочные суждения о прочитанном произведении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контроль. Сочинение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. Успенский «Школа клоунов». Заключительный урок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казывать и аргументировать свое отношение к прочитанному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контроль. Определение темы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читательских умений. Б.Заходер «Перемена» (работа в тетради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казывать и аргументировать свое отношение к прочитанному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контроль. Определение темы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 ли быть Песталоцци?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ликов «Как я влиял на Севку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амостоятельно прогнозировать содержание текста по заглавию, фамилии автора, иллюстрациям, ключевым словам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 Чтение стихотворения наизу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уликов «Как я влиял на Севку» (продолжение работы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в тексте материал для характеристики героя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уликов «Как я влиял на Севку». Заключительный урок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казывать оценочные суждения о прочитанном произведении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амостоятельная работа. Текущий контроль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Заходер «Вредный кот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оценочные суждения о прочитанном произведен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Гераскина «В стране невыученных уроков» (начало работы с текстом) Путь в страну невыученных урок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сознанно, правильно, выразительно читать подготовленные тексты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контроль. Определение темы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-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 Гераскина «В стране невыученных уроков»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для Виктора Перестукин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делить текст на смысловые ча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оставлять вопросы к прочитанному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 Составление пла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Гераски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стране невыученных уроков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робно и выборочно пересказывать текст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 Переска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Гераски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стране невыученных уроков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монологические высказывания с опорой на текст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контроль. Ответы на вопросы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О.Григорьева о ребятах и секретах рост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итамин роста», «После уроков», «Кто прав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читать стихотворные произведения наизусть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. Чтение стихотворения наизу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ающий урок по разделу 4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(15–20 минут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сочинени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азван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одержание изученных произведени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очная работ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неклассного чтения. «Учиться надо весело, чтоб хорошо учиться»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ниги о сверстниках.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читать стихотворные произведения наизусть (по выбору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 Чтение стихотворения наизу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6195" w:leader="none"/>
              </w:tabs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Такая разная осень. (Стихи об осени Пушкина, Бальмонта, Ф.Тютчев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читать стихотворные произведения наизусть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napToGrid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jc w:val="center"/>
              <w:rPr/>
            </w:pPr>
            <w:r>
              <w:rPr>
                <w:b/>
                <w:bCs/>
                <w:i/>
              </w:rPr>
              <w:t xml:space="preserve">Раздел 5. </w:t>
            </w:r>
            <w:r>
              <w:rPr>
                <w:b/>
                <w:bCs/>
                <w:i/>
                <w:caps/>
              </w:rPr>
              <w:t>мой дом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 час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заслуживает описания? 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аустовский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left" w:pos="6195" w:leader="none"/>
              </w:tabs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«Мой   дом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сказывать текст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 Переска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о «близости снега»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пгир «Четыре конверта»,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амойлов «Перед снегом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читать стихотворные произведения наизусть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 Чтение стихотворения наизу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оисходит зима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аустовский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щание с летом», Б.Пастернак «Ине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читать осознанно текст художественного произведен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 Выразительное чте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Обобщающий урок по разделу 5. Проверочная работа № 5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сочинени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названия, основное содержание изученных литературных произведени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№ 5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чтения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napToGrid w:val="false"/>
              <w:spacing w:lineRule="auto" w: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контрол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внеклассного чтения. Знакомство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етской периодической печать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казывать оценочные суждения по прочитанным произведения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контроль. Ответы на вопросы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jc w:val="center"/>
              <w:rPr/>
            </w:pPr>
            <w:r>
              <w:rPr>
                <w:b/>
                <w:bCs/>
                <w:i/>
              </w:rPr>
              <w:t xml:space="preserve">Раздел 6. </w:t>
            </w:r>
            <w:r>
              <w:rPr>
                <w:b/>
                <w:bCs/>
                <w:i/>
                <w:caps/>
              </w:rPr>
              <w:t>«И кот ученый свои мне сказки говорил…»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7 час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раздел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сказка?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пгир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Леса-чудеса».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заучивать наизусть и выразительно читать стихотворен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 Выразительное чте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Берестов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азк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napToGrid w:val="false"/>
              <w:spacing w:lineRule="auto" w: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заучивать наизусть и выразительно читать стихотворения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 Выразительное чте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азка ложь - да в ней намек…» (Русская народная сказка «Кот и лиса»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языка народных сказок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 Переска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еще бывают сказки? Русские народные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«Никита Кожемяка»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языка народных сказок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 Переска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народные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>сказки «Как мужик гусей делил»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napToGrid w:val="false"/>
              <w:spacing w:lineRule="auto" w:line="25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 Переска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ающий урок по теме «Русские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одные сказки».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Гребенщиков «Город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заучивать наизусть и выразительно читать стихотворен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. Выразительное чте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-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бские сказки из «Тысячи и одной ночи», «Синдбад-мореход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лить текст на части и озаглавливать част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 Определение темы ча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Авторские сказки. За что награждают в сказках?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 Перро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линая шкур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в тексте ключевые слов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 Определение тем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Х. Андерсен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ойкий оловянный солдатик». Может ли оловянный солдатик быть стойким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сказывать текст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А. Волков «Волшебник Изумрудного города» (чтение главы «Элли в плену  у людоеда»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дробно и кратко пересказывать текст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еса – драматическое произведение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аршак «Сказка про козл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пл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Высоцкий «Песня Кэрролла»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Обобщающий урок по разделу. Пров. работа по разделу 6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–20 минут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исать сочинение на заданную тему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. Творческая рабо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 Сказки-путешествия. В. Губарев «Королевство Кривых зеркал», С. Лагерлеф «Чудесное путешествие Нильса с дикими гусями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казывать оценочные суждения  по прочитанному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 Выборочное чте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работа – сочинение сказ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аздел 7. </w:t>
            </w:r>
            <w:r>
              <w:rPr>
                <w:b/>
                <w:bCs/>
                <w:i/>
                <w:caps/>
              </w:rPr>
              <w:t>«Поет зима, аукает…»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(9 часо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новый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. Звуки и краски зимы. Чтение стихотворений С. Есенина «Поет зима, аукает…», «Пороша»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авторов и героев произведени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. Проверочная рабо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арки зимы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. Бальмонт «Снежинка»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 Бродский «Вечером»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заучивать наизусть и выразительно читать стихотворен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жидании новогоднего чуда. Ю. Мориц «Настоящий секрет»,  А. Барто «В защиту Деда Мороз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Урок-практикум</w:t>
            </w:r>
            <w:r>
              <w:rPr>
                <w:sz w:val="20"/>
                <w:szCs w:val="20"/>
              </w:rPr>
              <w:t xml:space="preserve"> по развитию читательских умений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Драгунский «Кот в сапогах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характеристику геро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имние впечатления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Пастернак «Снег идет», А. Башлач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ождественская»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амойлов «Город зимни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сравнения, олицетворения, эпитеты без определения термин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овые законы жизни зимнего лес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Бианки «По следам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лить текст на част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аглавить ча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очная работа по разделу 7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15–20 минут). Обобщающий урок Подготовка к сочинени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исать сочинение на выбранную тему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. Проверочная рабо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 Сказка-пьеса С. Маршака «Двенадцать месяцев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сказывать текст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аздел 8. </w:t>
            </w:r>
            <w:r>
              <w:rPr>
                <w:b/>
                <w:bCs/>
                <w:i/>
                <w:caps/>
              </w:rPr>
              <w:t>животные в нашем доме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 час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разд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Берестов «Прощание с другом»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сказывать текст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каждого свое место в природе (Мамин-Сибиряк «Медведко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чательные собак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 Коринец «Ханг и Чанг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твечать на вопросы к тексту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Драгунский «Дымка и Антон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пгир «Морская собак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заучивать произведения наизусть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 Коваль «Капитан Клюквин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лить текст на части и озаглавливать част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 Переска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 Коваль «Капитан Клюквин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сказывать текст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ивительные пони Ю.Мориц.«Пони», «Любимый пони».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журнал «Добро в твоем сердце». Подготовка к сочинени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исать сочинение на заданную тему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разделу. Проверочная работа по разделу 8 (15 минут)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 О братьях наших меньши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заучивать наизусть стихотворения и выразительно читать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чт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 xml:space="preserve">Раздел 9. </w:t>
            </w:r>
            <w:r>
              <w:rPr>
                <w:b/>
                <w:bCs/>
                <w:i/>
                <w:caps/>
              </w:rPr>
              <w:t>мы с мамой и папой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9 час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в раздел. Э. Успенский «Все в порядке», «Если был бы я девчонкой»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заучивать наизусть стихотворения и выразительно читать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чты о взрослой жизни. В.Драгунский «…Бы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твечать на вопросы к тексту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 Чтение наизу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рки – это серьезное дело.(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 Коринец «Подарки под подушкой», А. Барто «Разговор с дочк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заучивать наизусть отрывки из проз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что нельзя «играть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Дик «Крас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», А. Барто «Перед снегом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исать сочинение на заданную тему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взаимопонимание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Драгунский «Девочка на шаре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план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 Составление пла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Драгунский «Девочка на шаре». «Счастье – это когда тебя понимают…» Завершение работы над рассказом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в тексте материал для характеристики геро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Драгунский «Тайное всегда становится явным».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аршак «Хороший день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лить текст на част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 текст на ча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сочинению о своей семье. Обобщающий урок по разделу 9. Проверочная работа по разделу 9 (15–20 минут)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исать сочинение на заданную тему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 От чистого сердц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амостоятельно находить произведения на заданную тему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. Чтение наизусть. Переска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napToGrid w:val="false"/>
              <w:spacing w:lineRule="auto" w:line="242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аздел 10. </w:t>
            </w:r>
            <w:r>
              <w:rPr>
                <w:b/>
                <w:bCs/>
                <w:i/>
                <w:caps/>
              </w:rPr>
              <w:t>«Наполним музыкой сердца…»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 час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в раздел.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 Мандельштам «Рояль». К. Паустовский «Корзина с еловыми шишками»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сказывать текст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 рождается музыка.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аустовский «Корзина с еловыми шишками», «…Волшебник и великий музыкант»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сказывать текст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переска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Цыферов «Тайна запечного сверчка», «Небольшое выступление», «О сказочной тайне маленького Моцарта», «О танцующем снеге»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ене и серебряной шпаге принц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разительно читать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Тургенев «Певцы» (отрывок)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сказывать текст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ими бывают встречи с писателями?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Драгунский «Независимый Горбушка»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ключевые слов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по разделу. Проверочная работа по разделу 10.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сочинению на тему «Что я представляю, когда слушаю музыку…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авторов и героев произведений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неклассного чтения. Моя Хохот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амостоятельно находить произведения на заданную тему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 Переска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 xml:space="preserve">Раздел 11. </w:t>
            </w:r>
            <w:r>
              <w:rPr>
                <w:b/>
                <w:bCs/>
                <w:i/>
                <w:caps/>
              </w:rPr>
              <w:t>день смеха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 час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в раздел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пгир «Смеянцы», «Людоед и принцесса, или Все наоборо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 заучивать наизусть и выразительно читать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хотворения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 ли смеяться над собой?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Драгунский «Надо иметь чувство юмора». Ю. Мориц «Малиновая кошка». Дву-стишия О. Григорье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разительно читать произведен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«Весёлая мозаик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казывать свое отношение к прочитанному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. Виктори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 Необычный календар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казывать свое отношение к прочитанному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аздел 12. </w:t>
            </w:r>
            <w:r>
              <w:rPr>
                <w:b/>
                <w:bCs/>
                <w:i/>
                <w:caps/>
              </w:rPr>
              <w:t>весна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 час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в раздел. Как приходит весна. Стихи о весне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Тютчева, А. Блока, А. Макаревича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Маяковского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 Мандельштама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Чёрного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Окуджав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7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заучивать наизусть и выразительно читать стихотворен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7"/>
              <w:rPr/>
            </w:pPr>
            <w:r>
              <w:rPr>
                <w:sz w:val="20"/>
                <w:szCs w:val="20"/>
              </w:rPr>
              <w:t>А. Толстой «Детство Никиты», глава «Весна»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7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лить текст на част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текста на ча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по разделам 11 и 12 (15–20 минут). Творческая работа: сочинение о весн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7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исать сочинение на заданную тему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napToGrid w:val="false"/>
              <w:spacing w:lineRule="auto" w:line="247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7"/>
              <w:jc w:val="center"/>
              <w:rPr/>
            </w:pPr>
            <w:r>
              <w:rPr>
                <w:b/>
                <w:bCs/>
                <w:i/>
              </w:rPr>
              <w:t xml:space="preserve">Раздел 13. </w:t>
            </w:r>
            <w:r>
              <w:rPr>
                <w:b/>
                <w:bCs/>
                <w:i/>
                <w:caps/>
              </w:rPr>
              <w:t>день Победы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pacing w:lineRule="auto" w:line="247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 час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раздел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 Ахматова «Памяти друга», В. Драгунский «Арбузный переулок».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разительно читать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о войне В. Высоцкого,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. Окуджавы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Твардовского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 «Кто с мечом к нам придет, от меча и погибнет»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сказывать текст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jc w:val="center"/>
              <w:rPr/>
            </w:pPr>
            <w:r>
              <w:rPr>
                <w:b/>
                <w:bCs/>
                <w:i/>
              </w:rPr>
              <w:t xml:space="preserve">Раздел 14. </w:t>
            </w:r>
            <w:r>
              <w:rPr>
                <w:b/>
                <w:bCs/>
                <w:i/>
                <w:caps/>
              </w:rPr>
              <w:t>Родная земля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 час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раздел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аустовский «Бескорыстие», В. Бахаревский, Г. Цыферов «Дубенка», Б. Окуджава «Песенка об Арбате»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сказывать текст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озлов, Г.Цыферов «Где живет солнце?»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-</w:t>
            </w:r>
          </w:p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й урок. Проверка техники чт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 чтения незнакомого текста –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–80 сл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.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чт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-</w:t>
            </w:r>
          </w:p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. Любимые книги. Любимые писател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казывать оценочные суждения о прочитанном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онтрол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-13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уроки </w:t>
            </w:r>
          </w:p>
          <w:p>
            <w:pPr>
              <w:pStyle w:val="Normal"/>
              <w:rPr/>
            </w:pPr>
            <w:r>
              <w:rPr/>
              <w:t>Что я буду читать лето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 xml:space="preserve">литературное чтение 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вернутое тематическое планирование составлено на основе: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вторской учебной программы: Бунеев Р. Н., Бунеева Е. В. Чтение и начальное литературное образование, 2008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i/>
          <w:sz w:val="28"/>
          <w:szCs w:val="28"/>
        </w:rPr>
        <w:t>На изучение литературного чтения отводится 136 часов в учебный год (4часа в неделю)</w:t>
      </w:r>
    </w:p>
    <w:p>
      <w:pPr>
        <w:pStyle w:val="Normal"/>
        <w:autoSpaceDE w:val="false"/>
        <w:spacing w:lineRule="auto" w:line="264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том числе: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на проведение проверочных работ – 12 ч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написание сочинений – 7 ч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роведение библиотечных уроков – 3 ч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роведение уроков внеклассного чтения – 32 ч.</w:t>
      </w:r>
    </w:p>
    <w:p>
      <w:pPr>
        <w:pStyle w:val="Normal"/>
        <w:autoSpaceDE w:val="false"/>
        <w:spacing w:lineRule="auto" w:line="264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реализации программного содержания используются следующие учебники и учебные пособия: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Бунеев Р. Н., Бунеева Е. В. В одном счастливом детстве: книга для чтения в 3 классе. – Части 1 и 2. – М.: Баласс, 2009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Бунеев Р. Н., Бунеева Е. В. Тетрадь по чтению к учебнику «В одном счастливом детстве». 3 класс. – М.: Баласс, 2009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   </w:t>
      </w:r>
      <w:r>
        <w:rPr>
          <w:b/>
          <w:i/>
          <w:iCs/>
          <w:color w:val="000000"/>
          <w:sz w:val="28"/>
          <w:szCs w:val="28"/>
        </w:rPr>
        <w:t>Цель</w:t>
      </w:r>
      <w:r>
        <w:rPr>
          <w:b/>
          <w:color w:val="000000"/>
          <w:sz w:val="28"/>
          <w:szCs w:val="28"/>
        </w:rPr>
        <w:t xml:space="preserve"> уроков чтения в начальной школе</w:t>
      </w:r>
      <w:r>
        <w:rPr>
          <w:color w:val="000000"/>
          <w:sz w:val="28"/>
          <w:szCs w:val="28"/>
        </w:rPr>
        <w:t xml:space="preserve"> – научить детей читать художественную литературу, подготовить к ее систематическому изучению в средней школе, вызвать интерес к чтению и заложить основы формирования </w:t>
      </w:r>
      <w:r>
        <w:rPr>
          <w:i/>
          <w:iCs/>
          <w:color w:val="000000"/>
          <w:sz w:val="28"/>
          <w:szCs w:val="28"/>
        </w:rPr>
        <w:t>грамотного читателя</w:t>
      </w:r>
      <w:r>
        <w:rPr>
          <w:color w:val="000000"/>
          <w:sz w:val="28"/>
          <w:szCs w:val="28"/>
        </w:rPr>
        <w:t xml:space="preserve">. Грамотный читатель в нашем понимании – это человек, у которого есть стойкая привычка к чтению, сформирована душевная и духовная потребность в нем как средстве познания мира и самопознания. Это человек, владеющий как техникой чтения, так и приемами понимания прочитанного, знающий книги и умеющий их самостоятельно выбирать. </w:t>
      </w:r>
      <w:r>
        <w:rPr>
          <w:b/>
          <w:color w:val="000000"/>
          <w:sz w:val="28"/>
          <w:szCs w:val="28"/>
        </w:rPr>
        <w:t>Достижение этой цели предполагает решение следующих задач:</w:t>
      </w:r>
      <w:r>
        <w:rPr>
          <w:color w:val="000000"/>
          <w:sz w:val="28"/>
          <w:szCs w:val="28"/>
        </w:rPr>
        <w:br/>
        <w:t>1) формирование техники чтения и приемов понимания текста – правильного типа читательской деятельности; одновременное развитие интереса к самому процессу чтения, потребности читать;</w:t>
        <w:br/>
        <w:t>2) введение детей через литературу в мир человеческих отношений, нравственных ценностей; воспитание личности со свободным и независимым мышлением;</w:t>
        <w:br/>
        <w:t>3) приобщение детей к литературе как искусству слова, к пониманию того, что делает литературу художественной, – через введение элементов литературоведческого анализа текстов и практическое ознакомление с отдельными теоретико-литературными понятиями;</w:t>
        <w:br/>
        <w:t>4) развитие устной и письменной речи (в том числе значительное обогащение словаря); развитие творческих способностей детей.</w:t>
        <w:br/>
      </w:r>
      <w:r>
        <w:rPr>
          <w:b/>
          <w:color w:val="000000"/>
          <w:sz w:val="28"/>
          <w:szCs w:val="28"/>
        </w:rPr>
        <w:t>Развитие умений:</w:t>
      </w:r>
      <w:r>
        <w:rPr>
          <w:color w:val="000000"/>
          <w:sz w:val="28"/>
          <w:szCs w:val="28"/>
        </w:rPr>
        <w:br/>
        <w:t>– выделять ключевые слова в тексте или в частях текста, устанавливать связь ключевых слов и главной мысли;</w:t>
        <w:br/>
        <w:t>– самостоятельно делить текст на части, озаглавливать части; выделять главную мысль каждой части и всего произведения в целом (с помощью учителя и самостоятельно);</w:t>
        <w:br/>
        <w:t>– составлять простой план (варианты простого плана: пункты плана – повествовательные предложения; план из вопросов; план из предложений текста);</w:t>
        <w:br/>
        <w:t>– сопоставлять структуру текста с планом, данным учителем или составленным учениками;</w:t>
        <w:br/>
        <w:t>– самостоятельно составлять план рассказа о герое;</w:t>
        <w:br/>
        <w:t>– отвечать на предварительные вопросы к тексту, на вопросы учителя по содержанию прочитанного;</w:t>
        <w:br/>
        <w:t>– самостоятельно формулировать вопросы к тексту, прогнозировать содержание по ходу чтения;</w:t>
        <w:br/>
        <w:t>– использовать выборочное чтение для подтверждения какой-либо мысли, выборочное чтение по конкретному зада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«Утверждаю»                                 «Согласовано»                  «Рассмотрено»</w:t>
      </w:r>
    </w:p>
    <w:p>
      <w:pPr>
        <w:pStyle w:val="Normal"/>
        <w:rPr/>
      </w:pPr>
      <w:r>
        <w:rPr/>
        <w:t>Директор школы №769             Зам. директора по УР                    на заседании м/о</w:t>
      </w:r>
    </w:p>
    <w:p>
      <w:pPr>
        <w:pStyle w:val="Normal"/>
        <w:rPr/>
      </w:pPr>
      <w:r>
        <w:rPr/>
        <w:t>________В.Н.Рыжова                  ________Н.Е.Сломянская                 протокол №_____от</w:t>
      </w:r>
    </w:p>
    <w:p>
      <w:pPr>
        <w:pStyle w:val="Normal"/>
        <w:rPr/>
      </w:pPr>
      <w:r>
        <w:rPr/>
        <w:t>«___»_______20  __г.                  «___»_______20  __г.                 «___»_______20__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МО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о предмету «Литературное чтени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3 класс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1-2012 учебный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                      </w:t>
      </w:r>
      <w:r>
        <w:rPr>
          <w:sz w:val="36"/>
          <w:szCs w:val="36"/>
        </w:rPr>
        <w:t>Учитель:______________/Москвина Е.В./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 xml:space="preserve">                                                                            </w:t>
      </w:r>
      <w:r>
        <w:rPr>
          <w:vertAlign w:val="subscript"/>
        </w:rPr>
        <w:t>подпись                                           ФИО учителя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0:44:00Z</dcterms:created>
  <dc:creator>Elena</dc:creator>
  <dc:description/>
  <cp:keywords/>
  <dc:language>en-US</dc:language>
  <cp:lastModifiedBy>Elena</cp:lastModifiedBy>
  <cp:lastPrinted>2011-08-29T15:37:00Z</cp:lastPrinted>
  <dcterms:modified xsi:type="dcterms:W3CDTF">2011-08-29T11:43:00Z</dcterms:modified>
  <cp:revision>4</cp:revision>
  <dc:subject/>
  <dc:title>№</dc:title>
</cp:coreProperties>
</file>