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44"/>
        <w:gridCol w:w="3119"/>
        <w:gridCol w:w="2711"/>
        <w:gridCol w:w="1620"/>
        <w:gridCol w:w="1383"/>
        <w:gridCol w:w="34"/>
        <w:gridCol w:w="1260"/>
        <w:gridCol w:w="89"/>
      </w:tblGrid>
      <w:tr>
        <w:trPr>
          <w:trHeight w:val="3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название урока в поурочном планирован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наний уча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46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Числа от 1 до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Числа от 1 до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утешествие 1.</w:t>
            </w:r>
            <w:r>
              <w:rPr>
                <w:sz w:val="24"/>
                <w:szCs w:val="24"/>
              </w:rPr>
              <w:t xml:space="preserve"> Нумерац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следовательность чисел в пределах 100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тавлять в виде суммы разрядных слагаем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льзоваться математической терминологие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выбор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нтрольная работа № 1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анализ контрольной работы и коррекция знаний уч-ся 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иды задач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схемы зада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                                                     </w:t>
            </w:r>
            <w:r>
              <w:rPr>
                <w:b/>
                <w:i/>
                <w:color w:val="000000"/>
              </w:rPr>
              <w:t>Внетабличное умножение и 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е 2.</w:t>
            </w:r>
            <w:r>
              <w:rPr>
                <w:sz w:val="24"/>
                <w:szCs w:val="24"/>
              </w:rPr>
              <w:t xml:space="preserve">  Один дома.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ллелепипед и куб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такое параллелепипе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числять объем прямоугольного параллелепипе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, кубический см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ческий дм. и метр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тельное свойство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однозначного числа на двузначное, запись котор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канчивается нул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чисел, запись которых оканчивается нул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правила умножения и деления круглых чисе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я умножения с многозначными числ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многозначных чисе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ерацию деления многозначных чисел на однознач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ие действия. 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лгорит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вузначного числа на двузнач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иды задач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схемы зада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деление с остатком в пределах ст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став чис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вать геометрические фигуры, изображать их на бумаг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числять площадь и периметр прямоугольника (квадрата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нтрольная работа №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рифм. действия. Решение задач. Анализ оши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ррекция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иды задач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схемы зада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ие действия. 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i/>
              </w:rPr>
              <w:t>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утешествие 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тличия правильной дроби от неправильной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и записывать дроби, наглядно изображать дроби с помощью геометрических фигур и точками числового луча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равнивать, складывать и вычитать дроби с одинаковыми знаменателя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часть от числа, выраженную дробью,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оли чис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о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дол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Дерево выбо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времени – мину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ерации с именованными числ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времени – секун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времен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и столбчатые диаграм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Раздел П. Числа от 1 до 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Нумер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рогул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сотнями. Тыся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на 100. Умножение и деление на 1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длины. Милл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значные чис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следовательность чисел в пределах 1000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записывать и сравнивать числа в пределах 1000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ычислять значения числового выражения, содержащего 2–3 действия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правильность выполненных вычисл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значные чис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рех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значные числ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масс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не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Сложение и вычитание чисел в пределах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следовательность чисел в пределах 10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я числового выражения, содержащего 2–3 действия;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онтав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геометрических фигу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задания множеств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с пропорциональными величинами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свойства пересечения множест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е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лаге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редметов. Множество. Элемент множ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авливать принадлежность множеству его элемент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дания множ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множеств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элементы множ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ноже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множеств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теоретико-множественную символику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я со словами «все», «не все», «никакие», «любой», «кажды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множ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ересечение множест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о словами «есть», «существует», «некоторы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множест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сечение множест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динение множест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 в столб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есятичный состав многозначных чисе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многозначных чисе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 в столб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сятичный состав многозначных чисел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единицы длины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операции сложения и вычитания с многозначными числам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задач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схемы зада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трехзначных чисел в столб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есятичный состав многозначных чисе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многозначных чисе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решении неравенств, множестве решений неравенств, знака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0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70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двойном неравенств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ножение и деление чисел в пределах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трехзначных чи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распределительное свойство умнож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с повторением (цикло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алгоритм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зада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схемы зада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урав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неизвестный компонен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равнен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равнен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трехзначных чисел в столбик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я умножения с трехзначными числ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трехзначных чисел в столби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трехзначных чисел в столбик. (2 уро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рехзначных чисел на однозначное числ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я умножения с трехзначными числ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рехзначных чисел на однозначное число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рехзначных чисел на однозначное числ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йствия с многозначными числами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выполнять письменное умно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 деление трехзначных чисел на од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значно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осуществлять проверку вычис</w:t>
            </w:r>
            <w:r>
              <w:rPr>
                <w:color w:val="000000"/>
                <w:spacing w:val="-4"/>
                <w:sz w:val="22"/>
                <w:szCs w:val="22"/>
              </w:rPr>
              <w:t>лении;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находить значения выражений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-4 действ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шать задачи в 2-3 действ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рифметическим способом;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вычислять периметр, площадь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 объем фигур с помощью изуче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ых форму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коррекция ошибок. Решение задач.(с.18-21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 над числами в пределах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е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звонок и летние каникул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меть читать и записывать мног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значные числа римскими цифр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чисел римскими цифра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Знать количество, названия и после</w:t>
              <w:softHyphen/>
              <w:t xml:space="preserve">довательность дней недели, месяцев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году. </w:t>
            </w:r>
            <w:r>
              <w:rPr>
                <w:color w:val="000000"/>
                <w:spacing w:val="-5"/>
                <w:sz w:val="22"/>
                <w:szCs w:val="22"/>
              </w:rPr>
              <w:t>Уметь сравнива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времени. 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длины. Километр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ть единицу измерения длины к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ометр. </w:t>
            </w:r>
            <w:r>
              <w:rPr>
                <w:color w:val="000000"/>
                <w:sz w:val="22"/>
                <w:szCs w:val="22"/>
              </w:rPr>
              <w:t>Уметь выполнять арифметические действия с именованными числ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движе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скорости, времени, расстоя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скорости, времени, расстоя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зада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схемы зада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кущий,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нтрольная работа №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- решать задачи арифметически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особом; </w:t>
            </w:r>
            <w:r>
              <w:rPr>
                <w:color w:val="000000"/>
                <w:spacing w:val="1"/>
                <w:sz w:val="22"/>
                <w:szCs w:val="22"/>
              </w:rPr>
              <w:t>- находить значения числовых вы</w:t>
              <w:softHyphen/>
            </w:r>
            <w:r>
              <w:rPr>
                <w:color w:val="000000"/>
                <w:sz w:val="22"/>
                <w:szCs w:val="22"/>
              </w:rPr>
              <w:t>раж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тический, контрол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и коррекция знаний. Решение задач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Знать виды треугольников - прям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гольный, равносторонний, равн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дренный.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выделять из множества треуго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ков прямоугольный и тупоуголь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ый, равнобедренный и равност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нний треугольники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выполнять арифметические дейст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я над числами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различать виды треугольников;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троить на бумаге в клетку тр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гольн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решать задачи на движ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нать понятие «именованные числа»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ть выполнять действия с име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нными числам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тоговый, контр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изученного в 3 кла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оши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мерация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геометрические фигуры, изображать их на бумаг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лощадь и периметр прямоугольника (квадр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- осуществлять самоконтроль, нахо</w:t>
            </w:r>
            <w:r>
              <w:rPr>
                <w:color w:val="000000"/>
                <w:spacing w:val="-2"/>
                <w:sz w:val="22"/>
                <w:szCs w:val="22"/>
              </w:rPr>
              <w:t>дить и исправлять соб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шибки; проверку вычисл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- производить сложение и вычитание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умножение и деление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пределах 1000 (изученные случаи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- представлять двузначные числа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в виде разрядных слагаемых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числа в пределах 100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- производить вычисления с имено</w:t>
            </w:r>
            <w:r>
              <w:rPr>
                <w:color w:val="000000"/>
                <w:spacing w:val="-3"/>
                <w:sz w:val="22"/>
                <w:szCs w:val="22"/>
              </w:rPr>
              <w:t>ванными числами;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решать уравнения, простые и со-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тавные задачи на сложение и выч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ание и </w:t>
            </w:r>
            <w:r>
              <w:rPr>
                <w:sz w:val="22"/>
                <w:szCs w:val="22"/>
              </w:rPr>
              <w:t>т. д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Знать величины и геометрическ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игуры. </w:t>
            </w:r>
            <w:r>
              <w:rPr>
                <w:color w:val="000000"/>
                <w:spacing w:val="1"/>
                <w:sz w:val="22"/>
                <w:szCs w:val="22"/>
              </w:rPr>
              <w:t>Уметь отличать и выполнять объем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ные и плоские геометрические фигуры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ть применить на практике ЗУ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над числами.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ифметические действия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ые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елям математи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spacing w:lineRule="exact" w:line="398"/>
        <w:ind w:left="2784" w:right="2731" w:hanging="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МАТЕМАТИКА</w:t>
      </w:r>
    </w:p>
    <w:p>
      <w:pPr>
        <w:pStyle w:val="Normal"/>
        <w:shd w:fill="FFFFFF" w:val="clear"/>
        <w:spacing w:lineRule="exact" w:line="398"/>
        <w:ind w:left="2784" w:right="2731" w:hanging="0"/>
        <w:jc w:val="center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  <w:spacing w:val="6"/>
        </w:rPr>
        <w:t>ПОЯСНИТЕЛЬНАЯ ЗАПИСКА</w:t>
      </w:r>
    </w:p>
    <w:p>
      <w:pPr>
        <w:pStyle w:val="Normal"/>
        <w:shd w:fill="FFFFFF" w:val="clear"/>
        <w:spacing w:lineRule="exact" w:line="302" w:before="77" w:after="0"/>
        <w:ind w:left="53" w:firstLine="350"/>
        <w:jc w:val="both"/>
        <w:rPr/>
      </w:pPr>
      <w:r>
        <w:rPr>
          <w:color w:val="000000"/>
          <w:spacing w:val="5"/>
        </w:rPr>
        <w:t>Развернутое тематическое планирование составлено на основе авторской учебной програм</w:t>
        <w:softHyphen/>
      </w:r>
      <w:r>
        <w:rPr>
          <w:color w:val="000000"/>
        </w:rPr>
        <w:t>мы «Математика» Т. Е. Демидовой, С. А. Козловой, А. П. Тонких и др., 2008.</w:t>
      </w:r>
    </w:p>
    <w:p>
      <w:pPr>
        <w:pStyle w:val="Normal"/>
        <w:shd w:fill="FFFFFF" w:val="clear"/>
        <w:spacing w:lineRule="exact" w:line="307" w:before="53" w:after="0"/>
        <w:ind w:left="398" w:right="461" w:hanging="0"/>
        <w:rPr/>
      </w:pPr>
      <w:r>
        <w:rPr>
          <w:color w:val="000000"/>
        </w:rPr>
        <w:t xml:space="preserve">На изучение математики отводится всего 136 часов в учебный год (4 часа в неделю), </w:t>
      </w:r>
      <w:r>
        <w:rPr>
          <w:color w:val="000000"/>
          <w:spacing w:val="2"/>
        </w:rPr>
        <w:t>в том числ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34" w:after="0"/>
        <w:ind w:left="389" w:hanging="0"/>
        <w:rPr>
          <w:color w:val="000000"/>
        </w:rPr>
      </w:pPr>
      <w:r>
        <w:rPr>
          <w:color w:val="000000"/>
          <w:spacing w:val="9"/>
        </w:rPr>
        <w:t>плановых контрольных работ -6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48" w:after="0"/>
        <w:ind w:left="389" w:hanging="0"/>
        <w:rPr>
          <w:color w:val="000000"/>
        </w:rPr>
      </w:pPr>
      <w:r>
        <w:rPr>
          <w:color w:val="000000"/>
        </w:rPr>
        <w:t>административных контрольных работ - 4 ч.</w:t>
      </w:r>
    </w:p>
    <w:p>
      <w:pPr>
        <w:pStyle w:val="Normal"/>
        <w:shd w:fill="FFFFFF" w:val="clear"/>
        <w:spacing w:lineRule="exact" w:line="298" w:before="72" w:after="0"/>
        <w:ind w:left="34" w:firstLine="355"/>
        <w:jc w:val="both"/>
        <w:rPr/>
      </w:pPr>
      <w:r>
        <w:rPr>
          <w:color w:val="000000"/>
          <w:spacing w:val="1"/>
        </w:rPr>
        <w:t>Для реализации программного содержания используются следующие учебники и учебные по</w:t>
        <w:softHyphen/>
      </w:r>
      <w:r>
        <w:rPr>
          <w:color w:val="000000"/>
          <w:spacing w:val="-2"/>
        </w:rPr>
        <w:t>соб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8"/>
        <w:ind w:left="29" w:firstLine="360"/>
        <w:rPr>
          <w:i/>
          <w:i/>
          <w:iCs/>
          <w:color w:val="000000"/>
          <w:spacing w:val="62"/>
        </w:rPr>
      </w:pPr>
      <w:r>
        <w:rPr>
          <w:i/>
          <w:iCs/>
          <w:color w:val="000000"/>
        </w:rPr>
        <w:t xml:space="preserve">Демидова, Т. Е. </w:t>
      </w:r>
      <w:r>
        <w:rPr>
          <w:color w:val="000000"/>
        </w:rPr>
        <w:t>Математика. Учебник для 3-го класса : в 3-х частях / Т. Е. Демидова, С. А. Коз</w:t>
        <w:softHyphen/>
        <w:t>лова, А. П. Тонких [и др.]. - М.: Баласс, 2009. - (Образовательная система «Школа 2100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8"/>
        <w:ind w:left="29" w:firstLine="360"/>
        <w:rPr/>
      </w:pPr>
      <w:r>
        <w:rPr>
          <w:i/>
          <w:iCs/>
          <w:color w:val="000000"/>
        </w:rPr>
        <w:t xml:space="preserve">Демидова, Т. Е. </w:t>
      </w:r>
      <w:r>
        <w:rPr>
          <w:color w:val="000000"/>
        </w:rPr>
        <w:t>Математика. 3-й класс : методические рекомендации для учителя / Т. Е. Де</w:t>
        <w:softHyphen/>
        <w:t>мидова, С. А. Козлова, А. П. Тонких - М. : Баласс, 2009. - (Образовательная система «Школа 2100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98"/>
        <w:ind w:left="29" w:firstLine="360"/>
        <w:rPr/>
      </w:pPr>
      <w:r>
        <w:rPr>
          <w:color w:val="000000"/>
          <w:spacing w:val="5"/>
        </w:rPr>
        <w:t>Контрольные и самостоятельные работы к учебнику С. А. Козловой, А.Г. Рубина «Мате</w:t>
        <w:softHyphen/>
      </w:r>
      <w:r>
        <w:rPr>
          <w:color w:val="000000"/>
        </w:rPr>
        <w:t>матика».3-й класс.- М.:Баласс, 2009.-(Образовательная система «Школа 2100»).</w:t>
      </w:r>
    </w:p>
    <w:p>
      <w:pPr>
        <w:pStyle w:val="Normal"/>
        <w:shd w:fill="FFFFFF" w:val="clear"/>
        <w:spacing w:lineRule="exact" w:line="274" w:before="58" w:after="0"/>
        <w:ind w:left="379" w:hanging="0"/>
        <w:rPr>
          <w:color w:val="000000"/>
          <w:spacing w:val="-1"/>
        </w:rPr>
      </w:pPr>
      <w:r>
        <w:rPr>
          <w:color w:val="000000"/>
          <w:spacing w:val="-1"/>
        </w:rPr>
        <w:t>Особенности учебни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4"/>
        <w:ind w:left="19" w:firstLine="360"/>
        <w:rPr>
          <w:color w:val="000000"/>
          <w:spacing w:val="65"/>
        </w:rPr>
      </w:pPr>
      <w:r>
        <w:rPr>
          <w:color w:val="000000"/>
        </w:rPr>
        <w:t>В нем рассматриваются числовой концентр от 1 до 1000 и дробные числа (доли), устные и письменные приемы сложения и вычитания в пределах 1000, умножение и деление в пределах 100,в том числе и внетабличные случаи и деление с остатком, устные и письменные приемы умножения и деления трехзначных чисел на однозначное число, нахождение доли от числа и числа по до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4"/>
        <w:ind w:left="19" w:firstLine="360"/>
        <w:rPr>
          <w:color w:val="000000"/>
        </w:rPr>
      </w:pPr>
      <w:r>
        <w:rPr>
          <w:color w:val="000000"/>
          <w:spacing w:val="-1"/>
        </w:rPr>
        <w:t>Рассматриваются новые величины: скорость, расстояние, зависимость между величинами ско</w:t>
        <w:softHyphen/>
      </w:r>
      <w:r>
        <w:rPr>
          <w:color w:val="000000"/>
        </w:rPr>
        <w:t>рость, время, расстояние; формула движения; новые единицы измерения известных величин и соот</w:t>
        <w:softHyphen/>
      </w:r>
      <w:r>
        <w:rPr>
          <w:color w:val="000000"/>
          <w:spacing w:val="-1"/>
        </w:rPr>
        <w:t>ношения между 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4"/>
        <w:ind w:left="19" w:firstLine="360"/>
        <w:rPr>
          <w:color w:val="000000"/>
        </w:rPr>
      </w:pPr>
      <w:r>
        <w:rPr>
          <w:color w:val="000000"/>
          <w:spacing w:val="2"/>
        </w:rPr>
        <w:t xml:space="preserve">Предлагаются простые и составные текстовые задачи: а) на нахождение доли числа и числа </w:t>
      </w:r>
      <w:r>
        <w:rPr>
          <w:color w:val="000000"/>
          <w:spacing w:val="-1"/>
        </w:rPr>
        <w:t>по доле; б) на пропедевтику функциональной зависимости (задачи с пропорциональными величина</w:t>
        <w:softHyphen/>
      </w:r>
      <w:r>
        <w:rPr>
          <w:color w:val="000000"/>
          <w:spacing w:val="5"/>
        </w:rPr>
        <w:t xml:space="preserve">ми), в том числе простые задачи на движение; в) задачи с альтернативным условием; г) задачи, </w:t>
      </w:r>
      <w:r>
        <w:rPr>
          <w:color w:val="000000"/>
          <w:spacing w:val="-1"/>
        </w:rPr>
        <w:t>представляющие собой некоторые жизненные ситу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0" w:firstLine="355"/>
        <w:rPr>
          <w:color w:val="000000"/>
        </w:rPr>
      </w:pPr>
      <w:r>
        <w:rPr>
          <w:color w:val="000000"/>
          <w:spacing w:val="4"/>
        </w:rPr>
        <w:t xml:space="preserve">Содержится большое количество заданий геометрического содержания: рассматриваются </w:t>
      </w:r>
      <w:r>
        <w:rPr>
          <w:color w:val="000000"/>
        </w:rPr>
        <w:t xml:space="preserve">элементы параллелепипеда (куба), формула его объема, различные виды треугольников, изменение </w:t>
      </w:r>
      <w:r>
        <w:rPr>
          <w:color w:val="000000"/>
          <w:spacing w:val="-1"/>
        </w:rPr>
        <w:t>положения плоских фигур на плоск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0" w:firstLine="355"/>
        <w:rPr/>
      </w:pPr>
      <w:r>
        <w:rPr>
          <w:color w:val="000000"/>
          <w:spacing w:val="1"/>
        </w:rPr>
        <w:t xml:space="preserve">Рассматриваются элементы алгебры: выражения с двумя переменными, неравенства с одной </w:t>
      </w:r>
      <w:r>
        <w:rPr>
          <w:color w:val="000000"/>
        </w:rPr>
        <w:t xml:space="preserve">переменной, уравнения вида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 xml:space="preserve">± </w:t>
      </w:r>
      <w:r>
        <w:rPr>
          <w:i/>
          <w:iCs/>
          <w:color w:val="000000"/>
        </w:rPr>
        <w:t xml:space="preserve">а = с ± Ъ;а - х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с ± Ъ;х ± а = с • Ь; а - х = с : Ь; х : а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с ± Ь; а • х = с ± Ь </w:t>
      </w:r>
      <w:r>
        <w:rPr>
          <w:color w:val="000000"/>
        </w:rPr>
        <w:t>и т. д. Уравнения используются при решении текстовых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0" w:firstLine="355"/>
        <w:rPr>
          <w:color w:val="000000"/>
        </w:rPr>
      </w:pPr>
      <w:r>
        <w:rPr>
          <w:color w:val="000000"/>
        </w:rPr>
        <w:t>В соответствии с новой образовательной линией «Элементы стохастики» рассматривается де</w:t>
        <w:softHyphen/>
      </w:r>
      <w:r>
        <w:rPr>
          <w:color w:val="000000"/>
          <w:spacing w:val="1"/>
        </w:rPr>
        <w:t>рево выбора, вводится понятие случайного эксперимента и связанных с ним понятий «чаще», «ре</w:t>
        <w:softHyphen/>
        <w:t>же», «случайно», «возможно», «невозможно». Производится чтение и запись информации с помо</w:t>
        <w:softHyphen/>
      </w:r>
      <w:r>
        <w:rPr>
          <w:color w:val="000000"/>
          <w:spacing w:val="-1"/>
        </w:rPr>
        <w:t>щью линейных и столбчатых диаграм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0" w:firstLine="355"/>
        <w:rPr>
          <w:color w:val="000000"/>
        </w:rPr>
      </w:pPr>
      <w:r>
        <w:rPr>
          <w:color w:val="000000"/>
          <w:spacing w:val="-1"/>
        </w:rPr>
        <w:t>Согласно новой образовательной линии «Занимательные и нестандартные задачи» рассматри</w:t>
        <w:softHyphen/>
      </w:r>
      <w:r>
        <w:rPr>
          <w:color w:val="000000"/>
          <w:spacing w:val="1"/>
        </w:rPr>
        <w:t>ваются уникурсальные кривые, понятия множества, элемента множества, подмножества, пересече</w:t>
        <w:softHyphen/>
      </w:r>
      <w:r>
        <w:rPr>
          <w:color w:val="000000"/>
        </w:rPr>
        <w:t>ния и объединения множеств, высказывания с кванторами общности и существования, способы ре</w:t>
        <w:softHyphen/>
      </w:r>
      <w:r>
        <w:rPr>
          <w:color w:val="000000"/>
          <w:spacing w:val="-1"/>
        </w:rPr>
        <w:t>шения задач на переправы, переливания, взвеши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0" w:firstLine="355"/>
        <w:rPr>
          <w:color w:val="000000"/>
        </w:rPr>
      </w:pPr>
      <w:r>
        <w:rPr>
          <w:color w:val="000000"/>
          <w:spacing w:val="4"/>
        </w:rPr>
        <w:t>Промежуточная и итоговая аттестация обучающихся по математике осуществляется соглас</w:t>
        <w:softHyphen/>
      </w:r>
      <w:r>
        <w:rPr>
          <w:color w:val="000000"/>
          <w:spacing w:val="5"/>
        </w:rPr>
        <w:t>но Уставу общеобразовательного учреждения и Положению об аттестации обучающихся на</w:t>
        <w:softHyphen/>
      </w:r>
      <w:r>
        <w:rPr>
          <w:color w:val="000000"/>
          <w:spacing w:val="3"/>
        </w:rPr>
        <w:t>чальной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«Утверждаю»                                 «Согласовано»                  «Рассмотрено»</w:t>
      </w:r>
    </w:p>
    <w:p>
      <w:pPr>
        <w:pStyle w:val="Normal"/>
        <w:rPr/>
      </w:pPr>
      <w:r>
        <w:rPr/>
        <w:t>Директор школы №769             Зам. директора по УР                    на заседании м/о</w:t>
      </w:r>
    </w:p>
    <w:p>
      <w:pPr>
        <w:pStyle w:val="Normal"/>
        <w:rPr/>
      </w:pPr>
      <w:r>
        <w:rPr/>
        <w:t>________В.Н.Рыжова                  ________Н.Е.Сломянская                 протокол №_____от</w:t>
      </w:r>
    </w:p>
    <w:p>
      <w:pPr>
        <w:pStyle w:val="Normal"/>
        <w:rPr/>
      </w:pPr>
      <w:r>
        <w:rPr/>
        <w:t>«___»_______20  __г.                  «___»_______20  __г.                 «___»_______20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МО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мету «МАТЕМАТИ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sz w:val="36"/>
          <w:szCs w:val="36"/>
        </w:rPr>
        <w:t>Учитель:______________/Москвина Е.В./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</w:t>
      </w:r>
      <w:r>
        <w:rPr>
          <w:sz w:val="24"/>
          <w:szCs w:val="24"/>
          <w:vertAlign w:val="subscript"/>
        </w:rPr>
        <w:t>подпись                                           ФИО учителя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57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36:00Z</dcterms:created>
  <dc:creator>SamLab.ws</dc:creator>
  <dc:description/>
  <cp:keywords/>
  <dc:language>en-US</dc:language>
  <cp:lastModifiedBy>Elena</cp:lastModifiedBy>
  <cp:lastPrinted>2011-08-29T11:35:00Z</cp:lastPrinted>
  <dcterms:modified xsi:type="dcterms:W3CDTF">2011-08-29T07:36:00Z</dcterms:modified>
  <cp:revision>2</cp:revision>
  <dc:subject/>
  <dc:title>                 Примерное тематическое планирование</dc:title>
</cp:coreProperties>
</file>