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174"/>
        <w:gridCol w:w="4685"/>
        <w:gridCol w:w="2594"/>
        <w:gridCol w:w="1393"/>
        <w:gridCol w:w="659"/>
        <w:gridCol w:w="660"/>
      </w:tblGrid>
      <w:tr>
        <w:trPr>
          <w:trHeight w:val="288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, название темы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ровню учащихся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>
          <w:trHeight w:val="2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/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1. ПОВТОРЕНИЕ (8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. Зна</w:t>
              <w:softHyphen/>
              <w:t>комство с новым учебником «Русский язык»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и по</w:t>
              <w:softHyphen/>
              <w:t>нимать учебные тек</w:t>
              <w:softHyphen/>
              <w:t>ст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 Устный опрос. Индиви</w:t>
              <w:softHyphen/>
              <w:t>дуальные зад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ловар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читать художест</w:t>
              <w:softHyphen/>
              <w:t>венные тексты учебника, осмысливая их</w:t>
              <w:br/>
              <w:t>до чтения, во время</w:t>
              <w:br/>
              <w:t>чтения и посл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делить текст на</w:t>
              <w:br/>
              <w:t>части с опорой на</w:t>
              <w:br/>
              <w:t>абзацы, озаглавливать части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оставлять простой</w:t>
              <w:br/>
              <w:t>пла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слове, предложе</w:t>
              <w:softHyphen/>
              <w:t>нии, тексте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изучен</w:t>
              <w:softHyphen/>
              <w:t>ные орфограммы и их графическое обо</w:t>
              <w:softHyphen/>
              <w:t>значение. Контроль</w:t>
              <w:softHyphen/>
              <w:t>ное списывание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</w:t>
              <w:softHyphen/>
              <w:t>ние тек</w:t>
              <w:softHyphen/>
              <w:t>с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витие умения пи</w:t>
              <w:softHyphen/>
              <w:t>сать слова с изучен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ыми орфограммами, г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фически обозна</w:t>
              <w:softHyphen/>
              <w:t xml:space="preserve">чать орфограммы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  <w:tab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идеть в словах из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нные орфограмм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 другие «опасные»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ля написания мест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рафически об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ать выбор те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ли иных написаний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исать слова с из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нными непроверя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мыми написани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исать текст п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ктов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ильно спи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ть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Текущ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оятель</w:t>
              <w:softHyphen/>
              <w:t>ная раб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витие умения п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ать заглавную букв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 слов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идеть в словах из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нные орфограмм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 другие «опасные»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ля написания мест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рафически об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ать выбор те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ли иных написаний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исать слова с из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нными непроверя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мыми написани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исать текст п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ктов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ильно спи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ть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Текущ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авописание боль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ой буквы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вторение алфавита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верочный ди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т № 1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</w:t>
              <w:softHyphen/>
              <w:t>че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дел № 2 Слово. Части слова. Корень. Чередование согласных звуков в корне (2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вторение понятий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корень слова, одно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коренные слова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ятие о чередован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гласных звуков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не слова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что для правильного написания слов целесообразно подбирать однокоренные слова, в том числе в словах с чередующимися согласными в корне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кущий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льный, г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пово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днокоренные слова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 чередующимис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огласными звукам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рне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нать правило напи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ания парных звонк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их и глухих согл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Уметь подбир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днокоренные слова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 том числе с чере</w:t>
              <w:softHyphen/>
              <w:t>дующимися согласн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рне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Текущий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Неосло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ное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писы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3"/>
                <w:sz w:val="24"/>
                <w:szCs w:val="24"/>
              </w:rPr>
              <w:t>Раз</w:t>
            </w:r>
            <w:r>
              <w:rPr>
                <w:rFonts w:cs="Times New Roman" w:ascii="Times New Roman" w:hAnsi="Times New Roman"/>
                <w:b/>
                <w:i/>
                <w:spacing w:val="-13"/>
                <w:sz w:val="24"/>
                <w:szCs w:val="24"/>
              </w:rPr>
              <w:t>де</w:t>
            </w:r>
            <w:r>
              <w:rPr>
                <w:rFonts w:cs="Times New Roman" w:ascii="Times New Roman" w:hAnsi="Times New Roman"/>
                <w:b/>
                <w:bCs/>
                <w:i/>
                <w:spacing w:val="-13"/>
                <w:sz w:val="24"/>
                <w:szCs w:val="24"/>
              </w:rPr>
              <w:t>л 3. ПРАВОПИСАНИЕ ПРОВЕРЯЕМЫХ СОГЛАСИЯХ БУКВ В КОРНЕ СЛО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ДВОЕННЫЕ СОГЛАСНЫЕ В КОРНЕ СЛОВА (8 часов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1"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Твор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ческая работа. Состав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ление связного те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та из деформиро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анных предлож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авописание п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веряемых согласных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укв в корне слова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 правильно писать слова с проверяемыми согласными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владеть способами проверки;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правильно писать слова  с удвоенными согласными буквами в корне;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письменно пересказывать текст;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писать подробное изложение доступного текст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Текущий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 памя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азвитие умения видеть изучаемую ор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фограмму в словах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авильно писа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лова и графическ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бозначать орф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Текущий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азвитие умения видеть изучаемую ор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фограмму в словах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авильно писать слова и графически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бозначать орф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у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Текущий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ыбороч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ое спи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ыв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№ 1 по теме «Части слова. Корень. Пра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описание проверя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мых согласных бук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ове»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меть самостоя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ельно анализи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ть изученные язы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овые явления и вы</w:t>
              <w:softHyphen/>
              <w:t>полнять провероч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ую работу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</w:t>
              <w:softHyphen/>
              <w:t>ческий. Проверочная 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шибок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 коррекция зна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нятие об удвоен</w:t>
              <w:softHyphen/>
              <w:t>ных согласных бу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х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Уметь испр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ное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нать правило напи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ания удвоенных 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сных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Текущий.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амост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я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авописание слов с удвоенными согласными букв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рне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Уметь работать с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ловарем, применять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еоретические знани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 практической де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Текущий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амосто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ятельна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пражнения в напи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ании слов с удвоен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ой согласной бу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й в корне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Творческая работа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Текущий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оверочная работа № 2 по теме «Удв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енная согласная бук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ва в корне сл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еоретические знани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 практической де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</w:t>
              <w:softHyphen/>
              <w:t>ческий. Прове</w:t>
              <w:softHyphen/>
              <w:t>рочная 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. НЕПРОИЗНОСИМЫЕ СОГЛАСНЫЕ В КОРНЕ СЛОВА (7 часов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Наблюдение за сл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ами с непроизноси</w:t>
              <w:softHyphen/>
              <w:t>мым согласным зв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 в корне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авило написания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букв, обознача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епроизносимые со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ласные звуки в к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лова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/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авило напи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ания проверяемых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огласных в кор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. 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- подбирать одно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ные слова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значать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исьме непроизносимые соглас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равописание слов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 непроизносимыми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огласными в корне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авило напи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ания слов с непр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износимыми согла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ми зву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исать слова с не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роизносимыми со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ласными в корн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19"/>
              <w:rPr/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Текущ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лож</w:t>
              <w:softHyphen/>
              <w:t xml:space="preserve">ненно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писы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лова, в которых нет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епроизносимог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огласного звука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Текущ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лож-</w:t>
            </w:r>
          </w:p>
          <w:p>
            <w:pPr>
              <w:pStyle w:val="Normal"/>
              <w:shd w:fill="FFFFFF" w:val="clear"/>
              <w:spacing w:before="0" w:after="0"/>
              <w:ind w:hanging="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ное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списы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Формулирование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бобщенного прави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ла «Правописани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оверяемых согласных в корне слова»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Текущий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авописание пр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веряемых соглас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рне слов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ворческая работа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исать под диктов</w:t>
              <w:softHyphen/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текс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аходить и исправ</w:t>
              <w:softHyphen/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ь ошибк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Текущий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амост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я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№ 3 по теме «Непр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зносимые соглас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ые в корне слова»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</w:t>
              <w:softHyphen/>
              <w:t>ческий. Проверочная 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нтрольный ди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т № 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</w:t>
              <w:softHyphen/>
              <w:t xml:space="preserve">ческий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Диктант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 грамма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ическим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задание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д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. БЕЗУДАРНЫЕ ГЛАСНЫЕ В КОРНЕ СЛОВА (8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шибок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 коррек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авописание без</w:t>
              <w:softHyphen/>
              <w:t xml:space="preserve">ударных гласных в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корне слова. Подбор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роверочных сл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словам с  двум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безударными гла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ми в корне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аходить корень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равильно писать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слова с безударными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гласными в корн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одбирать про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чные слова.</w:t>
              <w:br/>
            </w: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авила напи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ания безуда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сных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звитие умения ви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еть в словах орф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граммы - безудар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сные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19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Текущий. Неослож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ное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писы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пражнения в п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исании слов с безударным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ласными в корне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Текущий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иктант.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амост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я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pacing w:val="-12"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бу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чающее сочи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наблюдениям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оставлять простой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лан, 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по план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исать текст п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ктов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- находить и испра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ть ошибк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очин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е по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аблюд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№ 4 по теме «Без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ударные глас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рне слова»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</w:t>
              <w:softHyphen/>
              <w:t>ческий.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</w:t>
              <w:softHyphen/>
              <w:t>рочная 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Контрольный ди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т №3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</w:t>
              <w:softHyphen/>
              <w:t>че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Диктант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 грамма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ическим задание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. СЛОЖНЫЕ СЛОВА И ИХ ПРАВОПИСАНИЕ (7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шибок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 коррек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Знакомство с поня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тием «Сложные с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»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pacing w:val="-13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выделять д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равило напи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ания сложных слов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с соединитель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сно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Само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Соедини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 и е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в сложных словах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амосто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ятельная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работа  по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алгоритм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разование слож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слов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оварный диктант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ьно пис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ожные слова с с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тельными гласными;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сущ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вительные и 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гательные;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художес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енные тексты учеб</w:t>
              <w:softHyphen/>
              <w:t xml:space="preserve">ника, осмысливая 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чтения, во время чтения и после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и исправ</w:t>
              <w:softHyphen/>
              <w:t>лять ошиб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ые слова -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мена существительные и имена прил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ательные, их использование в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ля характеристик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ей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кущий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рафич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кий д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 в речи  и правописание сложных слов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дный диктант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кущий. Самостоятельна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рочная работа № 5 по теме «Сложные слова и их на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ние»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</w:t>
              <w:softHyphen/>
              <w:t>ческий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зд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 7. ЧАСТИ СЛОВА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ИСТАВКА      (1 ча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ставка, ее рол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 слове (повторение)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витие умения н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одить в словах пр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исправ</w:t>
              <w:softHyphen/>
              <w:t>лять ошибки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 слове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кущий.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льны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143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8. БЕЗУДАРНЫЕ ГЛАСНЫЕ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 ПРИСТАВКАХ (4 часа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авописание бе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дарных гласных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иставках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правило написа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ставок с безуда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 гласной; - правило написа</w:t>
              <w:softHyphen/>
              <w:t>ния разделительных Ъ и 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ходить в сл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тав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авильно перено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ть слова с удвоен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ой согласной: н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ыке приставк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ня; в корне; 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пис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лова с разделительными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ъ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ь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авильно их переносить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оконч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е и основу в слов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бирать по соста</w:t>
              <w:softHyphen/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 доступные сло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исать под ди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 текс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екущий,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мос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тельна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бота с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бороч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й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ко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иставки </w:t>
            </w: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 xml:space="preserve">про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а-, по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а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екущий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мод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чему появляетс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двоенная согласна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уква на стыке при-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ки и корня?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екущий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рафич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кий д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зличение и прав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исание слов с удвоенной согласной б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вой в корне и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ыке приставки и корня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кущий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бороч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ое сп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ыв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9. РАЗДЕЛИТЕЛЬНЫЕ ТВЕРДЫЙ И МЯГКИЙ ЗНАКИ (4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вук Й и его обозна</w:t>
              <w:softHyphen/>
              <w:t xml:space="preserve">чение на письме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авописание слов с разделительным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ъ и ь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именять н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актике изуче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екущий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исьмо с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мменти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ованием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ъясни</w:t>
              <w:softHyphen/>
              <w:t xml:space="preserve">те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пражнения в п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исании сло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 разделительным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ъ и ь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</w:t>
              <w:softHyphen/>
              <w:t>тельно анализи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ать изученные язы</w:t>
              <w:softHyphen/>
              <w:t>ковые факты и явл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екущий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мосто</w:t>
              <w:softHyphen/>
              <w:t xml:space="preserve">я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6 по теме «Част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лова. Приставка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зударные гласн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приставках. Удво</w:t>
              <w:softHyphen/>
              <w:t>енные согласные на стыке приставки и корня. Разде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ые Ъ  и Ь</w:t>
            </w:r>
          </w:p>
          <w:p>
            <w:pPr>
              <w:pStyle w:val="Normal"/>
              <w:shd w:fill="FFFFFF" w:val="clear"/>
              <w:spacing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екущий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мосто</w:t>
              <w:softHyphen/>
              <w:t xml:space="preserve">я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нтрольный ди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т № 4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</w:t>
              <w:softHyphen/>
              <w:t>ческий. Прове</w:t>
              <w:softHyphen/>
              <w:t>рочная 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10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АСТИ СЛОВА. ОСНОВА И ОКОНЧАНИЕ СЛОВА (4 часа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шибок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коррек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нятие об оконч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и и основе слова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ходи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исправлять ошиб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ходить оконч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е и основу в сло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бирать по со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у доступные слов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екущий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амоанализ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сл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итие умения н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ходить в слове око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ак найти в сл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у?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Текущий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амост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ятельна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а по инстру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звитие умения н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одить в слове око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ние и основу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разовывать слова с помощью суффикс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5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збирать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у доступные слов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по инструк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уффикс и его ро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ове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звитие умения н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ходить в слове суф</w:t>
              <w:softHyphen/>
              <w:t xml:space="preserve">фикс. Обобщение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истематизация зн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 о частях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ставление сло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 схемам. Порядок разбора слова по 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у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бирать по соста</w:t>
              <w:softHyphen/>
              <w:t>ву доступ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исать слова с не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веряемыми нап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ниями;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Текущий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мосто</w:t>
              <w:softHyphen/>
              <w:t xml:space="preserve">я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пражнения в разб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 слов по соста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ывать слова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 помощью суффи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списы</w:t>
              <w:softHyphen/>
              <w:t>вать текс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екущий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борочный ди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7 по теме «Части слова. Окончание и основа слова. Суф</w:t>
              <w:softHyphen/>
              <w:t>фикс. Разбор слова по составу»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контролир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ать и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свое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верочной работ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</w:t>
              <w:softHyphen/>
              <w:t>ческий. Прове</w:t>
              <w:softHyphen/>
              <w:t>рочная 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трольное спи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ие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езошибочно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ть текс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д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ел 13. ЧАСТИ РЕЧИ В РУССКОМ ЯЗЫКЕ (1 час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шибок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 коррекция знаний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Части речи в русск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е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и исправлять ошиб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спознавать име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 в</w:t>
              <w:br/>
              <w:t>реч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производить 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рфологический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б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читать художе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ные текст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анали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. ИМЯ СУЩЕСТВИТЕЛЬНОЕ КАК ЧАСТЬ РЕЧИ (2 часа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Определение имени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уществ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оль имен сущест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ых в речи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мени существ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ьного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 читать художе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нные тексты;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- образовывать слов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 помощью суффи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Творческ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оставление текста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</w:t>
              <w:softHyphen/>
              <w:t>ская ра</w:t>
              <w:softHyphen/>
              <w:t>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4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4"/>
                <w:szCs w:val="24"/>
              </w:rPr>
              <w:t xml:space="preserve">здел </w:t>
            </w:r>
            <w:r>
              <w:rPr>
                <w:rFonts w:cs="Times New Roman" w:ascii="Times New Roman" w:hAnsi="Times New Roman"/>
                <w:b/>
                <w:bCs/>
                <w:i/>
                <w:spacing w:val="-14"/>
                <w:sz w:val="24"/>
                <w:szCs w:val="24"/>
              </w:rPr>
              <w:t xml:space="preserve">15. ИМЕНА СУЩЕСТВИТЕЛЬНЫЕ ОДУШЕВЛЕННЫЕ И НЕОДУШЕВЛЕННЫЕ (2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аса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онятие об одушевленных и неодушев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ленных именах с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ствительных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аспознавать име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уществительные в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читать художес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ные тек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Текущий.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</w:t>
              <w:softHyphen/>
              <w:t>ление предло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жений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а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Имена суще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ельные в речи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Урок-обобщ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14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менах существ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ых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1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Текущ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. РОД ИМЕН СУЩЕСТВИТЕЛЬНЫХ (4 час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од - постоянный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ризнак имен сущ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Имена существи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тельные мужского,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реднего и жен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а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3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мени существ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ьного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пределять род</w:t>
              <w:br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имен существитель</w:t>
              <w:softHyphen/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аходить и выд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лять окончани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Текущий.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амост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я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, взаим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овер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кончания имен су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ществительных муж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ского, среднего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ского рода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аходить и выд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лять окончани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исать слова с не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роверяемыми нап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ни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текст под диктовк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писать небольши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очинения по кар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тинкам и опор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екущий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амост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ятельная работа по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алгоритм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Административна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за первое полугодие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Итоговы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. МОРФОЛОГИЧЕСКИЙ РАЗБОР ИМЕН СУЩЕСТВИТЕЛЬНЫХ (4 часа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Изменение имен су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ществительных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ам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определять род, число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имен существитель</w:t>
              <w:softHyphen/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морфологический разбор имени суще</w:t>
              <w:softHyphen/>
              <w:t>ствительно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Текущ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бразование множ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енного числа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имен существитель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ых. Словарный ди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т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5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Текущий. </w:t>
            </w:r>
          </w:p>
          <w:p>
            <w:pPr>
              <w:pStyle w:val="Normal"/>
              <w:shd w:fill="FFFFFF" w:val="clear"/>
              <w:spacing w:before="0" w:after="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ловарный диктан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кончание имен су</w:t>
              <w:softHyphen/>
              <w:t>ществительных в единственном и множественном числе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5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shd w:fill="FFFFFF" w:val="clear"/>
              <w:spacing w:before="0" w:after="0"/>
              <w:ind w:hanging="5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Фронтальный опро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азбор имени суще</w:t>
              <w:softHyphen/>
              <w:t>ствительного как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части речи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Текущий. Самостоятельная 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дел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8. СЛОВООБРАЗОВАНИЕ ИМЕН СУЩЕСТВИТЕЛЬНЫХ (9 часов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бразование имен существительных с уменьшительно-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ласкательным зна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м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- образовывать име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а существительные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 помощью суффи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письменно переск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зывать текст, соста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ть пл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ыделять в слов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 ча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делить текст на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части, озаглавливать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части, пересказывать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о план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исать подробно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ож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аспознавать имена</w:t>
              <w:br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уществительные в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морфологический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азбор имени сущ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Текущий.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амост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ятельна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абота с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леду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ющей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ко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Уменьшительно -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ласкательные формы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мужских и женских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мен в русском яз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Текущий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сл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бразование имен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уществительных от основ существите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и глаголов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Текущий.</w:t>
            </w:r>
          </w:p>
          <w:p>
            <w:pPr>
              <w:pStyle w:val="Normal"/>
              <w:shd w:fill="FFFFFF" w:val="clear"/>
              <w:spacing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альный опро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2"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чинение сказки по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ерии картинок с использование имен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уществительных с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разными суффиксами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. Самосто</w:t>
              <w:softHyphen/>
              <w:t>ятельная 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i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2"/>
                <w:sz w:val="24"/>
                <w:szCs w:val="24"/>
              </w:rPr>
              <w:t>Разбор имен существительных по соста</w:t>
              <w:softHyphen/>
              <w:t>в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pacing w:val="-12"/>
                <w:sz w:val="24"/>
                <w:szCs w:val="24"/>
              </w:rPr>
              <w:t>Развитие речи. Творческая работа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четко, ясно,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оследовательно из</w:t>
              <w:softHyphen/>
              <w:t xml:space="preserve">лагать свои мысли в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устной и письменной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форме при написа</w:t>
              <w:softHyphen/>
              <w:t>нии небольшого те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, изложен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ческая 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pacing w:val="-12"/>
                <w:sz w:val="24"/>
                <w:szCs w:val="24"/>
              </w:rPr>
              <w:t>Развитие речи. Обучающее изложение «Мурлыка»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четко, ясно,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оследовательно из</w:t>
              <w:softHyphen/>
              <w:t xml:space="preserve">лагать свои мысли в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устной и письменной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форме при написа</w:t>
              <w:softHyphen/>
              <w:t>нии небольшого те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, изложен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ческая 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pacing w:val="-12"/>
                <w:sz w:val="24"/>
                <w:szCs w:val="24"/>
              </w:rPr>
              <w:t>Проверочная работа № 8 по теме «Имя существительное как часть речи»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/>
            </w:pPr>
            <w:r>
              <w:rPr>
                <w:rFonts w:cs="Times New Roman" w:ascii="Times New Roman" w:hAnsi="Times New Roman"/>
                <w:bCs/>
                <w:spacing w:val="-13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примен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УН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ти</w:t>
              <w:softHyphen/>
              <w:t>ческий. Прове</w:t>
              <w:softHyphen/>
              <w:t>рочная 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</w:t>
            </w:r>
            <w:r>
              <w:rPr>
                <w:rFonts w:cs="Times New Roman" w:ascii="Times New Roman" w:hAnsi="Times New Roman"/>
                <w:b/>
                <w:i/>
                <w:spacing w:val="-13"/>
                <w:sz w:val="24"/>
                <w:szCs w:val="24"/>
              </w:rPr>
              <w:t xml:space="preserve">ел </w:t>
            </w:r>
            <w:r>
              <w:rPr>
                <w:rFonts w:cs="Times New Roman" w:ascii="Times New Roman" w:hAnsi="Times New Roman"/>
                <w:b/>
                <w:bCs/>
                <w:i/>
                <w:spacing w:val="-13"/>
                <w:sz w:val="24"/>
                <w:szCs w:val="24"/>
              </w:rPr>
              <w:t>19. МЕСТОИМЕНИЕ КАК ЧАСТЬ РЕЧИ (7 часов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3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нятие о местоиме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ии. Личные мест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ия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личные местоимения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личные местоимен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Местоимения 1,2,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3-го лица. Правопи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ание предлогов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ми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Текущий. </w:t>
            </w:r>
          </w:p>
          <w:p>
            <w:pPr>
              <w:pStyle w:val="Normal"/>
              <w:shd w:fill="FFFFFF" w:val="clear"/>
              <w:spacing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амост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я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>коллектив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ой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ко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азбор местоимения как части речи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5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кущий. Разбор по алгоритм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оль личных место</w:t>
              <w:softHyphen/>
              <w:t>имений в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азвитие речи. Обу</w:t>
              <w:softHyphen/>
              <w:t>чающее сочинение о себе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распознавать личные м</w:t>
            </w:r>
            <w:r>
              <w:rPr>
                <w:bCs/>
                <w:spacing w:val="-1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стои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bCs/>
                <w:spacing w:val="-1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применять местоимения в уст</w:t>
              <w:softHyphen/>
              <w:t>ной и письменной реч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азвитие речи. Сво</w:t>
              <w:softHyphen/>
              <w:t>бодный диктант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Знать определение местоимения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-находить место</w:t>
              <w:softHyphen/>
              <w:t>имения в текс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-исправлять дефор</w:t>
              <w:softHyphen/>
              <w:t>мированные тексты с неправильным употреблением ме</w:t>
              <w:softHyphen/>
              <w:t>стоимен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0"/>
              <w:rPr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Фрон</w:t>
              <w:softHyphen/>
              <w:t>тальный</w:t>
            </w:r>
            <w:r>
              <w:rPr>
                <w:spacing w:val="-12"/>
                <w:sz w:val="24"/>
                <w:szCs w:val="24"/>
              </w:rPr>
              <w:t xml:space="preserve"> опро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крепление знаний о местоимении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кущий. Свободный дик</w:t>
              <w:softHyphen/>
              <w:t>тан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оверочная работа № 9 по теме «Место-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мение как часть ре</w:t>
              <w:softHyphen/>
              <w:t>чи»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20. ИМЯ ПРИЛАГАТЕЛЬНОЕ КАК ЧАСТЬ РЕЧИ ( 4 часа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пределение имени прилагательного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-определение имени</w:t>
              <w:br/>
              <w:t>прилагательного;</w:t>
            </w:r>
          </w:p>
          <w:p>
            <w:pPr>
              <w:pStyle w:val="Normal"/>
              <w:shd w:fill="FFFFFF" w:val="clear"/>
              <w:spacing w:before="0" w:after="0"/>
              <w:rPr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-правило написания</w:t>
              <w:br/>
              <w:t xml:space="preserve">безударных окончании прилагатель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Уметь проверять безударные оконча</w:t>
              <w:softHyphen/>
              <w:t>ния прилагательных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оль имен прилага</w:t>
              <w:softHyphen/>
              <w:t>тельных в речи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вязь имен прилага</w:t>
              <w:softHyphen/>
              <w:t>тельных с именами существительными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кущий. Письмо</w:t>
            </w:r>
          </w:p>
          <w:p>
            <w:pPr>
              <w:pStyle w:val="Normal"/>
              <w:shd w:fill="FFFFFF" w:val="clear"/>
              <w:spacing w:before="0" w:after="0"/>
              <w:ind w:firstLine="1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 памя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оль имен прилага</w:t>
              <w:softHyphen/>
              <w:t>тельных в речи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нать сферу упот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ебления прилаг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ьных. </w:t>
            </w:r>
          </w:p>
          <w:p>
            <w:pPr>
              <w:pStyle w:val="Normal"/>
              <w:shd w:fill="FFFFFF" w:val="clear"/>
              <w:spacing w:before="0" w:after="0"/>
              <w:ind w:firstLine="1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hd w:fill="FFFFFF" w:val="clear"/>
              <w:spacing w:before="0" w:after="0"/>
              <w:ind w:firstLine="10"/>
              <w:rPr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- согласовывать имя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прилагательное и им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уществительное; </w:t>
            </w:r>
          </w:p>
          <w:p>
            <w:pPr>
              <w:pStyle w:val="Normal"/>
              <w:shd w:fill="FFFFFF" w:val="clear"/>
              <w:spacing w:before="0" w:after="0"/>
              <w:ind w:firstLine="1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- доказать и под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вердить примерами значение прилаг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ьных в реч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ыполнять морфоло</w:t>
              <w:softHyphen/>
              <w:t>гический разбор пр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гательных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>Текущий. Коммен</w:t>
              <w:softHyphen/>
              <w:t>тирован</w:t>
              <w:softHyphen/>
              <w:t>ный раз</w:t>
              <w:softHyphen/>
              <w:t>бор прилагательны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азбор имени прилагательного как части речи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4"/>
                <w:sz w:val="24"/>
                <w:szCs w:val="24"/>
              </w:rPr>
              <w:t>Раздел 21. ПРАВОПИСАНИЕ БЕЗУДАРНЫХ ГЛАСНЫХ В ОКОНЧАНИЯХ (4 часа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4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Окончания имен при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лагательных в муж</w:t>
              <w:softHyphen/>
              <w:t>ском, женском, сред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ем роде и во множ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венном числе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меть осуществлять проверку прилаг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ельных с безудар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ыми окончаниями</w:t>
            </w:r>
          </w:p>
          <w:p>
            <w:pPr>
              <w:pStyle w:val="Normal"/>
              <w:shd w:fill="FFFFFF" w:val="clear"/>
              <w:spacing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изученные языковые явлен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ронтальный опро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ак проверить пра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описание безудар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ых гласных в окон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чаниях имен прил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тельных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Текущий.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Коммен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ирован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ый раз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бор при</w:t>
              <w:softHyphen/>
              <w:t>лагате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Развитие умения п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ть безударные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гласные в окончани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ях имен прилага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тельных. Знаком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антонимами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Текущий.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амосто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ятельная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работа с 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последу</w:t>
              <w:softHyphen/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ющей 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ко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Закрепление право</w:t>
              <w:softHyphen/>
              <w:t>писания слов с изу</w:t>
              <w:softHyphen/>
              <w:t>ченными орфограм</w:t>
              <w:softHyphen/>
              <w:t>мами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Текущий. Диктант с подготов</w:t>
              <w:softHyphen/>
              <w:t>ко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д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ел 22. РАЗБОР ИМЕН ПРИЛАГАТЕЛЬНЫХ ПО СОСТАВУ (4 часа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ловообразовани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мен прилагательных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значение суффиксов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-н-, </w:t>
            </w:r>
            <w:r>
              <w:rPr>
                <w:rFonts w:cs="Times New Roman" w:ascii="Times New Roman" w:hAnsi="Times New Roman"/>
                <w:bCs/>
                <w:iCs/>
                <w:spacing w:val="-8"/>
                <w:sz w:val="24"/>
                <w:szCs w:val="24"/>
              </w:rPr>
              <w:t xml:space="preserve">-еньк-, -оват-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еват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Текущ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лож</w:t>
              <w:softHyphen/>
              <w:t xml:space="preserve">ненное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писы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збор имен прила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ательных по состав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pacing w:val="-9"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чинение по опор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етаниям слов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ыделять зн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чимые части сло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Работа над связ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ом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Текущ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</w:t>
              <w:softHyphen/>
              <w:t>ская ра</w:t>
              <w:softHyphen/>
              <w:t>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№ 10 по теме «Имя прилагательное ка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ь речи»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ЗУН при выполнени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оверочной работ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</w:t>
              <w:softHyphen/>
              <w:t>ческий. Прове</w:t>
              <w:softHyphen/>
              <w:t>рочная 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Диктант № 5 по теме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«Имя прилагате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е»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исать тек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 диктовку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</w:t>
              <w:softHyphen/>
              <w:t xml:space="preserve">ческий.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Диктант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 грамма</w:t>
              <w:softHyphen/>
              <w:t xml:space="preserve">тическим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задание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дел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3. ГЛАГОЛ КАК ЧАСТЬ РЕЧИ (4 часа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шибок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 коррек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пределение глаго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части речи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гола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познавать гла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олы и выполнять их</w:t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орфологиче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б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менять глаголы</w:t>
              <w:br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 временам, родам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ислам (прошедшее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амо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бороч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ый ди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зменение глаго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ременам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Текущий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мост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я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уффикс -л- в глаг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х прошедше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ремени. Измен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лаголов прошедше</w:t>
              <w:softHyphen/>
              <w:t>го времени по родам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екущ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 памя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зменение глагол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числам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Текущ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Наоб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т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де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 24. ПРАВОПИСАНИЕ ЧАСТИЦ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 ГЛАГОЛАМИ (3 часа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потребление част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цы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 глаголами. Правило напис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ц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лаго</w:t>
              <w:softHyphen/>
              <w:t>лами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ило напи</w:t>
              <w:softHyphen/>
              <w:t xml:space="preserve">сания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 глаголам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лаголами раздельно'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екущ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лож</w:t>
              <w:softHyphen/>
              <w:t xml:space="preserve">ненно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писы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звитие умения п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ть частицу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лаголами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дный диктант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4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Текущ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ый ди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здел 25. НЕОПРЕДЕЛЕННАЯ ФОРМА ГЛАГОЛА (6 часов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4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нятие о неопред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енной форме глаг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пределение неопределенной формы глагола. 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онце</w:t>
              <w:br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лаголов в неопре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ной форме после шипящи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бразовывать гл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олы настоящего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шедшего и буду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го времен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4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Текущий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бороч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ый ди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пределенна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рма глагола. Правописание 6 в глаго</w:t>
              <w:softHyphen/>
              <w:t xml:space="preserve">лах неопределен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Текущий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оставл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рас</w:t>
              <w:softHyphen/>
              <w:t xml:space="preserve">сказа 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лагола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62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разование форм времени от неопр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ленной формы гл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а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бор глагола ка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 речи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Текущий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ор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 план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№ 11 по теме «Гла</w:t>
              <w:softHyphen/>
              <w:t xml:space="preserve">гол как часть речи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авописание част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лаголом»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</w:t>
              <w:softHyphen/>
              <w:t xml:space="preserve">ческий. 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</w:t>
              <w:softHyphen/>
              <w:t>рочная 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нтрольный дик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ант № 6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лагол»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</w:t>
              <w:softHyphen/>
              <w:t xml:space="preserve">ческий. Диктант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 грамм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ически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дание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3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i/>
                <w:spacing w:val="-1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pacing w:val="-13"/>
                <w:sz w:val="24"/>
                <w:szCs w:val="24"/>
              </w:rPr>
              <w:t>зд</w:t>
            </w:r>
            <w:r>
              <w:rPr>
                <w:rFonts w:cs="Times New Roman" w:ascii="Times New Roman" w:hAnsi="Times New Roman"/>
                <w:b/>
                <w:bCs/>
                <w:i/>
                <w:spacing w:val="-13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i/>
                <w:spacing w:val="-13"/>
                <w:sz w:val="24"/>
                <w:szCs w:val="24"/>
              </w:rPr>
              <w:t>л  26. ПРЕДЛОЖЕНИЕ. ВИДЫ ПРЕДЛОЖЕНИЙ ПО ЦЕЛИ ВЫСКАЗЫВАНИЯ (3 часа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3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Виды предложений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 цели высказы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Интонация в предло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жениях, различ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 цели высказыва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ия. Логическое у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ие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spacing w:val="-9"/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bCs/>
                <w:spacing w:val="-9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вид предложения п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цели высказыва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 правильно произ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осить предложения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 восклицательной и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евосклицатель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ацией;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- определять вид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едложения по и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н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Текущий.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амост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я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осклицательные 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невосклицательные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тальный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3"/>
                <w:sz w:val="24"/>
                <w:szCs w:val="24"/>
              </w:rPr>
              <w:t>Раз</w:t>
            </w:r>
            <w:r>
              <w:rPr>
                <w:rFonts w:cs="Times New Roman" w:ascii="Times New Roman" w:hAnsi="Times New Roman"/>
                <w:b/>
                <w:i/>
                <w:spacing w:val="-13"/>
                <w:sz w:val="24"/>
                <w:szCs w:val="24"/>
              </w:rPr>
              <w:t>де</w:t>
            </w:r>
            <w:r>
              <w:rPr>
                <w:rFonts w:cs="Times New Roman" w:ascii="Times New Roman" w:hAnsi="Times New Roman"/>
                <w:b/>
                <w:bCs/>
                <w:i/>
                <w:spacing w:val="-13"/>
                <w:sz w:val="24"/>
                <w:szCs w:val="24"/>
              </w:rPr>
              <w:t>л 27. ГЛАВНЫЕ И ВТОРОСТЕПЕННЫЕ ЧЛЕНЫ ПРЕДЛОЖЕНИЯ (5 часов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3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рамматическая ос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ова предложения. Подлежащее и ск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уемое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азвитие умения находить в предложе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нии подлежаще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уемое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азвания и определение членов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едложения: глав</w:t>
              <w:softHyphen/>
              <w:t xml:space="preserve">ных (подлежащее и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казуемое) и второ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тепенных (без диф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ренциации). Уметь:</w:t>
            </w:r>
          </w:p>
          <w:p>
            <w:pPr>
              <w:pStyle w:val="Normal"/>
              <w:shd w:fill="FFFFFF" w:val="clear"/>
              <w:spacing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 разбирать предло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жения по чле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 выделять подле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жащее и сказуемо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- выделять сочет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Текущ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</w:t>
              <w:softHyphen/>
              <w:t xml:space="preserve">ление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о плану глав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ов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 пред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нятие о второсте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енных членах пре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Текущий.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Работа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ц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оставление схем предложения и пред</w:t>
              <w:softHyphen/>
              <w:t>ложений по схемам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тавить во</w:t>
              <w:softHyphen/>
              <w:t>просы к второсте</w:t>
              <w:softHyphen/>
              <w:t>пенным членам, - оп</w:t>
              <w:softHyphen/>
              <w:t>ределять, какие отно</w:t>
              <w:softHyphen/>
              <w:t>сятся к подлежащему и какие к сказуемому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Текущий. Состав</w:t>
              <w:softHyphen/>
              <w:t>ление ал</w:t>
              <w:softHyphen/>
              <w:t>горитм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Предложения распространенные и не </w:t>
              <w:softHyphen/>
              <w:t>распространенные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Текущий. Самосто</w:t>
              <w:softHyphen/>
              <w:t>ятельная 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збор предложений. Контрольный сло</w:t>
              <w:softHyphen/>
              <w:t>варный диктант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Текущий. Словар</w:t>
              <w:softHyphen/>
              <w:t>ный дик</w:t>
              <w:softHyphen/>
              <w:t>тан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8. ПРЕДЛОЖЕНИЯ С ОДНОРОДНЫМИ ЧЛЕНАМИ (7 часов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днородные подле</w:t>
              <w:softHyphen/>
              <w:t>жащие и сказуем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Упражнение в нахо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ждении однородных членов предложений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и их графическ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и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авильно произ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осить предложения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 интонацией пе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идеть в предложении однородные чле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ны, ставить запятую в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предложениях с одно</w:t>
              <w:softHyphen/>
              <w:br/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родными членами (без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оюзов и с одиноч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м союзом 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осознавать роль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знаков препинания в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исьменном общ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before="0" w:after="0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оставлять предло</w:t>
              <w:softHyphen/>
              <w:t>жения с однородными членами, упот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реблять их в реч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агать текст</w:t>
            </w:r>
          </w:p>
          <w:p>
            <w:pPr>
              <w:pStyle w:val="Normal"/>
              <w:shd w:fill="FFFFFF" w:val="clear"/>
              <w:spacing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Текущий.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ыполн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гра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фиче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4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оль знаков препи</w:t>
              <w:softHyphen/>
              <w:t>нания в письменной речи. Запятая в пред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ложениях с одноро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ми членами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Текущий. Выполн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 гра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фиче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звитие умения ста</w:t>
              <w:softHyphen/>
              <w:t>вить запятую в пред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ложениях с одноро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ми членами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0"/>
              <w:rPr/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Текущий.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амосто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ятель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Главные и второсте</w:t>
              <w:softHyphen/>
              <w:t>пенные однородные члены предложения. Определение одно</w:t>
              <w:softHyphen/>
              <w:t>родных членов пред</w:t>
              <w:softHyphen/>
              <w:t>ложения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0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Текущий. Игра «Вол</w:t>
              <w:softHyphen/>
              <w:t>шебники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Запятая в предложе</w:t>
              <w:softHyphen/>
              <w:t>ниях с однородными членами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0"/>
              <w:rPr>
                <w:rFonts w:ascii="Times New Roman" w:hAnsi="Times New Roman" w:cs="Times New Roman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Текущий. Практи</w:t>
              <w:softHyphen/>
              <w:t>ку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звитие речи. Сво</w:t>
              <w:softHyphen/>
              <w:t>бодный диктант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i/>
                <w:spacing w:val="-3"/>
                <w:sz w:val="24"/>
                <w:szCs w:val="24"/>
              </w:rPr>
              <w:t>29. ПРОСТЫЕ И СЛОЖНЫЕ ПРЕДЛОЖЕНИЯ (5 часов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нятие о простом и сложном пред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пятая в сложном предложении без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юзов. Схема слож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го предложения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итать и понимать учебно-научные те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исьменно пере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ывать текс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тавить запят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едложениях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днородными членами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злагать текс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екущ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</w:t>
              <w:softHyphen/>
              <w:t>ление схе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азвитие умения раз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личать сложные пред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ожения и простые предложения с одно</w:t>
              <w:softHyphen/>
              <w:t xml:space="preserve">родными членами 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тавить в них запятые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екущ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</w:t>
              <w:softHyphen/>
              <w:t xml:space="preserve">ятельна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бота п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стру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пятая в простом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едложении с одн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одными членам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 в сложном пред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ии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кущий.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с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дгото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бор простого и сложного предло</w:t>
              <w:softHyphen/>
              <w:t>жений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кущий.</w:t>
            </w:r>
          </w:p>
          <w:p>
            <w:pPr>
              <w:pStyle w:val="Normal"/>
              <w:shd w:fill="FFFFFF" w:val="clear"/>
              <w:spacing w:before="0" w:after="0"/>
              <w:ind w:firstLine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бор по алгорит</w:t>
              <w:softHyphen/>
              <w:t>м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верочная работа № 12 по теме «Предложение»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мати</w:t>
              <w:softHyphen/>
              <w:t xml:space="preserve">ческ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ве</w:t>
              <w:softHyphen/>
              <w:t>рочная 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з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0. ПОВТОРЕНИЕ (13 часов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вторение знаний о предложении, те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, частях речи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нтрольный сл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ный диктант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ть в сл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х изученные орф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ы; правильно писать слова с ним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овторение изуч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 орфограмм и состава слова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ть в сл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х изученные орф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ы; правильно писать слова с ним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ровер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рф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рамм и их графи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е обозначение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</w:t>
              <w:softHyphen/>
              <w:t>вание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писывать текс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того</w:t>
              <w:softHyphen/>
              <w:t>вый. Спи</w:t>
              <w:softHyphen/>
              <w:t>сыв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 и коррекция знаний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и исправлять ошибк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ровер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контрольная работа за год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того</w:t>
              <w:softHyphen/>
              <w:t>вый. Дик</w:t>
              <w:softHyphen/>
              <w:t>тант с грамма</w:t>
              <w:softHyphen/>
              <w:t>тическим задание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 и коррекция знаний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и исправлять ошибк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ровер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</w:t>
              <w:softHyphen/>
              <w:t>ная работа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того</w:t>
              <w:softHyphen/>
              <w:t>вый. Кон</w:t>
              <w:softHyphen/>
              <w:t>трольная рабо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 и коррекция знаний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и исправлять ошибк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провер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за год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4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 «Путеше</w:t>
              <w:softHyphen/>
              <w:t>ствие по орфогра</w:t>
              <w:softHyphen/>
              <w:t>фии»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4186" w:right="3168" w:hanging="80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Русский язык 3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>ПОЯСНИТЕЛЬНАЯ ЗАПИСКА</w:t>
      </w:r>
    </w:p>
    <w:p>
      <w:pPr>
        <w:pStyle w:val="Normal"/>
        <w:shd w:fill="FFFFFF" w:val="clear"/>
        <w:ind w:left="115" w:hanging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звернутое тематическое планирование составлено на основе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авторской учебной программы: Бунеев Р. Н., Бунеева О. В., Пронина О. В. Русский язык, 2004.</w:t>
      </w:r>
    </w:p>
    <w:p>
      <w:pPr>
        <w:pStyle w:val="Normal"/>
        <w:shd w:fill="FFFFFF" w:val="clear"/>
        <w:ind w:left="5" w:right="230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предмета русского языка в 3 классе отводится 136 часов в учебный год (4 часа в неделю), в том числ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ведение контрольных работ- 12 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диктантов - 10 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  <w:tab w:val="left" w:pos="9653" w:leader="none"/>
        </w:tabs>
        <w:autoSpaceDE w:val="false"/>
        <w:spacing w:lineRule="auto" w:line="240" w:before="0" w:after="0"/>
        <w:ind w:left="355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списывания - 3 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творческих работ - 3 ч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  <w:tab w:val="left" w:pos="9658" w:leader="none"/>
        </w:tabs>
        <w:autoSpaceDE w:val="false"/>
        <w:spacing w:lineRule="auto" w:line="240" w:before="0" w:after="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сочинений -4 ч;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  <w:tab w:val="left" w:pos="5434" w:leader="none"/>
          <w:tab w:val="left" w:pos="9691" w:leader="none"/>
        </w:tabs>
        <w:autoSpaceDE w:val="false"/>
        <w:spacing w:lineRule="auto" w:line="240" w:before="0" w:after="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изложений - 2 ч;</w:t>
        <w:tab/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свободных диктантов - 6 ч.,.</w:t>
      </w:r>
    </w:p>
    <w:p>
      <w:pPr>
        <w:pStyle w:val="Normal"/>
        <w:shd w:fill="FFFFFF" w:val="clear"/>
        <w:ind w:left="5" w:right="221" w:firstLine="35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программного содержания курса русского языка используются следующие учебники и учебные пособия:</w:t>
      </w:r>
    </w:p>
    <w:p>
      <w:pPr>
        <w:pStyle w:val="Normal"/>
        <w:shd w:fill="FFFFFF" w:val="clear"/>
        <w:ind w:left="389" w:hanging="0"/>
        <w:rPr/>
      </w:pPr>
      <w:r>
        <w:rPr>
          <w:rFonts w:cs="Times New Roman" w:ascii="Times New Roman" w:hAnsi="Times New Roman"/>
          <w:sz w:val="24"/>
          <w:szCs w:val="24"/>
        </w:rPr>
        <w:t>1. Бунеев Р. Н., Бунеева Е. В., Пронина О. В. Русский язык. 3 класс. - М: Баласс, 2010.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Комиссарова Л. Ю. Дидактический материал по русскому языку. 3 класс. - М.: Баласс, 2010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10" w:right="211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неева Е. В. Проверочные и контрольные работы по русскому языку. 3 класс: варианты 1,2.-М.: Баласс, 2010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10" w:right="211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пособи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      развитие личности ребенка средствами предмета «Русский язык».</w:t>
        <w:b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1) развитие у детей патриотического чувства по отношению к родному языку: любви и интереса к нему, осознания его красоты и эстетической ценности, гордости и уважения к языку как части русской национальной культуры;</w:t>
        <w:br/>
        <w:t>2) осознание себя носителем языка, языковой личностью, которая находится в постоянном диалоге (через язык и созданные на нем тексты) с миром и с самим собой;</w:t>
        <w:br/>
        <w:t>3) формирование у детей чувства языка;</w:t>
        <w:br/>
        <w:t>4) воспитание потребности пользоваться всем языковым богатством (а значит, и познавать его), совершенствовать свою устную и письменную речь, делать ее правильной, точной, богатой;</w:t>
        <w:br/>
        <w:t>5) сообщение необходимых знаний и формирование учебно-языковых, речевых и правописных умений и навыков, необходимых для того, чтобы правильно, точно и выразительно говорить, читать, писать и слушать на родном язы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езультаты 3-го года обуч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Учащиеся должн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знат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– правила правописания слов с изученными орфограммами;</w:t>
        <w:br/>
        <w:t>– определения имени существительного, имени прилагательного, местоимения, глагола;</w:t>
        <w:br/>
        <w:t>– название и определение членов предложения: главных (подлежащее, сказуемое) и второстепенных (без их дифференциации); однородных членов предложения.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Учащиеся должн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умет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– производить звуко-буквенный анализ доступных слов;</w:t>
        <w:br/>
        <w:t xml:space="preserve">– видеть в словах изученные орфограммы по их опознавательным признакам (без введения этого понятия), правильно писать слова с безударными гласными в корне, проверяемыми и непроизносимыми согласными, с удвоенными согласными в корне, с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ля обозначения мягкости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азделительным; владеть способами проверки гласных и согласных в корне; писать слова с непроверяемыми написаниями по программе; сложные слова с соединительной гласной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частицу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 глаголами; безударные гласные в окончаниях имен прилагательных; графически обозначать изученные орфограммы и условия их выбора (без использования термина «условия выбора орфограммы»); находить и исправлять ошибки в словах с изученными орфограммами;</w:t>
        <w:br/>
        <w:t xml:space="preserve">– правильно списывать слова, предложения, текст, проверять написанное; писать под диктовку текст с изученными орфограммами и пунктограммами (объемом 55–60 слов), правильно переносить слова с удвоенными согласными в корне, на стыке приставки и корня, с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  <w:br/>
        <w:t>– находить в слове окончание и основу, составлять предложения из слов в начальной форме (ставить слова в нужную форму), образовывать слова с помощью суффиксов и приставок; подбирать однокоренные слова, в том числе с чередующимися согласными в корне; разбирать по составу доступные слова; выделять два корня в сложных словах;</w:t>
        <w:br/>
        <w:t>– распознавать имена существительные, имена прилагательные, личные местоимения, глаголы; производить морфологический разбор этих частей речи в объеме программы;</w:t>
        <w:br/>
        <w:t>– определять вид предложения по цели высказывания и интонации, правильно произносить предложения с восклицательной и невосклицательной интонацией, с интонацией перечисления;</w:t>
        <w:br/>
        <w:t>– разбирать предложения по членам, выделять подлежащее и сказуемое, ставить вопросы к второстепенным членам, определять, какие из них относятся к подлежащему, какие к сказуемому; выделять из предложения сочетания слов, связанных между собой;</w:t>
        <w:br/>
        <w:t xml:space="preserve">– видеть в предложении однородные члены, ставить запятую в предложениях с однородными членами (без союзов, c одиночным союзом и); </w:t>
        <w:br/>
        <w:t>– составлять предложения с однородными членами, употреблять их в речи;</w:t>
        <w:br/>
        <w:t>– осознавать важность орфографически грамотного письма и роль знаков препинания в письменном общении;</w:t>
        <w:br/>
        <w:t xml:space="preserve">– читать художественные тексты учебника, осмысливая их до чтения, во время чтения и после чтения (с помощью учителя), делить текст на части с опорой на абзацы, озаглавливать части текста, составлять простой план, пересказывать текст по плану; </w:t>
        <w:br/>
        <w:t>– читать и понимать учебно-научные тексты (определять количество частей, задавать вопрос к каждой части, составлять план, пересказывать по плану);</w:t>
        <w:br/>
        <w:t xml:space="preserve">– письменно пересказывать текст (писать подробное изложение доступного текста). </w:t>
      </w:r>
    </w:p>
    <w:p>
      <w:pPr>
        <w:pStyle w:val="Normal"/>
        <w:shd w:fill="FFFFFF" w:val="clear"/>
        <w:ind w:left="14" w:right="221" w:firstLine="35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ая и итоговая аттестация учащихся осуществляется согласно Уставу образователь</w:t>
        <w:softHyphen/>
        <w:t>ного учреждения и Положению об аттестации обучающихся начальной шко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right="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right="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right="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right="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right="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right="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right="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right="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«Утверждаю»                                 «Согласовано»                  «Рассмотрено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школы №769             Зам. директора по УР                    на заседании м/о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В.Н.Рыжова                  ________Н.Е.Сломянская                 протокол №_____от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20  __г.                  «___»_______20  __г.                 «___»_______20__г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МО______________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 предмету «РУССКИЙ ЯЗЫ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3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011-2012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sz w:val="36"/>
          <w:szCs w:val="36"/>
        </w:rPr>
        <w:t>Учитель:______________/Москвина Е.В.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дпись                                           ФИО учит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right="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  <w:sz w:val="24"/>
      <w:szCs w:val="24"/>
    </w:rPr>
  </w:style>
  <w:style w:type="character" w:styleId="WW8Num2z2">
    <w:name w:val="WW8Num2z2"/>
    <w:qFormat/>
    <w:rPr>
      <w:rFonts w:ascii="Wingdings" w:hAnsi="Wingdings" w:cs="Wingdings"/>
      <w:sz w:val="24"/>
      <w:szCs w:val="24"/>
    </w:rPr>
  </w:style>
  <w:style w:type="character" w:styleId="WW8Num2z3">
    <w:name w:val="WW8Num2z3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51:00Z</dcterms:created>
  <dc:creator>Артур и Лена</dc:creator>
  <dc:description/>
  <cp:keywords/>
  <dc:language>en-US</dc:language>
  <cp:lastModifiedBy>Elena</cp:lastModifiedBy>
  <cp:lastPrinted>2011-08-30T09:47:00Z</cp:lastPrinted>
  <dcterms:modified xsi:type="dcterms:W3CDTF">2011-10-20T10:51:00Z</dcterms:modified>
  <cp:revision>2</cp:revision>
  <dc:subject/>
  <dc:title>№</dc:title>
</cp:coreProperties>
</file>