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Ю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№ 15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ГОРОД САЛАВАТ РЕСПУБЛИКИ БАШКОРТО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Ariston" w:hAnsi="Ariston" w:cs="Ariston"/>
          <w:b/>
          <w:b/>
          <w:sz w:val="48"/>
        </w:rPr>
      </w:pPr>
      <w:r>
        <w:rPr>
          <w:rFonts w:cs="Ariston" w:ascii="Ariston" w:hAnsi="Ariston"/>
          <w:b/>
          <w:sz w:val="48"/>
        </w:rPr>
        <w:t>Занятие по математике в школе «Росточек»</w:t>
      </w:r>
    </w:p>
    <w:p>
      <w:pPr>
        <w:pStyle w:val="Normal"/>
        <w:spacing w:lineRule="auto" w:line="360" w:before="0" w:after="0"/>
        <w:jc w:val="center"/>
        <w:rPr>
          <w:rFonts w:ascii="Ariston" w:hAnsi="Ariston" w:cs="Ariston"/>
          <w:b/>
          <w:b/>
          <w:sz w:val="72"/>
        </w:rPr>
      </w:pPr>
      <w:r>
        <w:rPr>
          <w:rFonts w:cs="Ariston" w:ascii="Ariston" w:hAnsi="Ariston"/>
          <w:b/>
          <w:sz w:val="72"/>
        </w:rPr>
        <w:t>«Путешествие в сказку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4678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43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а и провела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ктарова А.Х., учитель начальных классов МБОУ «СОШ №15»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43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19.05.2012г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ават 2012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20"/>
          <w:sz w:val="32"/>
          <w:szCs w:val="28"/>
        </w:rPr>
        <w:t>Цель: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закрепление математических знаний и умений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осредством игры – путешествия.</w:t>
      </w:r>
    </w:p>
    <w:p>
      <w:pPr>
        <w:pStyle w:val="Normal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pacing w:val="2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sz w:val="32"/>
          <w:szCs w:val="28"/>
        </w:rPr>
        <w:t>Задачи:</w:t>
      </w:r>
    </w:p>
    <w:p>
      <w:pPr>
        <w:pStyle w:val="Normal"/>
        <w:spacing w:before="0" w:after="0"/>
        <w:rPr>
          <w:rFonts w:ascii="Ariston" w:hAnsi="Ariston" w:eastAsia="Times New Roman" w:cs="Ariston"/>
          <w:spacing w:val="20"/>
          <w:sz w:val="36"/>
          <w:szCs w:val="28"/>
          <w:lang w:eastAsia="ru-RU"/>
        </w:rPr>
      </w:pPr>
      <w:r>
        <w:rPr>
          <w:rFonts w:eastAsia="Times New Roman" w:cs="Ariston" w:ascii="Ariston" w:hAnsi="Ariston"/>
          <w:spacing w:val="20"/>
          <w:sz w:val="36"/>
          <w:szCs w:val="28"/>
          <w:lang w:eastAsia="ru-RU"/>
        </w:rPr>
        <w:t>Образовательные: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>Продолжать формирование мыслительных операций (анализа, синтеза, сравнения, обобщения, классификации).</w:t>
      </w:r>
    </w:p>
    <w:p>
      <w:pPr>
        <w:pStyle w:val="Style15"/>
        <w:numPr>
          <w:ilvl w:val="0"/>
          <w:numId w:val="7"/>
        </w:numPr>
        <w:spacing w:before="0" w:after="200"/>
        <w:contextualSpacing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Формировать представления о свойствах предметов: цвет, форма, размер. Умение выделять и объяснять признаки сходства и различия предметов, объединять их в группы по общему признаку. Умение находить "лишний” предмет. </w:t>
      </w:r>
    </w:p>
    <w:p>
      <w:pPr>
        <w:pStyle w:val="Normal"/>
        <w:numPr>
          <w:ilvl w:val="0"/>
          <w:numId w:val="7"/>
        </w:numPr>
        <w:spacing w:before="0" w:after="200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Закрепить навыки порядкового счёта в пределах 20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Формировать навык полных ответов на вопросы. </w:t>
      </w:r>
    </w:p>
    <w:p>
      <w:pPr>
        <w:pStyle w:val="Style16"/>
        <w:spacing w:lineRule="auto" w:line="276"/>
        <w:rPr>
          <w:rStyle w:val="StrongEmphasis"/>
          <w:b w:val="false"/>
          <w:b w:val="false"/>
          <w:bCs w:val="false"/>
          <w:spacing w:val="20"/>
          <w:sz w:val="28"/>
          <w:szCs w:val="28"/>
        </w:rPr>
      </w:pPr>
      <w:r>
        <w:rPr>
          <w:rStyle w:val="StrongEmphasis"/>
          <w:rFonts w:cs="Ariston" w:ascii="Ariston" w:hAnsi="Ariston"/>
          <w:b w:val="false"/>
          <w:spacing w:val="20"/>
          <w:sz w:val="36"/>
          <w:szCs w:val="28"/>
        </w:rPr>
        <w:t>Развивающие задачи:</w:t>
      </w:r>
    </w:p>
    <w:p>
      <w:pPr>
        <w:pStyle w:val="Style16"/>
        <w:numPr>
          <w:ilvl w:val="0"/>
          <w:numId w:val="3"/>
        </w:numPr>
        <w:spacing w:lineRule="auto" w:line="276" w:before="280" w:after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здать условия для развития логического мышления, сообразительность, внимание.</w:t>
      </w:r>
    </w:p>
    <w:p>
      <w:pPr>
        <w:pStyle w:val="Style16"/>
        <w:numPr>
          <w:ilvl w:val="0"/>
          <w:numId w:val="3"/>
        </w:numPr>
        <w:spacing w:lineRule="auto" w:line="276" w:before="0" w:after="28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звивать смекалку, зрительную память, воображение.</w:t>
      </w:r>
    </w:p>
    <w:p>
      <w:pPr>
        <w:pStyle w:val="Style16"/>
        <w:numPr>
          <w:ilvl w:val="0"/>
          <w:numId w:val="3"/>
        </w:numPr>
        <w:spacing w:lineRule="auto" w:line="276" w:before="0" w:after="28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Style16"/>
        <w:spacing w:lineRule="auto" w:line="276"/>
        <w:rPr>
          <w:rStyle w:val="StrongEmphasis"/>
          <w:rFonts w:ascii="Ariston" w:hAnsi="Ariston" w:cs="Ariston"/>
          <w:b w:val="false"/>
          <w:b w:val="false"/>
          <w:bCs w:val="false"/>
          <w:spacing w:val="20"/>
          <w:sz w:val="36"/>
          <w:szCs w:val="28"/>
        </w:rPr>
      </w:pPr>
      <w:r>
        <w:rPr>
          <w:rStyle w:val="StrongEmphasis"/>
          <w:rFonts w:cs="Ariston" w:ascii="Ariston" w:hAnsi="Ariston"/>
          <w:b w:val="false"/>
          <w:spacing w:val="20"/>
          <w:sz w:val="36"/>
          <w:szCs w:val="28"/>
        </w:rPr>
        <w:t>Воспитательные задачи:</w:t>
      </w:r>
    </w:p>
    <w:p>
      <w:pPr>
        <w:pStyle w:val="Style16"/>
        <w:numPr>
          <w:ilvl w:val="0"/>
          <w:numId w:val="3"/>
        </w:numPr>
        <w:spacing w:lineRule="auto" w:line="276" w:before="280" w:after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оспитывать самостоятельность, умение понимать учебную задачу и выполнять её самостоятельно.</w:t>
      </w:r>
    </w:p>
    <w:p>
      <w:pPr>
        <w:pStyle w:val="Style16"/>
        <w:numPr>
          <w:ilvl w:val="0"/>
          <w:numId w:val="3"/>
        </w:numPr>
        <w:spacing w:lineRule="auto" w:line="276" w:before="0" w:after="28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оспитывать интерес к математическим занятиям.</w:t>
      </w:r>
    </w:p>
    <w:p>
      <w:pPr>
        <w:pStyle w:val="Style16"/>
        <w:numPr>
          <w:ilvl w:val="0"/>
          <w:numId w:val="3"/>
        </w:numPr>
        <w:spacing w:lineRule="auto" w:line="276" w:before="0" w:after="280"/>
        <w:rPr/>
      </w:pPr>
      <w:r>
        <w:rPr>
          <w:spacing w:val="20"/>
          <w:sz w:val="28"/>
          <w:szCs w:val="28"/>
        </w:rPr>
        <w:t>Ввести детей в сложный мир добра и зла, опираясь на содержание сказки «Гуси –лебеди».</w:t>
      </w:r>
    </w:p>
    <w:p>
      <w:pPr>
        <w:pStyle w:val="Style16"/>
        <w:numPr>
          <w:ilvl w:val="0"/>
          <w:numId w:val="3"/>
        </w:numPr>
        <w:spacing w:lineRule="auto" w:line="276" w:before="0" w:after="280"/>
        <w:rPr/>
      </w:pPr>
      <w:r>
        <w:rPr>
          <w:spacing w:val="20"/>
          <w:sz w:val="28"/>
          <w:szCs w:val="28"/>
        </w:rPr>
        <w:t>Помочь детям сопереживать, совершать добрые поступки, замечать боль и радость других людей.</w:t>
      </w:r>
    </w:p>
    <w:p>
      <w:pPr>
        <w:pStyle w:val="Style16"/>
        <w:spacing w:lineRule="auto" w:line="276"/>
        <w:ind w:left="72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32"/>
          <w:szCs w:val="28"/>
        </w:rPr>
      </w:pPr>
      <w:r>
        <w:rPr>
          <w:rFonts w:cs="Times New Roman" w:ascii="Times New Roman" w:hAnsi="Times New Roman"/>
          <w:b/>
          <w:spacing w:val="20"/>
          <w:sz w:val="32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вы знаете сказки?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</w:rPr>
        <w:t>Могли бы вы узнать сказку по иллюстрации?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мы отправимся в необычную математическую сказку «Гуси-лебеди»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  <w:sz w:val="28"/>
        </w:rPr>
        <w:t>Жили-были отец да мать. Была у них дочка, да сынок маленький. Доченька, говорит мать, - мы поедем в город, а ты береги братца. Не ходи со двора. Отец с матерью уехали, а Алёнушка позабыла, что ей родители сказали, посадила братца на полянку и побежала с подружками играть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</w:rPr>
        <w:t>Посмотрите на доску и скажите, с чем играли подружки? (с геометрическими фигурами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какими геометрическими фигурами играли девочки? (треугольник, прямоугольник, круг, овал, трапеция, квадрат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какие две группы можно разделить фигуры? 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ие и маленькие – по размеру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ие и красные – по цвету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гуры, имеющие углы и те фигуры, которые не имеют углов.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граем и мы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гра «Поиск девятого». Посмотрите внимательно, какой фигуры не хватает» 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635</wp:posOffset>
                </wp:positionH>
                <wp:positionV relativeFrom="paragraph">
                  <wp:posOffset>53975</wp:posOffset>
                </wp:positionV>
                <wp:extent cx="913130" cy="737870"/>
                <wp:effectExtent l="5715" t="5715" r="4445" b="4445"/>
                <wp:wrapNone/>
                <wp:docPr id="1" name="Группа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738000"/>
                          <a:chOff x="0" y="0"/>
                          <a:chExt cx="91296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304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0"/>
                            <a:ext cx="304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45880"/>
                            <a:ext cx="304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304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492120"/>
                            <a:ext cx="304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492120"/>
                            <a:ext cx="304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120"/>
                            <a:ext cx="304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45880"/>
                            <a:ext cx="304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79200"/>
                            <a:ext cx="141480" cy="1306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305280"/>
                            <a:ext cx="141480" cy="1306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567720"/>
                            <a:ext cx="141480" cy="11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05280"/>
                            <a:ext cx="141480" cy="11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79200"/>
                            <a:ext cx="14148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547920"/>
                            <a:ext cx="14148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79200"/>
                            <a:ext cx="141480" cy="11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85840"/>
                            <a:ext cx="14148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7" style="position:absolute;margin-left:20.05pt;margin-top:4.25pt;width:71.9pt;height:58.1pt" coordorigin="401,85" coordsize="1438,1162">
                <v:rect id="shape_0" ID="Rectangle 39" fillcolor="white" stroked="t" o:allowincell="f" style="position:absolute;left:401;top:85;width:478;height:3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0" fillcolor="white" stroked="t" o:allowincell="f" style="position:absolute;left:880;top:85;width:478;height:3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1" fillcolor="white" stroked="t" o:allowincell="f" style="position:absolute;left:1360;top:85;width:478;height:3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2" fillcolor="white" stroked="t" o:allowincell="f" style="position:absolute;left:880;top:472;width:478;height:3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3" fillcolor="white" stroked="t" o:allowincell="f" style="position:absolute;left:401;top:472;width:478;height:3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4" fillcolor="white" stroked="t" o:allowincell="f" style="position:absolute;left:880;top:860;width:478;height:3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5" fillcolor="white" stroked="t" o:allowincell="f" style="position:absolute;left:1360;top:860;width:478;height:3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6" fillcolor="white" stroked="t" o:allowincell="f" style="position:absolute;left:401;top:860;width:478;height:3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7" fillcolor="white" stroked="t" o:allowincell="f" style="position:absolute;left:1360;top:472;width:478;height:3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AutoShape 48" fillcolor="white" stroked="t" o:allowincell="f" style="position:absolute;left:563;top:210;width:222;height:205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9" fillcolor="white" stroked="t" o:allowincell="f" style="position:absolute;left:1009;top:566;width:222;height:205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50" fillcolor="white" stroked="t" o:allowincell="f" style="position:absolute;left:1475;top:979;width:222;height:1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51" fillcolor="white" stroked="t" o:allowincell="f" style="position:absolute;left:563;top:566;width:222;height:1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52" fillcolor="white" stroked="t" o:allowincell="f" style="position:absolute;left:1009;top:210;width:222;height:2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3" fillcolor="white" stroked="t" o:allowincell="f" style="position:absolute;left:1009;top:948;width:222;height:2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54" fillcolor="white" stroked="t" o:allowincell="f" style="position:absolute;left:1475;top:210;width:222;height:1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55" fillcolor="white" stroked="t" o:allowincell="f" style="position:absolute;left:1509;top:535;width:222;height:2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а «Запомни фигуры». Посмотрите на фигуры и постарайтесь их запомнить. Какую фигуру я убрала.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i/>
          <w:sz w:val="28"/>
        </w:rPr>
        <w:t>Алёнушка наигралась и вспомнила про братца. А гуси-лебеди налетели, подхватили мальчика и унесли его на крыльях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минутка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  <w:t xml:space="preserve">Гуси серые летели, на лужайку тихо сели, </w:t>
        <w:br/>
        <w:t>Походили, поклевали и Иванушку забрали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  <w:t>Мы Аленушке поможем гусей-лебедей прогоним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</w:rPr>
        <w:t>Послушайте задачу и узнайте, сколько было гусей.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 гуся летят над нами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 других за облаками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 подумай побыстрей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было всех гусей?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росилась девочка догонять гусей  и увидела печку.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то девочка спросила у печки? (Печка, скажи, куда гуси-лебеди полетели)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 печка ей в ответ: «Выполни моё задание, скажу»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</w:rPr>
        <w:t>Сравните количество пирожков на двух тарелках, поставьте знак &lt;, &gt; или =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минутка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Мышка зернышко нашла И на мельницу снесла. 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Намолола там муки, Испекла всем </w:t>
      </w:r>
      <w:r>
        <w:rPr>
          <w:rFonts w:cs="Times New Roman" w:ascii="Times New Roman" w:hAnsi="Times New Roman"/>
          <w:bCs/>
          <w:sz w:val="28"/>
          <w:u w:val="single"/>
        </w:rPr>
        <w:t>пирожки</w:t>
      </w:r>
      <w:r>
        <w:rPr>
          <w:rFonts w:cs="Times New Roman" w:ascii="Times New Roman" w:hAnsi="Times New Roman"/>
          <w:sz w:val="28"/>
          <w:u w:val="single"/>
        </w:rPr>
        <w:t>...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бежала девочка дальше, видит, стоит яблонька и решила спросить, куда гуси-лебеди унесли её братца. А яблонька ей в ответ: «Выполни моё задание, скажу».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b/>
          <w:b/>
          <w:sz w:val="36"/>
        </w:rPr>
      </w:pPr>
      <w:r>
        <w:rPr>
          <w:rStyle w:val="StrongEmphasis"/>
          <w:rFonts w:cs="Times New Roman" w:ascii="Times New Roman" w:hAnsi="Times New Roman"/>
          <w:b w:val="false"/>
          <w:sz w:val="28"/>
        </w:rPr>
        <w:t>На березе было 6 яблок, 2 яблока съели сколько осталось?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</w:rPr>
        <w:t>Сколько яблок на дереве? Посчитайте.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авьте яблоки в порядке возрастания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читайте яблоки в прямом и обратном порядке.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овите число, следующее при счете за числом …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овите число, предшествующее при счете числу …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овите соседей числа …</w:t>
      </w:r>
    </w:p>
    <w:p>
      <w:pPr>
        <w:pStyle w:val="Style15"/>
        <w:numPr>
          <w:ilvl w:val="0"/>
          <w:numId w:val="1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овите число, которое стоит между числами ... и …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минутка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Найдите глазками  яблоки и посчитайте их.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альше девочке встретилась молочная река кисельные берега.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перейти через речку мы построим мост.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вас на партах лежат листочки, продолжите узор.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</w:rPr>
        <w:t>Ребята, перед нами две тропинки. Чтобы попасть к Баба-яге, нам надо пойти по широкой тропинке. Какая из тропинок широкая, а какая узкая?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</w:rPr>
        <w:t>Баба-яга живет в высоком домике. Какой номер дома у Бабы-яги?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а-яга отпустит Иванушку, если вы правильно решите её задачи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Яблоки с ветки на землю упали. </w:t>
        <w:br/>
        <w:t xml:space="preserve">Плакали, плакали, слезы роняли </w:t>
        <w:br/>
        <w:t xml:space="preserve">Таня в лукошко их собрала. </w:t>
        <w:br/>
        <w:t xml:space="preserve">В подарок друзьям своим принесла </w:t>
        <w:br/>
        <w:t xml:space="preserve">Два Сережке, два Антошке, </w:t>
        <w:br/>
        <w:t xml:space="preserve">Говори давай скорей, </w:t>
        <w:br/>
        <w:t>Сколько яблок у друзей?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 нашей кошки пять котят, </w:t>
        <w:br/>
        <w:t xml:space="preserve">В лукошке рядышком сидят. </w:t>
        <w:br/>
        <w:t xml:space="preserve">А у соседской кошки - три! </w:t>
        <w:br/>
        <w:t xml:space="preserve">Такие милые, смотри! </w:t>
        <w:br/>
        <w:t xml:space="preserve">Помогите сосчитать, </w:t>
        <w:br/>
        <w:t>Сколько будет три и пять?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ь веселых медвежат</w:t>
      </w:r>
    </w:p>
    <w:p>
      <w:pPr>
        <w:pStyle w:val="Style15"/>
        <w:spacing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малиной в лес спешат</w:t>
      </w:r>
    </w:p>
    <w:p>
      <w:pPr>
        <w:pStyle w:val="Style15"/>
        <w:spacing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один из них устал,</w:t>
      </w:r>
    </w:p>
    <w:p>
      <w:pPr>
        <w:pStyle w:val="Style15"/>
        <w:spacing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ответ найди:</w:t>
      </w:r>
    </w:p>
    <w:p>
      <w:pPr>
        <w:pStyle w:val="Style15"/>
        <w:spacing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мишек впереди?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колько ушей у двух мышей?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 бабушки Даши внучка Маша, кот Пушок и собака Дружок. Сколько всего внуков у бабушки?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Сколько надо взять квадратиков, чтобы обклеить кубик, наклеивая по 1 квадратику на каждую сторону ?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, вы справились с заданием Бабы-яги, и она передала вам, что Иванушка спрятан в низком домике.  Назовите номер дома, в котором спрятан Иванушка?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</w:rPr>
        <w:t>Молодцы! Вы помогли сестрице найти братца, а домой мы поедем на поезде, давайте посмотрим, кого мы возьмем с собой.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28"/>
        </w:rPr>
        <w:t>Номер поезда 5, в первом вагоне есть пассажир с билетом 1 , с каким билетом нам нужен пассажир, чтобы получилось 5.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28"/>
        </w:rPr>
        <w:t>Вы сегодня хорошо поработали и все молодцы. Когда в школе ученику говорят «молодец», то ставят оценку «5». Давайте и мы с вами напишем цифру 5.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28"/>
        </w:rPr>
        <w:t>Посмотрите на экран, вспомните, как она пишется, и напишите целую строчку.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28"/>
        </w:rPr>
        <w:t>В номере нашей школы тоже есть цифра «пять»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28"/>
        </w:rPr>
        <w:t>1 сентября мы ждём вас в нашей школе № 15. На память о субботней школе «Росточек» разрешите мне, вручит вам дипломы.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том урок окончен, мне очень понравилось, как на уроке работали…</w:t>
      </w:r>
    </w:p>
    <w:sectPr>
      <w:type w:val="nextPage"/>
      <w:pgSz w:w="11906" w:h="16838"/>
      <w:pgMar w:left="1701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ston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44:00Z</dcterms:created>
  <dc:creator>WORK</dc:creator>
  <dc:description/>
  <cp:keywords/>
  <dc:language>en-US</dc:language>
  <cp:lastModifiedBy>WORK</cp:lastModifiedBy>
  <cp:lastPrinted>2012-05-20T23:43:00Z</cp:lastPrinted>
  <dcterms:modified xsi:type="dcterms:W3CDTF">2012-05-20T17:44:00Z</dcterms:modified>
  <cp:revision>2</cp:revision>
  <dc:subject/>
  <dc:title/>
</cp:coreProperties>
</file>