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выступление команды: «Покровские таксисты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риветствует команда «Покровские таксисты!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тараться,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ЮИД заниматься 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 дорог изучать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ь там где можно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ть осторожным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ила все соблюд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соберёмся в тесный круг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правилах расскажем всем вокруг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их необходимо знать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умело применять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, водитель или пешеход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е в безопасности лишь тот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воей прекрасной жизнью дорожит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нарушает, не спешит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! Правила! Правила! Правила!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ция безопасности не зря их составила!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йте! Учите! Следите! И знайте!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ах, по радио, на интернет-сайте!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информации полезной и важно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из вас пригодится однажды!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в стиле «РЭП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юные пропагандисты помощники ГИБДД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обратиться ребенок к тебе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чень хочется тебе рассказать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авила дорожные нужно изучать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 взрослые помогите детям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ь дорожные правила эти!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На экране проектируется клип «Бибика»  - «Волшебники двора» без звука, а в это время звучит песня в исполнении команды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ИКА</w:t>
        <w:br/>
        <w:t>муз. В Осошник          Едем Едем, БИ-БИ!</w:t>
        <w:br/>
        <w:t>1.</w:t>
        <w:br/>
        <w:t>Июньскими теплыми днями</w:t>
        <w:br/>
        <w:t>И в мае, и в сентябре</w:t>
        <w:br/>
        <w:t>Встречаюсь я снова с друзьями</w:t>
        <w:br/>
        <w:t>Чтоб выучить ПДД</w:t>
        <w:br/>
        <w:br/>
        <w:t>Кто с куклой, а кто с пистолетом</w:t>
        <w:br/>
        <w:t>А кто-то приносит слона</w:t>
        <w:br/>
        <w:t>А я вам скажу по секрету</w:t>
        <w:br/>
        <w:t>Без правил нам никуда</w:t>
        <w:br/>
        <w:br/>
        <w:t xml:space="preserve">Едем Едем, </w:t>
        <w:br/>
        <w:t>Припев:</w:t>
        <w:br/>
        <w:t>Би-би би-би бибика!</w:t>
        <w:br/>
        <w:t xml:space="preserve">Поехали кататься! </w:t>
        <w:br/>
        <w:t xml:space="preserve">И правила дорож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нам пригодятся</w:t>
        <w:br/>
        <w:t>Покрашу я бибику</w:t>
        <w:br/>
        <w:t>В любимый красный цвет</w:t>
        <w:br/>
        <w:t>Би-би би-би бибика!</w:t>
        <w:br/>
        <w:t>Машины лучше нет!</w:t>
        <w:br/>
        <w:t xml:space="preserve">Едем Едем, </w:t>
        <w:br/>
        <w:t>2.</w:t>
        <w:br/>
        <w:t>В солдатики я не играю</w:t>
        <w:br/>
        <w:t>Мне нужен велосипед</w:t>
        <w:br/>
        <w:t>Я правила изуч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дить буду в 14 лет</w:t>
        <w:br/>
        <w:br/>
        <w:t>А ночью – когда засыпаю</w:t>
        <w:br/>
        <w:t>Пускай мне приснится сюжет</w:t>
        <w:br/>
        <w:t>Я с мамой по зебре шага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ЛЕНЫЙ </w:t>
      </w:r>
      <w:r>
        <w:rPr>
          <w:rFonts w:cs="Times New Roman" w:ascii="Times New Roman" w:hAnsi="Times New Roman"/>
          <w:sz w:val="28"/>
          <w:szCs w:val="28"/>
        </w:rPr>
        <w:t xml:space="preserve"> у нас проблем нет</w:t>
        <w:br/>
        <w:br/>
        <w:t xml:space="preserve">Едем Едем, </w:t>
        <w:br/>
        <w:t>Припев:</w:t>
        <w:br/>
        <w:t>Би-би би-би бибика!</w:t>
        <w:br/>
        <w:t xml:space="preserve">Поехали кататься! </w:t>
        <w:br/>
        <w:t xml:space="preserve">И правила дорожные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бой нам пригодятся</w:t>
        <w:br/>
        <w:t>Покрашу я бибику</w:t>
        <w:br/>
        <w:t>В любимый красный цвет</w:t>
        <w:br/>
        <w:t>Би-би би-би бибика!</w:t>
        <w:br/>
        <w:t>Машины лучше нет!</w:t>
        <w:br/>
        <w:t>Едем Едем,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игрыша участники команды поднимают плакат «Соблюдай ПДД, не окажешься в беде!»</w:t>
      </w:r>
    </w:p>
    <w:p>
      <w:pPr>
        <w:pStyle w:val="Style15"/>
        <w:spacing w:before="0" w:after="200"/>
        <w:ind w:lef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команда уходит со сцены приветствуя участ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55:00Z</dcterms:created>
  <dc:creator>Снежана Викторовна</dc:creator>
  <dc:description/>
  <cp:keywords/>
  <dc:language>en-US</dc:language>
  <cp:lastModifiedBy>Снежана Викторовна</cp:lastModifiedBy>
  <dcterms:modified xsi:type="dcterms:W3CDTF">2012-06-04T08:08:00Z</dcterms:modified>
  <cp:revision>2</cp:revision>
  <dc:subject/>
  <dc:title/>
</cp:coreProperties>
</file>