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уховно-нравственное воспитание личности учащегос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ствами информационных технологи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гунова И.А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Развитие информационных и коммуникационных технологий оказывает заметное влияние на развитие человека, на изменение его мировоззрения, систему личностных ценностей, что сопровождается изменением стиля жизни, образа мышления, характера взаимоотношений с окружающим миром. </w:t>
      </w:r>
      <w:r>
        <w:rPr>
          <w:rFonts w:cs="Times New Roman" w:ascii="Times New Roman" w:hAnsi="Times New Roman"/>
          <w:sz w:val="28"/>
          <w:szCs w:val="28"/>
        </w:rPr>
        <w:t>В современном «информационном» обществе человек не может обойтись без соответствующих средств - компьютеров, специальных технических устройств и т.п. ресурсов, инструментария и объекта исследований. Также  фактом современной действительности является растущая духовная опустошенность и нравственный упадок человеческой личности, особенно юной. Наркомания, алкоголизм, разного рода психические отклонения являются также продуктом «развития» современных информационных технологий. В связи с этим актуальным для системы образования становится вопрос не только о подготовки молодого поколения с высоким уровнем сформированности информационных компетентностей, а духовно-нравственного воспитания личности.</w:t>
      </w:r>
      <w:r>
        <w:rPr/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учителя информатики те только научить применению информационных технологий, но и приобщить в процессе обучения к духовным ценностям, создать условия приобретения личностных смыслов и потребности в самообразовании и саморазвитии. Приобщать личность к духовным ценностям позволяет использование на уроке информатики задач с краеведческим содержанием. Например, при изучении программы Excel предлагаю учащимся, найти в Интернет данные о численности  и составе населения по Губкинскому городскому округу, и с их использованием выполнить практическую работу, включающую в себя исследование соотношения численности рождаемости и смертности, браков и разводов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баз данных,  предлагаю учащимся создать справочники по темам «Достопримечательности нашего города», «Путеводитель по городу». При изучении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учащиеся создают презентации  «Мой город», «История города Губкин», «Наши фонтаны» и другие. Использование краеведческого материала имеет большой мотивационный потенциал и позволяет повышать интерес не только к изучению информатики, но и к изучению истории родного края, традиций, обычаев, более эффективно осуществлять взаимосвязь коммуникативного и социально-культурного развития учащихся. </w:t>
      </w:r>
    </w:p>
    <w:p>
      <w:pPr>
        <w:pStyle w:val="Normal"/>
        <w:shd w:fill="FFFFFF" w:val="clear"/>
        <w:spacing w:lineRule="auto" w:line="360"/>
        <w:ind w:left="14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значение в формировании нравственных идеалов и убеждений учащихся играет проектная деятельность.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проект это творчество, это личностное знание, он расскажет о своем создателе гораздо информативнее, чем безликая оценка.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ю проектного обучения применяю при изучении следующих разделов программы: «Компьютерные презентации», «Создание и редактирование документов», «Компьютерная графика» и др. Как правило, я предлагаю учащимся межпредметные проекты с целью  интеграции знаний по истории, литературе, искусствознанию, основам православной культуры. Результат такой деятельности - создание мультимедийных продуктов.  Моими учащимися созданы мультимедийные фильмы по темам: «Мы за здоровый образ жизни», «Губкин - жемчужина КМА», «Русские православные праздники», «Русские православные обычаи», «Социальная реклама против табакокурения» и др., которые становились победителями и призерами творческих конкурсов. Работа, организованная в рамках технологии проектного обучения, интересна и мне и моим ученикам. С каждым годом все разнообразнее и интереснее становятся их работы. Постепенно они включаются в поисковую деятельность. Учащиеся учатся работать с информацией, собирая материал из различных источников, проявляют свою творческую фантазию. Знания, приобретенные и контролируемые самостоятельно или в диалоге с одноклассниками, приобретают особую ценность и значимость. Совместные размышления, поиск истины требуют работы с дополнительными источниками информации; развивают умения анализа, синтеза, обобщения. Таким образом, помимо знаний, у детей формируются навыки социального поведения и интереса к другому, как источнику познания.</w:t>
      </w:r>
    </w:p>
    <w:p>
      <w:pPr>
        <w:pStyle w:val="Normal"/>
        <w:shd w:fill="FFFFFF" w:val="clear"/>
        <w:spacing w:lineRule="auto" w:line="360"/>
        <w:ind w:left="14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ектной деятельности обучающиеся повышают уровень духовно-нравственной культуры, овладевают следующими социальными умениями и навыкам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добывать знания и пользоваться ими для решения новых познавательных и практических задач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в группах, исполняя разные социальные роли (лидера, исполнителя, посредника и т.д.)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широкие человеческие контакты, знакомства с разными культурами, разными точками зрения на одну проблему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информационно-исследовательскими методами: собирать и обрабатывать необходимую информацию, факты; уметь их анализировать с разных точек зрения, выдвигать гипотезы, делать выводы и заключения. </w:t>
      </w:r>
    </w:p>
    <w:p>
      <w:pPr>
        <w:pStyle w:val="Normal"/>
        <w:shd w:fill="FFFFFF" w:val="clear"/>
        <w:spacing w:lineRule="auto" w:line="360"/>
        <w:ind w:left="14" w:firstLine="5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учающийся приобретает указанные навыки и умения, он оказывается более приспособленным к жизни, умеющим адаптироваться к изменяющимся условиям, ориентироваться в разнообразных ситуациях, работать совместно в различных коллективах. Информационная культура становится важной составляющей общей культуры личности.</w:t>
      </w:r>
    </w:p>
    <w:p>
      <w:pPr>
        <w:pStyle w:val="Normal"/>
        <w:shd w:fill="FFFFFF" w:val="clear"/>
        <w:spacing w:lineRule="auto" w:line="360"/>
        <w:ind w:left="14" w:firstLine="5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14" w:firstLine="5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</w:t>
      </w:r>
      <w:r>
        <w:rPr>
          <w:rFonts w:cs="Times New Roman" w:ascii="Times New Roman" w:hAnsi="Times New Roman"/>
          <w:sz w:val="28"/>
          <w:szCs w:val="28"/>
        </w:rPr>
        <w:t>. Д. Угринович. Преподавание курса «Информатика и ИКТ» в основной и старшей школе: Методическое пособие - М.: БИНОМ, 2009г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14" w:firstLine="5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Х. Шелепаева. Поурочные разработки по информатике: Универсальное пособие: 8-9 классы - М.: «ВАКО», 2005 г.</w:t>
      </w:r>
    </w:p>
    <w:p>
      <w:pPr>
        <w:pStyle w:val="Normal"/>
        <w:shd w:fill="FFFFFF" w:val="clear"/>
        <w:ind w:left="14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NewRomanPSMT;Arial Unicode MS" w:cs="Times New Roman"/>
          <w:color w:val="00000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NewRomanPSMT;Arial Unicode MS" w:cs="Times New Roman"/>
          <w:color w:val="00000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9:00Z</dcterms:created>
  <dc:creator>comp</dc:creator>
  <dc:description/>
  <cp:keywords/>
  <dc:language>en-US</dc:language>
  <cp:lastModifiedBy>comp</cp:lastModifiedBy>
  <dcterms:modified xsi:type="dcterms:W3CDTF">2012-01-26T09:22:00Z</dcterms:modified>
  <cp:revision>11</cp:revision>
  <dc:subject/>
  <dc:title/>
</cp:coreProperties>
</file>