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педагога-психолога МАДОУ д/с №146 г. Тюмени Отевой Надежды Иванов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оригами и твистинга в работе с дошкольн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требует постоянного самосовершенствования, поиска новых творческих подходов.  В своей практике я использую элементы оригами и твистинга (не только в работе со старшими дошкольниками, но и с малышами, особенно в адаптационный период). Это стимулирует интерес детей к занятиям, а так же положительно влияет на эмоциональное состояние детей, способствует развитию познавательных процессов: внимания, памяти, воображения. Кроме этого, самостоятельное выполнение фигур детьми способствует развитию мелкой мото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гами в переводе с японского означает «складывание бумаги», то есть это изготовление различных фигур из бума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истинг  (в переводе с английского «вращать, крутить») – скручивание, моделирование фигур из шар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 востребованы  самые простые фигуры: из шаров я моделирую мышку, собачку, дракона, лебедя, цветы; из бумаги конструирую самолет, кораблик, лягушку, простой и объемный тюльпан и т.д. Фигуры применяю не только как самостоятельные элементы, но и для театрализованных постановок различных сказок. Дети с восторгом смотрят сказки, которые не обязательно заимствуются из книжек, но и создаются, сочиняются вместе с детьми, что стимулирует развитие воображения и творческого мышления. А как притягивает детское внимание и завораживает надувание воздушного шара с помощью насоса и превращение его в сказочный персонаж – мышку, собачку или в обычный цв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истинг и оригами  достаточно экономичные техники. Для твистинга необходимы специальные воздушные шарики удлиненной формы и небольшой насос для надувания этих шариков. А для оригами - белая или цветная бумага и нож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большинство малышей в период адаптации к детскому саду только наблюдали за тем, как я надуваю шарик и скручиваю из него фигуру, или как я делаю лягушку из бумаги, которая умеет прыгать. Но в глазах малышей было удивление и восторг, и это был один из самых эффективных способов, чтобы они хотя бы ненадолго отвлеклись от того, что мамы нет рядом, и успокоились. Самые смелые пробовали надувать шарики с помощью насоса сами. Не всегда и не у всех это получалось, но сам процесс им тоже очень нрав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о время коррекционно-развивающей работы я так же применяла элементы этих техник. Так, совместно с детьми мы конструировали из бумаги кошку и мышку, делали цветочную поляну из тюльпанов, мастерили открытки для мам. На занятиях, посвященных 8 марта, в качестве ритуала начала и конца занятия  передавали друг другу объемный тюльпан из бумаги и делились своими настроением и впечатлениями. Во время презентаций сказок были задействованы скрученные из шариков лебеди, мышки, собачки и цв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м главным критерием эффективности использования оригами и твистинга для меня был интерес детей к занятиям. Ведь эти техники вносили в мои занятия элемент новизны. А то, что ново, неизведанно, всегда интересно не только детям, но взрослым. И я рекомендую освоить и использовать эти техники не только воспитателям, психологам, учителям, но и родите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37:00Z</dcterms:created>
  <dc:creator>Психолог</dc:creator>
  <dc:description/>
  <cp:keywords/>
  <dc:language>en-US</dc:language>
  <cp:lastModifiedBy>Надежда</cp:lastModifiedBy>
  <dcterms:modified xsi:type="dcterms:W3CDTF">2012-06-04T05:41:00Z</dcterms:modified>
  <cp:revision>4</cp:revision>
  <dc:subject/>
  <dc:title/>
</cp:coreProperties>
</file>