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Тема урока: </w:t>
      </w:r>
      <w:r>
        <w:rPr>
          <w:b/>
          <w:i/>
          <w:sz w:val="32"/>
          <w:szCs w:val="32"/>
        </w:rPr>
        <w:t>«Снятие мерок для построения чертежа основы прямой юб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8"/>
          <w:szCs w:val="28"/>
        </w:rPr>
        <w:t>Создать условия для формирования знаний, умений и навыков снятия мерок и применения их при постро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тежа </w:t>
      </w:r>
      <w:r>
        <w:rPr>
          <w:sz w:val="32"/>
          <w:szCs w:val="32"/>
        </w:rPr>
        <w:t>основы прямой юб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i/>
          <w:sz w:val="28"/>
          <w:szCs w:val="28"/>
        </w:rPr>
        <w:t>. Коррекционно-обучающ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Формировать знания, умения и навыки по </w:t>
      </w:r>
      <w:r>
        <w:rPr>
          <w:sz w:val="28"/>
          <w:szCs w:val="28"/>
        </w:rPr>
        <w:t xml:space="preserve">планированию работы и применению их </w:t>
      </w:r>
      <w:r>
        <w:rPr>
          <w:bCs/>
          <w:iCs/>
          <w:sz w:val="28"/>
          <w:szCs w:val="28"/>
        </w:rPr>
        <w:t xml:space="preserve">при выполнении практической работы.  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2.</w:t>
      </w:r>
      <w:r>
        <w:rPr>
          <w:bCs/>
          <w:i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ррекционно-развивающие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Развивать устную связную речь, внимание, мелкую моторику, </w:t>
      </w:r>
      <w:r>
        <w:rPr>
          <w:sz w:val="28"/>
          <w:szCs w:val="28"/>
        </w:rPr>
        <w:t xml:space="preserve">умение анализировать свою деятельность и деятельность одноклассниц.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пособствовать развитию познавательного интереса к предмету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ррекционно-воспитательные</w:t>
      </w:r>
      <w:r>
        <w:rPr>
          <w:b/>
          <w:sz w:val="28"/>
          <w:szCs w:val="28"/>
        </w:rPr>
        <w:t>:</w:t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8"/>
          <w:szCs w:val="28"/>
        </w:rPr>
        <w:t xml:space="preserve">Развивать навыки культуры труда и  аккуратности выполнения работ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воспитанию взаимопомощи и сотрудничества. 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 xml:space="preserve">Место занятия в учебном процессе: </w:t>
      </w:r>
      <w:r>
        <w:rPr>
          <w:sz w:val="28"/>
          <w:szCs w:val="28"/>
        </w:rPr>
        <w:t>урок по учебному плану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 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Вид занятия:</w:t>
      </w:r>
      <w:r>
        <w:rPr>
          <w:sz w:val="28"/>
          <w:szCs w:val="28"/>
        </w:rPr>
        <w:t xml:space="preserve"> урок с использованием мультимедийной презентации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Используемые методы обучения:</w:t>
      </w:r>
      <w:r>
        <w:rPr>
          <w:sz w:val="28"/>
          <w:szCs w:val="28"/>
        </w:rPr>
        <w:t xml:space="preserve"> коллективная работа, метод демонстрации, частично-поисковый </w:t>
      </w:r>
    </w:p>
    <w:p>
      <w:pPr>
        <w:pStyle w:val="Normal"/>
        <w:tabs>
          <w:tab w:val="clear" w:pos="708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, практический мет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пособы контроля: </w:t>
      </w:r>
      <w:r>
        <w:rPr>
          <w:sz w:val="28"/>
          <w:szCs w:val="28"/>
        </w:rPr>
        <w:t>в форме устного опроса учителем, во время выполнения практической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й план урока: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рг. момент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ктуализация ранее полученных знаний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ъяснение нового материала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актическая работа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Закрепление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тоги урока.</w:t>
      </w:r>
    </w:p>
    <w:p>
      <w:pPr>
        <w:pStyle w:val="Normal"/>
        <w:ind w:right="890" w:hanging="0"/>
        <w:jc w:val="both"/>
        <w:rPr/>
      </w:pPr>
      <w:r>
        <w:rPr>
          <w:rFonts w:cs="Arial"/>
          <w:b/>
          <w:sz w:val="28"/>
          <w:szCs w:val="28"/>
        </w:rPr>
        <w:t>Оснащение урока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АРМ, компьютерная презентация, инструкционные карты, карточки-задания, </w:t>
      </w:r>
    </w:p>
    <w:p>
      <w:pPr>
        <w:pStyle w:val="Normal"/>
        <w:ind w:right="89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антиметровая лента, образцы юбок, манекен</w:t>
      </w:r>
    </w:p>
    <w:p>
      <w:pPr>
        <w:pStyle w:val="Normal"/>
        <w:ind w:right="890" w:hanging="0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Словарь: </w:t>
      </w:r>
      <w:r>
        <w:rPr>
          <w:rFonts w:cs="Arial"/>
          <w:sz w:val="28"/>
          <w:szCs w:val="28"/>
        </w:rPr>
        <w:t>юбка, полотнища юбки, прямая юбка, полуобхват талии, полуобхват бёдер</w:t>
      </w:r>
    </w:p>
    <w:p>
      <w:pPr>
        <w:pStyle w:val="Normal"/>
        <w:ind w:right="89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-720" w:right="890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835"/>
        <w:gridCol w:w="5041"/>
        <w:gridCol w:w="234"/>
      </w:tblGrid>
      <w:tr>
        <w:trPr>
          <w:trHeight w:val="441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и деятельность учител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Arial" w:ascii="Arial" w:hAnsi="Arial"/>
                <w:b/>
                <w:sz w:val="28"/>
                <w:szCs w:val="28"/>
              </w:rPr>
              <w:t>.</w:t>
            </w:r>
            <w:r>
              <w:rPr>
                <w:rFonts w:cs="Arial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</w:rPr>
              <w:t>Орг.момент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учащихся к уроку. Приветствие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.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4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28"/>
                <w:szCs w:val="28"/>
              </w:rPr>
              <w:t>Актуализация ранее полученных знаний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. </w:t>
            </w:r>
            <w:r>
              <w:rPr>
                <w:rFonts w:cs="Arial"/>
                <w:b/>
                <w:sz w:val="28"/>
                <w:szCs w:val="28"/>
              </w:rPr>
              <w:t>Объяснение нового материала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 Закрепление полученных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Вопрос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изделие мы будем ши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акие могут быть юбки по покрою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тория юбок середины 19 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бки с кринолинами, украшенными множеством воланов, кружевами, тесьмой, украшенными цветочными гирляндами и лентами с бахром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Юбка – элемент национального костюма народов Ур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изделия по способу носки вы знае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 каким изделиям по способу носки относятся юб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ются детали юбки?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полнить работу по карточк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 Подписать детали и контурные линии чертеж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полнить взаимопроверку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лан работы по изготовлению фартука с нагрудник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беседе с девочками составляем план работы по изготовлению прямой юб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Тема урока «Снятие мерок для построения чертежа основы прямой юб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чем нужно знать свои мерки?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ля чего снимают мерки с фигуры челове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Назови обозначение мерок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обхват груд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обхват ше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обхват бёдер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обхват тал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издел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спины до тал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Работа по слай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ки и их назнач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авила снятия ме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монстрация учителем снятия мерок)</w:t>
            </w:r>
          </w:p>
          <w:p>
            <w:pPr>
              <w:pStyle w:val="Normal"/>
              <w:ind w:left="4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нятие меро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и для построения чертежа прямой юбк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выполнению практической работ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 над выполнением практической работ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качества выполненной работы.</w:t>
            </w:r>
          </w:p>
          <w:p>
            <w:pPr>
              <w:pStyle w:val="Normal"/>
              <w:ind w:left="4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закрепл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мерки необходимо снять для построения чертежа основы прямой юбки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мерки длины записывают полностью?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мерки полуобхватов записывают в половинном размере?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еницы отвечают на вопрос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ы будем шить юб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Юбки по покрою могут быть прямые, клёшевые и клиньевы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цы участвуют в бесе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делия по способу носки бывают поясные и плечевы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бки по способу носки относятся к поясным издел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али юбки называют переднее и заднее полотн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цы выполняют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вочки проверяют выполнение задания друг у друга, сравнивая его со слай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беседе, отвечают на вопросы, анализируют изделия, сшитые ранее, на основании чего составляют план работы по изготовлению прямой юб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ки нужно знать для того, чтобы знать размер своей одеж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и снимают для построения чертеж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вочки поднимают карточки с условным обозначением мерок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еницы читают название мерок и их назна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цы выполняют тренировочные упражнения по снятию мерок на манекене, а затем измеряют друг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выполняют практическую работу, записывая мерки в таблиц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цы отвечают на вопрос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построения чертежа основы прямой юбки снимают мерки: Ст, Сб, Дст, Д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ерки длины записывают полностью, так как чертёж строится на всю дли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ерки полуобхватов записывают в половинном размере, так как чертёж выполняют на правую полови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 Подведение итогов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тмечаю работу девочек, их активность, оцениваю правильность выполненной рабо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флек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ончить предлож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ю отметки в журн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тают начало предложения и заканчивают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ют отметки в днев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6:01:00Z</dcterms:created>
  <dc:creator>Sasha@</dc:creator>
  <dc:description/>
  <cp:keywords/>
  <dc:language>en-US</dc:language>
  <cp:lastModifiedBy>ADMIN</cp:lastModifiedBy>
  <cp:lastPrinted>2010-02-24T08:05:00Z</cp:lastPrinted>
  <dcterms:modified xsi:type="dcterms:W3CDTF">2012-06-04T15:47:00Z</dcterms:modified>
  <cp:revision>10</cp:revision>
  <dc:subject/>
  <dc:title>Тема урока: «Фартук с нагрудником</dc:title>
</cp:coreProperties>
</file>