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 «Великие женщины Росси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Тематический классный час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Прославившая Бога красота 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вятая преподобномученица Великая Княгиня Елизавета Фёдоровна Романова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информац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История Росс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9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втор урока: </w:t>
      </w:r>
      <w:r>
        <w:rPr>
          <w:sz w:val="28"/>
          <w:szCs w:val="28"/>
        </w:rPr>
        <w:t>Дорофеева Ольга Юрьевна, учитель истор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разовательное учреждение: </w:t>
      </w:r>
      <w:r>
        <w:rPr>
          <w:sz w:val="28"/>
          <w:szCs w:val="28"/>
        </w:rPr>
        <w:t>МОУ «СОШ №148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Город Омск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 информац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накомство с малознакомой для школьников страницей истории и жизни Великой княгини Елизаветы Фёдоровны Роман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спитание на примере её жизни и беззаветного служения Родине патриотических чувств, чувства долга и любви к своей стран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конспект мероприяти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 видео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«Совесть — это в основном память, к которой присоединяется моральная оценка </w:t>
      </w:r>
      <w:r>
        <w:rPr>
          <w:b/>
          <w:color w:val="000000"/>
          <w:spacing w:val="-5"/>
          <w:sz w:val="28"/>
          <w:szCs w:val="28"/>
        </w:rPr>
        <w:t xml:space="preserve">совершенного. Но если совершенное не сохраняется в памяти, то не может быть и оценки. </w:t>
      </w:r>
      <w:r>
        <w:rPr>
          <w:b/>
          <w:color w:val="000000"/>
          <w:spacing w:val="-4"/>
          <w:sz w:val="28"/>
          <w:szCs w:val="28"/>
        </w:rPr>
        <w:t>Без памяти нет совести».</w:t>
      </w:r>
    </w:p>
    <w:p>
      <w:pPr>
        <w:pStyle w:val="Normal1"/>
        <w:shd w:fill="FFFFFF" w:val="clear"/>
        <w:spacing w:lineRule="auto" w:line="360"/>
        <w:jc w:val="right"/>
        <w:rPr/>
      </w:pPr>
      <w:r>
        <w:rPr>
          <w:color w:val="000000"/>
          <w:spacing w:val="-6"/>
          <w:sz w:val="28"/>
          <w:szCs w:val="28"/>
        </w:rPr>
        <w:t>Д. С. Лихаче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род, не знающий свою историю, обречён на вымирание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нкета</w:t>
      </w:r>
      <w:r>
        <w:rPr>
          <w:b/>
          <w:i/>
          <w:sz w:val="28"/>
          <w:szCs w:val="28"/>
        </w:rPr>
        <w:t>: (</w:t>
      </w:r>
      <w:r>
        <w:rPr>
          <w:i/>
          <w:sz w:val="28"/>
          <w:szCs w:val="28"/>
        </w:rPr>
        <w:t xml:space="preserve">на интерактивной доске)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ить  соответствующей цифрой, какие из ниже перечисленных общечеловеческих и гражданских ценностей для вас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значимы - 3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имы – 2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чень значимы – 1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880"/>
        <w:gridCol w:w="108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12" w:right="-3793" w:hanging="4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</w:t>
            </w:r>
          </w:p>
        </w:tc>
      </w:tr>
      <w:tr>
        <w:trPr>
          <w:trHeight w:val="4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сть поставленной ц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к сострад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пособность к раскаиван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Пока идёт обработка данных, прослушивание аудио фрагмента </w:t>
      </w:r>
      <w:r>
        <w:rPr>
          <w:b/>
          <w:sz w:val="28"/>
          <w:szCs w:val="28"/>
        </w:rPr>
        <w:t>«Патриотизм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режиме интерактивной доски заходим в </w:t>
      </w:r>
      <w:r>
        <w:rPr>
          <w:i/>
          <w:sz w:val="28"/>
          <w:szCs w:val="28"/>
          <w:lang w:val="en-US"/>
        </w:rPr>
        <w:t>Microsof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cel</w:t>
      </w:r>
      <w:r>
        <w:rPr>
          <w:i/>
          <w:sz w:val="28"/>
          <w:szCs w:val="28"/>
        </w:rPr>
        <w:t xml:space="preserve"> вводим данные анкеты и создаём диаграмм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ей истории есть примеры верности долгу, примеры мужества, примеры, которые потрясают и заставляют задуматься. Сегодня мне бы хотелось обратиться к одному из таких пример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330033"/>
          <w:sz w:val="28"/>
          <w:szCs w:val="28"/>
        </w:rPr>
        <w:t>В 1990 году на территории Марфо-Мариинской обители патриарх Алексий II открыл памятник великой княгине Елизавете Федоровне, созданный скульптором Вячеславом Клыковым. Чем же заслужила эта женщина из царской семьи Романовых такую великую честь?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. (1 слайд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6 июля 1918 г. в № 145 газеты «Известия Пермского Губернского Исполнительного Комитета Советов Рабочих, Крестьянских и Армейских депутатов» под заголовком «Похищение князей» было напечатано короткое сообщение. Вот его текст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« Алапаевский исполком сообщает из Екатеринбурга о нападении утром 18-го июля неизвестной банды на помещение, где содержались под стражей великие князья. Несмотря на сопротивление стражи, князья были похищены. Есть жертвы с обеих сторон. Поиски ведутся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пись – «Председ. Областного Совета Белобородов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и одного слова правды. Не было никакого нападения «неизвестной банды на Напольную школу в г .Алапаевске, где находились под арестом члены Императорского Дома Романовых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чь с 17 на 18 июля 1918 г. все они – Великая княгиня Елизавета Фёдоровна, Великий князь Сергей Михайлович, князья Императорской крови Иоанн, Константин и Игорь Константинович, князь Владимир Павлович Палей, инокиня Варвара (Яковлева) и Фёдор Семёнович Ремез, секретарь князя Сергея, были тайно вывезены из города и убиты алапаевскими большевиками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ела их были сброшены в старую каменноугольную шахту близ речки Межной, в 12 верстах от Алапаевск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Именно в Алапаевске прошли последние дни земной жизни Великой княгини Елизаветы Фёдоровны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81 г.  Великая княгиня Елизавета Фёдоровна и инокиня Варвара были причислены к лику святых Русской Православной Церковью Заграницей. В 1992 г. Русская Православная Церковь Московского патриархата канонизировала Елизавету Фёдоровну и инокиню Варвару – в сонме тогда ещё немногих прославленных новомучеников и исповедников Российских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же эти женщины удостоены такой великой чести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ожно много рассуждать о патриотизме, о служении Отечеству и ничего не делать. Эти женщины не рассуждали, а своими делами доказывали любовь к России и до последних минут своей жизни оставались верны своему долг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Английские корни. ( 2 слайд).</w:t>
      </w:r>
    </w:p>
    <w:p>
      <w:pPr>
        <w:pStyle w:val="Normal"/>
        <w:spacing w:lineRule="auto" w:line="360"/>
        <w:rPr>
          <w:color w:val="33003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330033"/>
          <w:sz w:val="28"/>
          <w:szCs w:val="28"/>
        </w:rPr>
        <w:t>1 ноября (20 октября  по старому стилю) 1864 года  в Дармштадте     родилась принцесса Гессенская Елизавета-Александра-Луиза-Алиса (в семье ее звали Эллой). Она была второй дочерью Великого герцога Гессен-Дармштадтского Людвига IV и внучкой английской королевы Виктории. В семье было семеро детей. Впоследствии одной из ее младших сестер, Алисе, было суждено стать супругой последнего Российского императора.</w:t>
      </w:r>
    </w:p>
    <w:p>
      <w:pPr>
        <w:pStyle w:val="Normal"/>
        <w:spacing w:lineRule="auto" w:line="360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  <w:lang w:val="en-US"/>
        </w:rPr>
        <w:t>III</w:t>
      </w:r>
      <w:r>
        <w:rPr>
          <w:b/>
          <w:color w:val="330033"/>
          <w:sz w:val="28"/>
          <w:szCs w:val="28"/>
        </w:rPr>
        <w:t>. Накануне приезда в Россию (3 слайд)</w:t>
      </w:r>
    </w:p>
    <w:p>
      <w:pPr>
        <w:pStyle w:val="Normal"/>
        <w:spacing w:lineRule="auto" w:line="360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Принцесса Гессенская Элла (будущая великая княгиня Елизавета Федоровна).</w:t>
        <w:br/>
        <w:t>Фото с дарственной надписью Сергею Александровичу.</w:t>
        <w:br/>
        <w:t>Фотограф Александр Бассано.</w:t>
        <w:br/>
        <w:t>Лондон, 1882 г.</w:t>
      </w:r>
    </w:p>
    <w:p>
      <w:pPr>
        <w:pStyle w:val="Normal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</w:rPr>
        <w:t>(4слайд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</w:rPr>
        <w:t>Красивейшая женщина Европы. (5 слайд)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По словам современников принцесса была необычайно красива. Её подлинное очарование не смогли отразить ни портреты, ни фотографии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Елизавета Федоровна была художественно одаренной натурой, с детства любила природу, особенно цветы, с увлечением рисовала их. Она тонко чувствовала и ценила классическую музыку, играла на рояле. «</w:t>
      </w:r>
      <w:r>
        <w:rPr>
          <w:rStyle w:val="Emphasis"/>
          <w:color w:val="330033"/>
          <w:sz w:val="28"/>
          <w:szCs w:val="28"/>
        </w:rPr>
        <w:t>Это было редкое сочетание возвышенного христианского настроения, нравственного благородства, просвещенного ума, нежного сердца и изящного вкуса. Она обладала чрезвычайно тонкой и многогранной душевной организацией. &lt;…&gt; Все качества ее души строго соразмерены были одно с другим, не создавая нигде впечатления односторонности</w:t>
      </w:r>
      <w:r>
        <w:rPr>
          <w:color w:val="330033"/>
          <w:sz w:val="28"/>
          <w:szCs w:val="28"/>
        </w:rPr>
        <w:t>», – писал о богатых от природы дарованиях Елизаветы Федоровны архиепископ Анастасий.</w:t>
      </w:r>
    </w:p>
    <w:p>
      <w:pPr>
        <w:pStyle w:val="Normal"/>
        <w:spacing w:lineRule="auto" w:line="360"/>
        <w:jc w:val="both"/>
        <w:rPr/>
      </w:pPr>
      <w:r>
        <w:rPr>
          <w:color w:val="330033"/>
          <w:sz w:val="28"/>
          <w:szCs w:val="28"/>
        </w:rPr>
        <w:t>В 1884 г. Константин Романов посвятил ей такие стихи:</w:t>
      </w:r>
    </w:p>
    <w:p>
      <w:pPr>
        <w:pStyle w:val="Normal"/>
        <w:jc w:val="center"/>
        <w:rPr>
          <w:rFonts w:ascii="Tahoma" w:hAnsi="Tahoma" w:cs="Tahoma"/>
          <w:color w:val="330033"/>
          <w:sz w:val="20"/>
          <w:szCs w:val="20"/>
        </w:rPr>
      </w:pPr>
      <w:r>
        <w:rPr>
          <w:rFonts w:cs="Tahoma" w:ascii="Verdana" w:hAnsi="Verdana"/>
          <w:color w:val="330033"/>
          <w:u w:val="single"/>
        </w:rPr>
        <w:t>Великой княгине Елизавете Феодоровне</w:t>
      </w:r>
    </w:p>
    <w:p>
      <w:pPr>
        <w:pStyle w:val="Normal"/>
        <w:jc w:val="center"/>
        <w:rPr>
          <w:rFonts w:ascii="Tahoma" w:hAnsi="Tahoma" w:cs="Tahoma"/>
          <w:color w:val="330033"/>
          <w:sz w:val="20"/>
          <w:szCs w:val="20"/>
        </w:rPr>
      </w:pPr>
      <w:r>
        <w:rPr>
          <w:rFonts w:cs="Tahoma" w:ascii="Tahoma" w:hAnsi="Tahoma"/>
          <w:color w:val="330033"/>
          <w:sz w:val="20"/>
          <w:szCs w:val="20"/>
        </w:rPr>
        <w:t> </w:t>
      </w:r>
    </w:p>
    <w:p>
      <w:pPr>
        <w:pStyle w:val="Normal"/>
        <w:jc w:val="center"/>
        <w:rPr>
          <w:rFonts w:ascii="Tahoma" w:hAnsi="Tahoma" w:cs="Tahoma"/>
          <w:color w:val="330033"/>
          <w:sz w:val="20"/>
          <w:szCs w:val="20"/>
        </w:rPr>
      </w:pPr>
      <w:r>
        <w:rPr>
          <w:rFonts w:cs="Courier New" w:ascii="Courier New" w:hAnsi="Courier New"/>
          <w:color w:val="330033"/>
        </w:rPr>
        <w:t>Я на тебя гляжу, любуясь</w:t>
        <w:br/>
        <w:t>ежечасно:</w:t>
        <w:br/>
        <w:t>Ты так невыразимо хороша!</w:t>
        <w:br/>
        <w:t>О, верно под такой наружностью</w:t>
        <w:br/>
        <w:t>прекрасной</w:t>
        <w:br/>
        <w:t>Такая же прекрасная душа!</w:t>
        <w:br/>
        <w:t>Какой-то кротости и грусти</w:t>
        <w:br/>
        <w:t>сокровенной</w:t>
        <w:br/>
        <w:t>В твоих очах таится глубина;</w:t>
        <w:br/>
        <w:t>Как ангел, ты тиха, чиста и совершенна;</w:t>
        <w:br/>
        <w:t>Как женщина, стыдлива и нежна.</w:t>
        <w:br/>
        <w:t>Пусть на земле ничто средь</w:t>
        <w:br/>
        <w:t>зол и скорби многой</w:t>
        <w:br/>
        <w:t>Твою не запятнает чистоту,</w:t>
        <w:br/>
        <w:t>И всякий, увидав тебя, прославит Бога,</w:t>
        <w:br/>
        <w:t>Создавшего такую красоту!</w:t>
      </w:r>
    </w:p>
    <w:p>
      <w:pPr>
        <w:pStyle w:val="Normal"/>
        <w:jc w:val="center"/>
        <w:rPr>
          <w:rFonts w:ascii="Tahoma" w:hAnsi="Tahoma" w:cs="Tahoma"/>
          <w:color w:val="330033"/>
          <w:sz w:val="20"/>
          <w:szCs w:val="20"/>
        </w:rPr>
      </w:pPr>
      <w:r>
        <w:rPr>
          <w:rFonts w:cs="Tahoma" w:ascii="Tahoma" w:hAnsi="Tahoma"/>
          <w:color w:val="330033"/>
          <w:sz w:val="20"/>
          <w:szCs w:val="20"/>
        </w:rPr>
        <w:t> </w:t>
      </w:r>
    </w:p>
    <w:p>
      <w:pPr>
        <w:pStyle w:val="Normal"/>
        <w:jc w:val="center"/>
        <w:rPr>
          <w:rFonts w:ascii="Courier New" w:hAnsi="Courier New" w:cs="Courier New"/>
          <w:color w:val="330033"/>
        </w:rPr>
      </w:pPr>
      <w:r>
        <w:rPr>
          <w:rFonts w:cs="Courier New" w:ascii="Courier New" w:hAnsi="Courier New"/>
          <w:color w:val="330033"/>
        </w:rPr>
        <w:t>1884 Константин Романов (К.Р.)</w:t>
      </w:r>
    </w:p>
    <w:p>
      <w:pPr>
        <w:pStyle w:val="Normal"/>
        <w:rPr/>
      </w:pPr>
      <w:r>
        <w:rPr>
          <w:b/>
          <w:color w:val="330033"/>
          <w:sz w:val="28"/>
          <w:szCs w:val="28"/>
          <w:lang w:val="en-US"/>
        </w:rPr>
        <w:t>V</w:t>
      </w:r>
      <w:r>
        <w:rPr>
          <w:b/>
          <w:color w:val="330033"/>
          <w:sz w:val="28"/>
          <w:szCs w:val="28"/>
        </w:rPr>
        <w:t>. Жена Сергея Александровича. (6 слайд)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В 1884 году наступает переворот в жизни Эллы: она выходит замуж за великого князя Сергея Александровича, брата царя Александра III и становится Великой княгиней Елизаветой Федоровной.</w:t>
      </w:r>
      <w:r>
        <w:rPr>
          <w:rFonts w:cs="Tahoma" w:ascii="Verdana" w:hAnsi="Verdana"/>
          <w:color w:val="330033"/>
        </w:rPr>
        <w:t xml:space="preserve">  </w:t>
      </w:r>
      <w:r>
        <w:rPr>
          <w:color w:val="330033"/>
          <w:sz w:val="28"/>
          <w:szCs w:val="28"/>
        </w:rPr>
        <w:t xml:space="preserve">Сергей Александрович любил её безгранично. Любовь была обоюдна. «Я счастлива и очень любима», - не раз повторяла Елизавета Фёдоровна.  С первых же дней супружества  Великая княгиня заинтересовалась православием. Для неё переход из протестантства в православие не был обязательным.  В начале 1891 года происходит окончательный разрыв с лютеранством, болезненный для Великой княгини из-за боязни причинить боль родным – отцу, сёстрам, брату и долгожданное присоединение к православию. В письме к Николаю </w:t>
      </w:r>
      <w:r>
        <w:rPr>
          <w:color w:val="330033"/>
          <w:sz w:val="28"/>
          <w:szCs w:val="28"/>
          <w:lang w:val="en-US"/>
        </w:rPr>
        <w:t>II</w:t>
      </w:r>
      <w:r>
        <w:rPr>
          <w:color w:val="330033"/>
          <w:sz w:val="28"/>
          <w:szCs w:val="28"/>
        </w:rPr>
        <w:t xml:space="preserve"> Елизавета писала: « Это великий шаг, так как для меня начнётся новая жизнь…». Она вышла замуж за члена русской императорской фамилии, перешла в православие и стала учредителем и попечителем нескольких благотворительных организаций и комитетов сначала в Петербурге, а затем и в Москве, куда в 1891 году был направлен ее муж. Особой ее поддержкой пользовались организации благотворительного, церковного и научно-просветительского характера. Во время русско-японской войны она возглавила патриотическое движение, охватившее все общество: организовала швейные мастерские для нужд армии, где работали женщины всех сословий; на свои средства отлично оборудовала несколько санитарных поездов; ежедневно посещала госпитали; заботилась о вдовах и сиротах погибших. 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VI</w:t>
      </w:r>
      <w:r>
        <w:rPr>
          <w:b/>
          <w:color w:val="330033"/>
          <w:sz w:val="28"/>
          <w:szCs w:val="28"/>
        </w:rPr>
        <w:t>. Перед переездом в Москву. (7 слайд).</w:t>
      </w:r>
    </w:p>
    <w:p>
      <w:pPr>
        <w:pStyle w:val="Normal"/>
        <w:spacing w:lineRule="auto" w:line="360"/>
        <w:jc w:val="both"/>
        <w:rPr/>
      </w:pPr>
      <w:r>
        <w:rPr>
          <w:color w:val="330033"/>
          <w:sz w:val="28"/>
          <w:szCs w:val="28"/>
        </w:rPr>
        <w:t xml:space="preserve"> </w:t>
      </w:r>
      <w:r>
        <w:rPr>
          <w:color w:val="330033"/>
          <w:sz w:val="28"/>
          <w:szCs w:val="28"/>
        </w:rPr>
        <w:t>В 1891 г. Великий князь Сергей Александрович назначается генерал- губернатором Москвы. В это время над Россией сгущались революционные тучи. Елизавета Фёдоровна знала, что её муж записан в чёрный список жертв террористов, поэтому везде старалась его сопровождать. Но в тот роковой день 18 февраля 1905 г. он уехал из Николаевского дворца один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  <w:lang w:val="en-US"/>
        </w:rPr>
        <w:t>VII</w:t>
      </w:r>
      <w:r>
        <w:rPr>
          <w:b/>
          <w:color w:val="330033"/>
          <w:sz w:val="28"/>
          <w:szCs w:val="28"/>
        </w:rPr>
        <w:t>.  Смерь мужа. (8 слайд)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Это страшное событие, изменило всю жизнь Елизаветы Федоровны. От взрыва бомбы революционера-террориста погиб Великий князь Сергей Александрович. Бросившаяся к месту взрыва Елизавета Федоровна увидела картину, по своему ужасу превосходившую человеческое воображение. Молча, без крика и слез, стоя на коленях в снегу, она начала собирать и класть на носилки части тела горячо любимого и живого еще несколько минут назад мужа. В час тяжелого испытания Елизавета Федоровна просила помощи и утешения у Бога. На следующий день она причастилась Святых Тайн в храме Чудова монастыря, где стоял гроб супруга. На третий день после гибели мужа Елизавета Федоровна поехала в тюрьму к убийце. Она не испытывала к нему ненависти. Великая княгиня хотела, чтобы он раскаялся в своем ужасном преступлении и молил Господа о прощении. Она даже подала Государю прошение о помиловании убийцы.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VIII</w:t>
      </w:r>
      <w:r>
        <w:rPr>
          <w:b/>
          <w:color w:val="330033"/>
          <w:sz w:val="28"/>
          <w:szCs w:val="28"/>
        </w:rPr>
        <w:t>. Средь зол и скорби… (9 слайд)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Великий князь Константин Константинович Романов (К.Р.) одним из первых узнал о посещении Елизаветой Федоровной находившегося в тюрьме Ивана Каляева, террориста, убившего ее супруга. Поступок потрясает князя, в дневнике появляются строки: «</w:t>
      </w:r>
      <w:r>
        <w:rPr>
          <w:rStyle w:val="Emphasis"/>
          <w:color w:val="330033"/>
          <w:sz w:val="28"/>
          <w:szCs w:val="28"/>
        </w:rPr>
        <w:t xml:space="preserve">По поручению Эллы ее сестра Виктория сказала мне, что Элла ездила к убийце Сергея; она долго говорила с несчастным и дала ему образок. Накануне я слышал об этом посещении от генерал-адьютанта А.П. Игнатьева и, пользуясь отсутствием Эллы, ушедшей укладывать детей, сообщил Павлу, Мари, Виктории и Беатрисе, что слышал. Им не было известно, что Элла была у убийцы, и они не верили этому, даже смеялись. И точно, такое мужество, такая высота души прямо невероятны. </w:t>
      </w:r>
      <w:r>
        <w:rPr>
          <w:rStyle w:val="Emphasis"/>
          <w:color w:val="330033"/>
          <w:sz w:val="28"/>
          <w:szCs w:val="28"/>
          <w:u w:val="single"/>
        </w:rPr>
        <w:t>Она – святая</w:t>
      </w:r>
      <w:r>
        <w:rPr>
          <w:color w:val="330033"/>
          <w:sz w:val="28"/>
          <w:szCs w:val="28"/>
          <w:u w:val="single"/>
        </w:rPr>
        <w:t>!</w:t>
      </w:r>
      <w:r>
        <w:rPr>
          <w:color w:val="330033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IX</w:t>
      </w:r>
      <w:r>
        <w:rPr>
          <w:b/>
          <w:color w:val="330033"/>
          <w:sz w:val="28"/>
          <w:szCs w:val="28"/>
        </w:rPr>
        <w:t>. Марфо- Мариинская обитель. (10 слайд)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Трагическая смерть мужа привела ее к решению оставить светскую жизнь и посвятить себя всецело делам молитвы и милосердия. "</w:t>
      </w:r>
      <w:r>
        <w:rPr>
          <w:rStyle w:val="Emphasis"/>
          <w:color w:val="330033"/>
          <w:sz w:val="28"/>
          <w:szCs w:val="28"/>
        </w:rPr>
        <w:t>Я оставляю блестящий мир... и восхожу в более высокий мир - мир бедных и страдающих. Я приняла это не как крест, а как дорогу, полную света, стремление к которой уже много-много лет назад появилось в моей душе</w:t>
      </w:r>
      <w:r>
        <w:rPr>
          <w:color w:val="330033"/>
          <w:sz w:val="28"/>
          <w:szCs w:val="28"/>
        </w:rPr>
        <w:t>", - писала княгиня в своем дневнике. На свои средства она приобретает в Замоскворечье старинную усадьбу и основывает в ней Марфо-Мариинскую обитель.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</w:t>
      </w:r>
      <w:r>
        <w:rPr>
          <w:b/>
          <w:color w:val="330033"/>
          <w:sz w:val="28"/>
          <w:szCs w:val="28"/>
        </w:rPr>
        <w:t>. Великая Матушка и милосердная сестра. (11 слайд)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Обитель святых Марфы и Марии начала свою деятельность 10 февраля 1909 года. Сначала там было всего шесть сестер, но за год их число увеличилось до 30 и продолжало расти. В основу Марфо-Мариинской обители милосердия был положен устав монастырского общежития. В обители было построено два храма: первый, в честь святых Марфы и Марии, был освящен осенью 1909 г., а второй, большой храм во имя Покрова Пресвятой Богородицы, был построен в 1911 г.</w:t>
      </w:r>
    </w:p>
    <w:p>
      <w:pPr>
        <w:pStyle w:val="Normal"/>
        <w:spacing w:lineRule="auto" w:line="360"/>
        <w:jc w:val="both"/>
        <w:rPr/>
      </w:pPr>
      <w:r>
        <w:rPr>
          <w:color w:val="330033"/>
          <w:sz w:val="28"/>
          <w:szCs w:val="28"/>
        </w:rPr>
        <w:t> </w:t>
      </w:r>
      <w:r>
        <w:rPr>
          <w:color w:val="330033"/>
          <w:sz w:val="28"/>
          <w:szCs w:val="28"/>
        </w:rPr>
        <w:t xml:space="preserve">Также трудами Великой княгини Елизаветы Федоровны и заботами сестер в обители были созданы больница, аптека, в которой лекарства отпускались бедным бесплатно, детский приют и школа. Вне стен обители был устроен дом-больница для женщин, больных туберкулезом. В обязанности сестер входило посещение больных и престарелых, помощь бедным семьям. Сама Великая княгиня самоотверженно ухаживала за больными, ассистировала при операциях. 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Одна из современниц Великой княгини писала о св. Елизавете: "</w:t>
      </w:r>
      <w:r>
        <w:rPr>
          <w:rStyle w:val="Emphasis"/>
          <w:color w:val="330033"/>
          <w:sz w:val="28"/>
          <w:szCs w:val="28"/>
        </w:rPr>
        <w:t>Она обладала замечательным качеством - видеть хорошее и настоящее в людях, и старалась это выявлять. Она также совсем не имела высокого мнения о своих качествах... У нее никогда не было слова "не могу", и никогда ничего не было унылого в жизни Марфо-Мариинской обители. Все было там совершенно, как внутри, так и снаружи. И кто бывал там, уносил прекрасное чувство</w:t>
      </w:r>
      <w:r>
        <w:rPr>
          <w:color w:val="330033"/>
          <w:sz w:val="28"/>
          <w:szCs w:val="28"/>
        </w:rPr>
        <w:t>". 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С начала первой мировой войны Великая княгиня организовала помощь фронту. Под ее руководством формировались санитарные поезда, устраивались склады лекарств и снаряжения, отправлялись на фронт походные церкви.</w:t>
      </w:r>
    </w:p>
    <w:p>
      <w:pPr>
        <w:pStyle w:val="Normal"/>
        <w:spacing w:lineRule="auto" w:line="360"/>
        <w:jc w:val="both"/>
        <w:rPr/>
      </w:pPr>
      <w:r>
        <w:rPr>
          <w:color w:val="330033"/>
          <w:sz w:val="28"/>
          <w:szCs w:val="28"/>
        </w:rPr>
        <w:t>Отречение Императора Николая II от престола явилось большим ударом для Елизаветы Федоровны.  Елизавета Федоровна видела, в какую пропасть летела Россия, и горько плакала о русском народе, о дорогой ей царской семье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В ее письмах есть следующие слова: "</w:t>
      </w:r>
      <w:r>
        <w:rPr>
          <w:rStyle w:val="Emphasis"/>
          <w:color w:val="330033"/>
          <w:sz w:val="28"/>
          <w:szCs w:val="28"/>
        </w:rPr>
        <w:t>Я испытывала такую глубокую жалость к России и ее детям, которые в настоящее время не знают, что творят. Разве это не больной ребенок, которого мы любим во сто раз больше во время его болезни, чем когда он весел и здоров? Хотелось бы понести его страдания, помочь ему. Святая Россия не может погибнуть. Но Великой России, увы, больше нет. Мы... должны устремить свои мысли к Небесному Царствию... и сказать с покорностью: "Да будет воля Твоя</w:t>
      </w:r>
      <w:r>
        <w:rPr>
          <w:color w:val="330033"/>
          <w:sz w:val="28"/>
          <w:szCs w:val="28"/>
        </w:rPr>
        <w:t>"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I</w:t>
      </w:r>
      <w:r>
        <w:rPr>
          <w:b/>
          <w:color w:val="330033"/>
          <w:sz w:val="28"/>
          <w:szCs w:val="28"/>
        </w:rPr>
        <w:t>. Не казнены – убиты. (12 слайд)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После октября 1917 г. обитель работала еще несколько месяцев. В конце апреля 1918 г. «красные латышские стрелки» арестовали Елизавету Федоровну и под конвоем отправили вместе с членами императорской семьи в г. Алапаевск.  18 июня 1918 года, на другой день после убийства царской семьи, в Алапаевске было продолжено истребление членов фамилии Романовых. Второе злодейское убийство превзошло по жестокости и цинизму даже екатеринбургскую трагедию: великокняжеских узников отвезли на заброшенный железный рудник в 18 км от Алапаевска, избивали прикладами и живыми сбрасывали в шахту.</w:t>
      </w:r>
      <w:r>
        <w:rPr>
          <w:b/>
          <w:color w:val="330033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II</w:t>
      </w:r>
      <w:r>
        <w:rPr>
          <w:b/>
          <w:color w:val="330033"/>
          <w:sz w:val="28"/>
          <w:szCs w:val="28"/>
        </w:rPr>
        <w:t>. Нижнее- Селимкая шахта возле р. Межной (13 слайд)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Первой столкнули в яму великую княгиню, которая крестилась и громко молилась: «</w:t>
      </w:r>
      <w:r>
        <w:rPr>
          <w:rStyle w:val="Emphasis"/>
          <w:color w:val="330033"/>
          <w:sz w:val="28"/>
          <w:szCs w:val="28"/>
        </w:rPr>
        <w:t>Господи, прости им, не ведают бо, что творят</w:t>
      </w:r>
      <w:r>
        <w:rPr>
          <w:color w:val="330033"/>
          <w:sz w:val="28"/>
          <w:szCs w:val="28"/>
        </w:rPr>
        <w:t>!» Она не погибла сразу, поддерживала других заживо погребенных в их смертный час, пела молитвы.  Когда тела были извлечены из шахты комиссией Колчака, было обнаружено, что жертвы жили и после падения, умирая от голода и ран. Великая матушка и там продолжала милосердное служение: рана князя Иоанна, упавшего на уступ шахты возле нее, была перевязана частью ее апостольника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  <w:lang w:val="en-US"/>
        </w:rPr>
        <w:t>XIII</w:t>
      </w:r>
      <w:r>
        <w:rPr>
          <w:b/>
          <w:color w:val="330033"/>
          <w:sz w:val="28"/>
          <w:szCs w:val="28"/>
        </w:rPr>
        <w:t>. Мощи Елисаветы Фёдоровны, поднятые из шахты. (14 слайд)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Несколько месяцев спустя армия адмирала Александра Васильевича Колчака заняла Екатеринбург, тела мучеников были извлечены из шахты.  Тело Елизаветы Федоровны осталось нетленным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  <w:lang w:val="en-US"/>
        </w:rPr>
        <w:t>XIV</w:t>
      </w:r>
      <w:r>
        <w:rPr>
          <w:b/>
          <w:color w:val="330033"/>
          <w:sz w:val="28"/>
          <w:szCs w:val="28"/>
        </w:rPr>
        <w:t>. Преподобномученицы Елисавета Фёдоровна и инокиня Варвара. (15 слайд).</w:t>
      </w:r>
    </w:p>
    <w:p>
      <w:pPr>
        <w:pStyle w:val="Normal"/>
        <w:spacing w:lineRule="auto" w:line="360"/>
        <w:jc w:val="both"/>
        <w:rPr/>
      </w:pPr>
      <w:r>
        <w:rPr>
          <w:color w:val="330033"/>
          <w:sz w:val="28"/>
          <w:szCs w:val="28"/>
        </w:rPr>
        <w:t xml:space="preserve">Елизавете Фёдоровне было 54 г.  Вместе с келейницей Варварой Яковлевой, сестрой милосердия Екатериной Янышевой и великими князьями они приняли мученическую смерть. 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V</w:t>
      </w:r>
      <w:r>
        <w:rPr>
          <w:b/>
          <w:color w:val="330033"/>
          <w:sz w:val="28"/>
          <w:szCs w:val="28"/>
        </w:rPr>
        <w:t>. Храм святой Марии Магдалины. (16 слайд)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При отступлении Белой армии гроб  с телом Елизаветы Федоровны  в 1921 году были доставлен в Иерусалим. В настоящее время ее мощи находятся  в храме равноапостольной Марии Магдалины у подножия Елеонской горы.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VI</w:t>
      </w:r>
      <w:r>
        <w:rPr>
          <w:b/>
          <w:color w:val="330033"/>
          <w:sz w:val="28"/>
          <w:szCs w:val="28"/>
        </w:rPr>
        <w:t>. Мощи Елисаветы Фёдоровны и инокини Варвары. (17 слайд).</w:t>
      </w:r>
    </w:p>
    <w:p>
      <w:pPr>
        <w:pStyle w:val="Normal"/>
        <w:spacing w:lineRule="auto" w:line="360"/>
        <w:jc w:val="both"/>
        <w:rPr/>
      </w:pPr>
      <w:r>
        <w:rPr>
          <w:color w:val="330033"/>
          <w:sz w:val="28"/>
          <w:szCs w:val="28"/>
        </w:rPr>
        <w:t>Господь сохранил тело своей подвижницы, чтобы её нетленные мощи могли лечь там, где она более всего желала – во Святой Иерусалимской земле. Тела Елисаветы Фёдоровны и инокини Варвары  погребены в крипте русского храма Святой Марии Магдалины возле Гефсиманского сада. Сбылось желание великой княгини, высказанное ею за 30 лет до мученической кончины. Будучи вместе с супругом в 1888 г. на освящении этого храма, она воскликнула: « Я бы хотела быть похороненной здесь!»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  <w:lang w:val="en-US"/>
        </w:rPr>
        <w:t>XVII</w:t>
      </w:r>
      <w:r>
        <w:rPr>
          <w:b/>
          <w:color w:val="330033"/>
          <w:sz w:val="28"/>
          <w:szCs w:val="28"/>
        </w:rPr>
        <w:t>. Храм святой Марии Магдалины- икона (18 слайд)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В 1992 году архиерейский собор Русской Православной Церкви</w:t>
      </w:r>
      <w:r>
        <w:rPr>
          <w:b/>
          <w:color w:val="330033"/>
          <w:sz w:val="28"/>
          <w:szCs w:val="28"/>
        </w:rPr>
        <w:t xml:space="preserve">  </w:t>
      </w:r>
      <w:r>
        <w:rPr>
          <w:color w:val="330033"/>
          <w:sz w:val="28"/>
          <w:szCs w:val="28"/>
        </w:rPr>
        <w:t>прославил Великую Княгиню Елисавету Фёдоровну и инокиню Варвару в лике святых преподобномучениц.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VIII</w:t>
      </w:r>
      <w:r>
        <w:rPr>
          <w:b/>
          <w:color w:val="330033"/>
          <w:sz w:val="28"/>
          <w:szCs w:val="28"/>
        </w:rPr>
        <w:t>. Иконы. ( 19слайд).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IX</w:t>
      </w:r>
      <w:r>
        <w:rPr>
          <w:b/>
          <w:color w:val="330033"/>
          <w:sz w:val="28"/>
          <w:szCs w:val="28"/>
        </w:rPr>
        <w:t>. Святое место покаяния. (20 слайд)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Ещё до канонизации  святых Елисаветы и Варвары в мае 1991 г.  у старой шахты на Межной  был воздвигнут Поклонный крест. Вскоре здесь была построена памятная часовня. Ныне на месте гибели алапаевских мучеников вознёс свою главу мужской монастырь Всех Новомучеников Российских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</w:rPr>
        <w:t>21 слайд.</w:t>
      </w:r>
    </w:p>
    <w:p>
      <w:pPr>
        <w:pStyle w:val="Normal"/>
        <w:spacing w:lineRule="auto" w:line="360"/>
        <w:jc w:val="both"/>
        <w:rPr/>
      </w:pPr>
      <w:r>
        <w:rPr>
          <w:b/>
          <w:color w:val="330033"/>
          <w:sz w:val="28"/>
          <w:szCs w:val="28"/>
          <w:lang w:val="en-US"/>
        </w:rPr>
        <w:t>XX</w:t>
      </w:r>
      <w:r>
        <w:rPr>
          <w:b/>
          <w:color w:val="330033"/>
          <w:sz w:val="28"/>
          <w:szCs w:val="28"/>
        </w:rPr>
        <w:t>. Заключение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>В заключение,  не хочется обсуждать ваше мнение, ваши впечатления. Я думаю, что этот пример заставил всех задуматься : « А для чего мы живём? Как мы живём? Способны ли мы совершить что- либо для своей страны, для своего народа, если от нас это понадобится».</w:t>
      </w:r>
    </w:p>
    <w:p>
      <w:pPr>
        <w:pStyle w:val="Normal"/>
        <w:spacing w:lineRule="auto" w:line="360"/>
        <w:jc w:val="both"/>
        <w:rPr>
          <w:color w:val="330033"/>
          <w:sz w:val="28"/>
          <w:szCs w:val="28"/>
        </w:rPr>
      </w:pPr>
      <w:r>
        <w:rPr>
          <w:color w:val="330033"/>
          <w:sz w:val="28"/>
          <w:szCs w:val="28"/>
        </w:rPr>
        <w:t xml:space="preserve">Хочется вновь обратиться к словам Д.С.Лихачёва: «Нам </w:t>
      </w:r>
      <w:r>
        <w:rPr>
          <w:sz w:val="28"/>
          <w:szCs w:val="28"/>
        </w:rPr>
        <w:t>русским, необходимо наконец обрести право и силу самим отве</w:t>
        <w:softHyphen/>
        <w:t>чать за свое настоящ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30033"/>
          <w:sz w:val="28"/>
          <w:szCs w:val="28"/>
        </w:rPr>
        <w:t> </w:t>
      </w:r>
      <w:r>
        <w:rPr>
          <w:sz w:val="28"/>
          <w:szCs w:val="28"/>
        </w:rPr>
        <w:t>Люди должны жить с достоинством. Достоинство - это уважение к семье, к самому себе, это опрятность, это наша одежда, одежда на</w:t>
        <w:softHyphen/>
        <w:t>шего города. Не выработается у людей достоинства в грязи - в этом случае человек не уважает сам себя. И существование чело</w:t>
        <w:softHyphen/>
        <w:t>века как определенной ценности - уничтожае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мять — основа совести и нравственности, па</w:t>
        <w:softHyphen/>
        <w:t>мять — основа культуры, «накоплений» куль</w:t>
        <w:softHyphen/>
        <w:t>туры, память — одна из основ поэзии — эсте</w:t>
        <w:softHyphen/>
        <w:t>тического понимания культурных ценностей. Хранить память, беречь память — это наш нравственный долг перед самими собой и перед потомками. Память — наше богатство».</w:t>
      </w:r>
    </w:p>
    <w:p>
      <w:pPr>
        <w:pStyle w:val="Normal"/>
        <w:spacing w:lineRule="auto" w:line="360"/>
        <w:jc w:val="both"/>
        <w:rPr>
          <w:b/>
          <w:b/>
          <w:color w:val="330033"/>
          <w:sz w:val="28"/>
          <w:szCs w:val="28"/>
        </w:rPr>
      </w:pPr>
      <w:r>
        <w:rPr>
          <w:b/>
          <w:color w:val="3300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9:54:00Z</dcterms:created>
  <dc:creator>XP GAME 2007</dc:creator>
  <dc:description/>
  <cp:keywords/>
  <dc:language>en-US</dc:language>
  <cp:lastModifiedBy>XP GAME 2007</cp:lastModifiedBy>
  <cp:lastPrinted>2010-05-19T00:00:00Z</cp:lastPrinted>
  <dcterms:modified xsi:type="dcterms:W3CDTF">2010-05-18T20:06:00Z</dcterms:modified>
  <cp:revision>10</cp:revision>
  <dc:subject/>
  <dc:title>Тема: «Великие женщины России»</dc:title>
</cp:coreProperties>
</file>