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воспитательной работ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ого руководителя 1 «А» класс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бызовой Ирины Владимиров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1 – 2012 учебный год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т и закончился учебный год. Целый год я воспитывала учеников 1 класса. У меня в классе 13 мальчиков и 6 девочек. Дети разных национальностей, разных способностей, разного уровня работоспособности и воспитанности. Это особый этап в общей программе воспитания детей. Нужно было помочь ребятам наиболее безболезненно адаптироваться к школьной жизни, сделать первые шаги по сплочению коллектив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достижения задач по воспитанию культуры толерантности младших школьников разработана программа «Учимся понимать друг друга».  В 2011 – 2012  учебном году я начала работать по этой программе, которая рассчитана на 4 года обучения. Основой воспитательной системы является толерантность. Каждый  год направлен на решение определенных задач: 1 класс -  «Знакомьтесь, это Я!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 воспитательной  работы:  помочь каждому ребенку осознать неповторимость своей личности и личности каждого одноклассника.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ходя этой  цели, были поставлены следующие задачи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Изучать интересы, потребности и личностные характеристики каждого ребе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оспитывать в детях уважение к себе, сверстникам и старш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Формировать умения терпимо воспринимать информацию о себе от други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чень  важно для меня было – умение найти «общий язык» с детьми и их родителями. С этой целью  на первом родительском собрании я провела анкетирование родителей. В этой анкете родители сообщили необходимые для меня сведения о себе и своей семье. С  детьми я тоже провела анкету «Какой я?».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чение года проводилась работа с родителями: родительские собрания, индивидуальные беседы, консультации. Благодаря участию родителей и творчеству детей были выполнены разные поделки и рисунки на  темы:  «Здравствуй, осень золотая!», «Новогодний утренник»,  «23 февраля», «8 марта», «День космонавтики», «9 мая», рисунки к классному часу «О вреде курения». Участие родителей в новогоднем празднике, где Орбакас Илона Владимировна была Снегурочкой, Орлов Максим Викторович – Дедом Морозом, а Семенюта Оксана Владимировна была Бабой Яг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первых дней учебы сразу выделилась группа детей, которые стремятся быть первыми во всем, серьезно относятся к учебным обязанностям, организованы. Это Илларионов Вадим, Симурзин Дмитрий, Орбакас Михаил, Вайнер Дави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ом между ребятами сложились товарищеские отношения. Они дружат между собой, помогают друг другу. Навыки взаимоотношений между одноклассниками, культуры поведения в общественных местах  формировались во время мероприятий: «Правила поведения в школе», «Мое хобби», «Друг познается в беде»,  «Всегда ли я хороший?», экскурсия в библиотеку ДК им. Горького и выставочный зал «Радуг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, сохранение и укрепление здоровья учащихся являлись одним из  важнейших задач. Ежедневно в течение года проводилась утренняя зарядка, физминутки на уроках, связанные с укреплением зрения, со снятием физической усталости, мероприятия  способствующие формированию здорового образа жизни: «Я пришел из школы», «Осанка – стройная спина», «Вредные привычки», «Скелет – наша опора», «Если хочешь быть здоров», «Пейте, дети, молоко – будете здоровы!». Так же всевозможные конкурсы, игры и соревнования, где были задействованы не только дети, но и их родители. Родители: Орбакас Илона Владимировна,  Сафиулин Ринат Рамильевич и ученик Илларионов Вадим участвовали в городском соревновании «Мама, папа и я – спортивная семья». Все эти мероприятия помогли ребятам быть опрятными, составить свой распорядок дня. Ребята полюбили зарядку и спор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ние школьников в духе дружбы между народами, уважения к людям разных национальностей – одна из задач воспитания подрастающего поколения. Прежде всего, это воспитание у детей дружелюбного отношения к людям других национальностей. Учащиеся познакомились с трудом, бытом, искусством народов  страны и страны в которой мы живем. Ребята рисовали  о городе Чапаевске, изучали символику нашего государства, познакомились с играми народов мира (в этом помогала учитель физической культуры Емельянова Е.Г.), принимали участие в школьном фестивале «Все мы разные». Все мероприятия,  связанные с национальным воспитанием обогатили духовный мир детей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чень много бесед, часов общения было проведено  о правилах поведения в общественных местах. Проводились инструктажи по ТБ, ПДД, ППБ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ждый человек должен бережно относиться к природе. В связи с этим ставились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природе, животному миру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ережного отношения к природе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этих задач проводились классные часы: «Правила безопасности в лесу», «Правила поведения на воде», экскурсии в природу, беседы о труде людей по преобразованию природы (забота о животных, посадка деревьев, цветов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учащихся моего класса за 2011 – 2012 учебный год было проведено много интересных мероприятий: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знаний» - сентябрь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, осень золотая!» - октябрь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вящение в первоклассники» - ноябрь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одний утренник» - декабрь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щание с Азбукой» - февраль (проводили работники библиотеки ДК им. Горького)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Викторина по сказкам» - март  (проводили работники библиотеки ДК им. Горького)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а безопасности» - апрель  (проводили работники библиотеки ДК им. Горького)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ыставки минералов в выставочном зале «Радуга»  – май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щание с первым классом» - май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прошедшем учебном году дети моего класса принимали участие  в различных конкурсах: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рзин Дмитрий занял 1 место в городском конкурсе рисунков,  посвященному 80-летию Гражданской обороны.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рзин Дмитрий, Илларионов Вадим, Вайнер Давид, Алмазов Давид, Сафиулин Данил, Орбакас Михаил, Орлов Кирилл, Вериялова Дарья, Вяльмисов Андрей, Цымбалов Максим получили сертификаты участника всероссийского конкурса «Инфознайка»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 всеми родителями  поддерживаю постоянную связь. Они регулярно приходят в школу, звонят мне, интересуются успехами своих детей. Некоторым родителям приходилось напоминать, чтобы старались помочь своим детям. Я старалась убедить родителей,  что только они совместно с учителем смогут помочь своему ребенку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ом я довольная своей работой. Мои ученики – это уже коллектив. Конечно, есть отдельные недостатки, но я продолжу работать  в этом направлении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ледующем учебном году я продолжу  работу с родителями. Постараюсь еще больше их сблизить, вовлекая в мероприятия класса и школы. Так же буду продолжать работу в реализации здоровьесберегающих технологий, с целью приобщения учащихся к здоровому образу жизни. Постараюсь  помочь детям поверить в свои силы, сделать обучение в школе более радостным, наполненным узнаванием нового. Ну и конечно продолжу  работу над воспитанием в коллективе добрых чувств, эмоциональной отзывчивости, внимания к людям, уважения к старшим. 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ласс кажется достаточно перспективным, поэтому в следующем учебном году я буду вовлекать детей в интеллектуальную деятельность («Кунгуру», «Инфознайка», участие в городском конкурсе проектов и исследовательских работ). 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нализ воспитательной работы в соответствии с целью и задачами показывает, что проделанная работа способствовала формированию коллектива класса, интеллектуальному, нравственному и физическому становлению личности, созданию условий для развития индивидуальных и творческих способностей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             И.В. Абы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6:40:00Z</dcterms:created>
  <dc:creator>Ирина</dc:creator>
  <dc:description/>
  <dc:language>en-US</dc:language>
  <cp:lastModifiedBy>Ирина</cp:lastModifiedBy>
  <dcterms:modified xsi:type="dcterms:W3CDTF">2012-05-26T16:40:00Z</dcterms:modified>
  <cp:revision>2</cp:revision>
  <dc:subject/>
  <dc:title/>
</cp:coreProperties>
</file>