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меропри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Т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дюгина Виктория Николаевн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итель географии и биологии МБОУ Сарасинской СОШ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района Алтай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спитание бережного отношения к окружающему миру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логической культуры учащихс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азвития   творческих способностей  и  познавательной активности учащих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многообразием пернатых, обитающих на территории Алтайского района;  закрепить знания о разновидностях птиц, их строении, среде обитания, питании, образе жизни, происхождении названий некоторых птиц; научить детей выделять признаки сходства и различия у птиц; развивать речь учащихся; прививать любовь и бережное отношение к родной приро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едиапроектор; стенд «Такие разные птицы»; запись птичьих голосов; жет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упление. Звучит запись голосов пт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преля – это разгар весны, время птичьих песен и ослепительного солнца. Именно этот день избран Международным днём птиц. В нашей стране впервые был проведён в 1924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дороги нам как часть нашего чудесного мира. Их мелодичные, весёлые, звонкие песни, яркое оперение оживляют природу, вселяют в нас бодрость и радость. И первые мысли о воздухоплавании, стремление научиться летать зародились у людей при взгляде на пт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тицах упоминается в колыбельных песнях, частушках, потешках, сказках, загадках, пословицах… Названия многих птиц и по сей день служат характеристиками людей. Про человека, который себе на уме, говорят: гусь лапчатый; спесивую красавицу называют павой, а скромную – лебёдушкой; а про драчуна и задиру скажут – петух. Стрелять и есть некоторых птиц считалось грехом. На Руси особо почитались голубь и лебедь. Бытовали поверья: кто убьёт голубя, у того не станет водится скотина; а если убитого лебедя показать детям – они помр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м людям многие явления природы представлялись птицами. Орёл олицетворял грозу, бурю и вихри. Сова – чёрную тучу, сверкающими молниями. Облако представлялось птицею,  а снег уподоблялся перьям. Птицею представлялось и солнце. В народных сказках встречается златокрылая птица (утка, курица), которая к исходу каждой ночи несёт по золотому яйцу. Так древние люди представляли себе расс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нкурсн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играют индивидуально или можно составить команды (зависит от количества участни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Загад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лу дворец, на дворе певец.            (сквор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ый низ и чёрный хвост, воробья побольше рост, толстый клюв раздался вширь, важен важностью…..           (снеги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ужку он важно бродит, из воды сухим выходит, носит красные ботинки, дарит лёгкие перинки.                          (гу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х перелётных птиц черней, чистит пашню от червей, целый день по пашне вскачь, и зовётся птица….                     (гра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раской сероватая, повадкой вороватая, крикунья хрипловатая, известная персона. Кто она?                                (воро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ёстрая крякушка ловит лягушек.                                (ут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еланный гость с далёкого края под окном живёт.                      (ласточ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«Угадай, кто я?»</w:t>
      </w:r>
      <w:r>
        <w:rPr>
          <w:rFonts w:cs="Times New Roman" w:ascii="Times New Roman" w:hAnsi="Times New Roman"/>
          <w:sz w:val="28"/>
          <w:szCs w:val="28"/>
        </w:rPr>
        <w:t xml:space="preserve">  (рисунок птицы с вырезанной головой, нужно назвать изображённую  птицу)   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Пословицы</w:t>
      </w:r>
      <w:r>
        <w:rPr>
          <w:rFonts w:cs="Times New Roman" w:ascii="Times New Roman" w:hAnsi="Times New Roman"/>
          <w:sz w:val="28"/>
          <w:szCs w:val="28"/>
        </w:rPr>
        <w:t>:   (участники должны закончить пословицу о птиц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учше синица в руках…..   (чем журавль в неб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ждой птицы……   (своя пес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ыплят по осени…..    (счита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не воробей……   (вылетит – не поймаеш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но пташечка запела….  (как бы кошечка не съе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який кулик своё…..   (болото хвали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на ласточка…..   (весны не делает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4.Пантомима</w:t>
      </w:r>
      <w:r>
        <w:rPr>
          <w:rFonts w:cs="Times New Roman" w:ascii="Times New Roman" w:hAnsi="Times New Roman"/>
          <w:sz w:val="28"/>
          <w:szCs w:val="28"/>
        </w:rPr>
        <w:t>: мимикой и жестами изобразить птицу  (филин, цапля, пингвин, петух, гу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Устный портрет</w:t>
      </w:r>
      <w:r>
        <w:rPr>
          <w:rFonts w:cs="Times New Roman" w:ascii="Times New Roman" w:hAnsi="Times New Roman"/>
          <w:sz w:val="28"/>
          <w:szCs w:val="28"/>
        </w:rPr>
        <w:t>:   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Эта птичка обитает преимущественно в лесах. Зимой часто встречается у жилья. Полезна уничтожением насекомых в садах и лесах. Оперение густое, пушистое, жёлтая гру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ин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Певчая птица. Весной и летом оперение взрослых чёрное, с ярким металлическим блеском. Прилёт этих птиц означает наступление вес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квор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Птица семейства вороновых отряда воробьиных. Оперение белое с чёрным. Гнездится на деревьях или кустах, гнёзда крытые. По свойственной ей повадке прятать в своём гнезде блестящие предметы получила прозвище вор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оро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Мелкие и средние величины птицы отряда куриных. В нашем крае наиболее известны белая и серая. Эта птица – объект спортивной и промысловой ох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куропат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Эта птица преимущественно обитает в лесу, приспособлена к жизни на деревьях. Ноги короткие,  с длинными пальцами и острыми когтями. Крепкий клюв и мощная мускулатура шеи, жёсткие перья хвоста, служащие опорой, позволяют этим птицам долбить кору и древес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ят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Род птиц семейства дроздовых отряда воробьиных. Перелётная птица, зимует в Африке. Обитает в сырых кустарниковых зарослях, в долинах рек. Питается пауками, насекомыми, червями, ягодами. Пение звучное, с большим количеством ко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олов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Поговорки-тараторки</w:t>
      </w:r>
      <w:r>
        <w:rPr>
          <w:rFonts w:cs="Times New Roman" w:ascii="Times New Roman" w:hAnsi="Times New Roman"/>
          <w:sz w:val="28"/>
          <w:szCs w:val="28"/>
        </w:rPr>
        <w:t xml:space="preserve">    (проговаривание скороговор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ятел дуб долбил, да не додолб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 сороки-тараторки тараторили на гор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перепела да перепёлки пять перепел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рвара караулила цыплят, а ворона воров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ронила ворона ворон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рочка-ряба пестра, с носа вос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Занимательны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акая птица подбрасывает яйца в чужие гнёзда?                          (кук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акая птица умело подражает голосам многих птиц?                     (сквор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У какой птицы самый длинный язык?                                        (у дятла – 15с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то кукует у кукушки – самка или самец?                                     (сам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Какие птицы не высиживают, а «выстаивают» своих птенцов?                            (императорские пингви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Дышит ли птенец в яйце?                                           (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Какая лесная птица питается грибами?                (глухар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Какая птица умеет считать годы нашей жизни?     (кук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Какая птица приносит младенцев?                            (аи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У каких птиц есть специальные «детские ясли»?                                  (у пингвин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Эта птица – герой многих легенд, перевоплощённый сказочный принц?                           (лебе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Название какой птицы состоит из 41 букв?                             (соро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Эта птица называется как каша, которую любят есть англичане на завтрак?        (овсян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Какая птица пользуется «рыболовным сачком»?                    (пелик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Клюв, какой птицы может заменить набор слесарных инструментов?      (попугая какад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Какая птица устраивает в лесу «кузницу»?                         (дяте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Какая небольшая птица отряда воробьиных называется так же, как и приспособление для истребления мух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мухол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Какая птица с короткими ногами, длинными крыльями и густым оперением, живущая по берегам морей, рек, озёр, дала название машине?                                                  (чай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Как называют лесную птицу и заросль крапивы?                                 (крапивн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Какая птица берёт для гнезда всё, что под клюв попадается?                              (соро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каз презентации «Птицы нашей местности»     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вод о значении птиц в природе и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ответы детей: уничтожают вредных насекомых и грызунов; распространяют семена растений; корм для других животных; пища для человека; украшают природу; доставляют человеку большую рад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ведение итог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17:00Z</dcterms:created>
  <dc:creator>виктория</dc:creator>
  <dc:description/>
  <cp:keywords/>
  <dc:language>en-US</dc:language>
  <cp:lastModifiedBy>виктория</cp:lastModifiedBy>
  <cp:lastPrinted>2012-03-28T23:16:00Z</cp:lastPrinted>
  <dcterms:modified xsi:type="dcterms:W3CDTF">2012-05-11T15:37:00Z</dcterms:modified>
  <cp:revision>13</cp:revision>
  <dc:subject/>
  <dc:title/>
</cp:coreProperties>
</file>