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Е ОБЩЕОБРАЗОВАТЕЛЬНОЕ УЧРЕЖДЕНИЕ</w:t>
      </w:r>
    </w:p>
    <w:p>
      <w:pPr>
        <w:pStyle w:val="Style14"/>
        <w:jc w:val="center"/>
        <w:rPr/>
      </w:pPr>
      <w:r>
        <w:rPr/>
        <w:t>«ДАШКОВСКАЯ СРЕДНЯЯ ОБЩЕОБРАЗОВАТЕЛЬНАЯ ШКОЛА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«СОГЛАСОВАНО»  </w:t>
        <w:tab/>
        <w:tab/>
        <w:t xml:space="preserve">                    «СОГЛАСОВАНО»</w:t>
        <w:tab/>
        <w:t xml:space="preserve">                                                 «УТВЕРЖДАЮ»</w:t>
      </w:r>
      <w:r>
        <w:rPr>
          <w:b/>
          <w:bCs/>
        </w:rPr>
        <w:t xml:space="preserve"> </w:t>
      </w:r>
    </w:p>
    <w:p>
      <w:pPr>
        <w:pStyle w:val="Style14"/>
        <w:rPr/>
      </w:pPr>
      <w:r>
        <w:rPr/>
        <w:t>на заседании ШМО</w:t>
        <w:tab/>
        <w:tab/>
        <w:t xml:space="preserve">                    Зам. директора по УР  </w:t>
        <w:tab/>
        <w:t xml:space="preserve">                                    Директор </w:t>
      </w:r>
    </w:p>
    <w:p>
      <w:pPr>
        <w:pStyle w:val="Style14"/>
        <w:rPr/>
      </w:pPr>
      <w:r>
        <w:rPr/>
        <w:t>учителей  технологического</w:t>
      </w:r>
    </w:p>
    <w:p>
      <w:pPr>
        <w:pStyle w:val="Style14"/>
        <w:rPr/>
      </w:pPr>
      <w:r>
        <w:rPr/>
        <w:t xml:space="preserve">цикла                                      </w:t>
      </w:r>
    </w:p>
    <w:p>
      <w:pPr>
        <w:pStyle w:val="Style14"/>
        <w:rPr>
          <w:iCs/>
        </w:rPr>
      </w:pPr>
      <w:r>
        <w:rPr>
          <w:rFonts w:eastAsia="Calibri" w:cs="Calibri"/>
          <w:iCs/>
        </w:rPr>
        <w:t xml:space="preserve"> </w:t>
      </w:r>
      <w:r>
        <w:rPr/>
        <w:t>Протокол от ________</w:t>
      </w:r>
      <w:r>
        <w:rPr>
          <w:i/>
          <w:iCs/>
        </w:rPr>
        <w:t xml:space="preserve"> </w:t>
      </w:r>
      <w:r>
        <w:rPr>
          <w:iCs/>
        </w:rPr>
        <w:t xml:space="preserve">                              ___________  </w:t>
      </w:r>
      <w:r>
        <w:rPr/>
        <w:t>И. Г.Соскова</w:t>
        <w:tab/>
        <w:t xml:space="preserve">                         ___________  В.Д.Маланин</w:t>
      </w:r>
    </w:p>
    <w:p>
      <w:pPr>
        <w:pStyle w:val="Style14"/>
        <w:rPr/>
      </w:pPr>
      <w:r>
        <w:rPr>
          <w:i/>
          <w:iCs/>
        </w:rPr>
        <w:t xml:space="preserve">__________ </w:t>
      </w:r>
      <w:r>
        <w:rPr>
          <w:iCs/>
        </w:rPr>
        <w:t>П.Е.Акимов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ab/>
        <w:tab/>
        <w:t xml:space="preserve">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>
          <w:rFonts w:eastAsia="Calibri" w:cs="Calibri"/>
          <w:i/>
          <w:i/>
          <w:iCs/>
          <w:u w:val="single"/>
        </w:rPr>
      </w:pPr>
      <w:r>
        <w:rPr>
          <w:rFonts w:eastAsia="Calibri" w:cs="Calibri"/>
          <w:i/>
          <w:iCs/>
          <w:u w:val="single"/>
        </w:rPr>
        <w:t xml:space="preserve"> </w:t>
      </w:r>
    </w:p>
    <w:p>
      <w:pPr>
        <w:pStyle w:val="Style1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4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неурочной деятельности 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ый ребенок – успешный ребенок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5 классов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2 учебный год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 физической культуры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.А. Гоглов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Calibri"/>
          <w:sz w:val="44"/>
          <w:szCs w:val="44"/>
        </w:rPr>
      </w:pPr>
      <w:r>
        <w:rPr>
          <w:rFonts w:cs="Calibri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yle14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П.</w:t>
      </w:r>
      <w:r>
        <w:rPr>
          <w:rFonts w:cs="Calibri"/>
        </w:rPr>
        <w:t>Большевик</w:t>
      </w:r>
      <w:r>
        <w:rPr/>
        <w:t xml:space="preserve"> 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яснительная записка…………………………………………………………….......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  Актуальность проблемы……………………………………………………………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  Цель и задачи программы…………………………………………………………..4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 Системно - деятельностный подход………………………………………………..5</w:t>
      </w:r>
    </w:p>
    <w:p>
      <w:pPr>
        <w:pStyle w:val="Style14"/>
        <w:suppressAutoHyphens w:val="true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 Метапредметные связи программы внеурочной деятельности………………….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Планируемые результаты освоения программы………………………………………6                                                                                          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1 Регулятивные УУД;……………………………………………………………….....6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 Познавательные УУД;……………………………………………………………..6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3 Коммуникативные УУД;…………………………………………………………..7</w:t>
      </w:r>
    </w:p>
    <w:p>
      <w:pPr>
        <w:pStyle w:val="Style14"/>
        <w:numPr>
          <w:ilvl w:val="1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доровительные результаты программы внеурочной деятельности………..7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5  Компетенции, которые должны освоить  занимающиеся   в процессе реализации программы внеурочной деятельности……………………………………..7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новные направления содержания программы…………………………………….8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1 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- тематический план………………………………………………………..9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Содержание процесса внеурочной деятельности………………………………...10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Указание времени, места  и форм организации программы……………………….11</w:t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 Формы организации  внеурочной деятельности…………………………………11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  Формы учета для оценки планируемых результатов освоения программы внеурочной деятельности……………………………………………………………….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Описание материально-технического обеспечении внеурочной деятельности……………………………………………………………………………...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писок используемой литературы для составления программы…………………...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матическое планирование с определением основных видов внеурочной деятельности обучающихся. ...………………………………………………………….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 внеурочной деятельности   «Здоровый ребенок – успешный ребен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5классов разработана в соответств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 требованиями федерального государственного образовательного стандарта основного    общего   образования (</w:t>
      </w:r>
      <w:r>
        <w:rPr>
          <w:rFonts w:cs="Times New Roman" w:ascii="Times New Roman" w:hAnsi="Times New Roman"/>
          <w:bCs/>
          <w:sz w:val="28"/>
          <w:szCs w:val="28"/>
        </w:rPr>
        <w:t>Федеральный государственный образовательный стандарт основного общего    образования. - М.: Просвещение, 201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 рекомендациями Пример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 физической культуре(Примерная программа по физической культуре. 5-9классы. - М.: Просвещение, 2011 год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-  учебной программы «Комплексная программ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физического воспитания учащихся 5 классов» (В. И. Лях, А. А. Зданевич. - М.: Просвещение, 2010);</w:t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абочий план составлен с учетом следующих нормативных документов:</w:t>
      </w:r>
    </w:p>
    <w:p>
      <w:pPr>
        <w:pStyle w:val="Style15"/>
        <w:widowControl w:val="false"/>
        <w:numPr>
          <w:ilvl w:val="0"/>
          <w:numId w:val="26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физической культуре и спорте в РФ» от 04.12.2007г. №329-ФЗ (ред. От 21.04 2011г.).</w:t>
      </w:r>
    </w:p>
    <w:p>
      <w:pPr>
        <w:pStyle w:val="Style15"/>
        <w:widowControl w:val="false"/>
        <w:numPr>
          <w:ilvl w:val="0"/>
          <w:numId w:val="26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доктрина образования в РФ. Постановление Правительства РФ от 04.10.2000г. № 751.</w:t>
      </w:r>
    </w:p>
    <w:p>
      <w:pPr>
        <w:pStyle w:val="Style15"/>
        <w:widowControl w:val="false"/>
        <w:numPr>
          <w:ilvl w:val="0"/>
          <w:numId w:val="26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план общеобразовательных учреждений РФ. Приказ МО РФ от 09.03.2004г. № 1312 (ред. От 30.08.2011г.).</w:t>
      </w:r>
    </w:p>
    <w:p>
      <w:pPr>
        <w:pStyle w:val="Style15"/>
        <w:widowControl w:val="false"/>
        <w:numPr>
          <w:ilvl w:val="0"/>
          <w:numId w:val="26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азвития физической культуры и спорта на период до 2020г. Распоряжение правительства РФ от. 07.08.2009г. № 1101-р.</w:t>
      </w:r>
    </w:p>
    <w:p>
      <w:pPr>
        <w:pStyle w:val="Style15"/>
        <w:widowControl w:val="false"/>
        <w:numPr>
          <w:ilvl w:val="0"/>
          <w:numId w:val="26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укции мониторинга физического развития обучающихся. Письмо Минобрнауки РФ от 29.03.2010г. № 06-499.</w:t>
      </w:r>
    </w:p>
    <w:p>
      <w:pPr>
        <w:pStyle w:val="Style15"/>
        <w:widowControl w:val="false"/>
        <w:numPr>
          <w:ilvl w:val="0"/>
          <w:numId w:val="26"/>
        </w:numPr>
        <w:shd w:fill="FFFFFF" w:val="clear"/>
        <w:autoSpaceDE w:val="false"/>
        <w:spacing w:lineRule="exact" w:line="288" w:before="0" w:after="0"/>
        <w:ind w:left="720" w:right="1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нцепции Федеральной целевой программы развития образования на 2011-2015гг. Распоряжение правительства РФ от 07.02.2011г. №163-р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Актуальность программы</w:t>
      </w:r>
    </w:p>
    <w:p>
      <w:pPr>
        <w:pStyle w:val="Normal"/>
        <w:spacing w:lineRule="auto" w:line="240" w:before="0" w:after="0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сохранения и укрепления здоровья детей в наши дни становится все более актуальной: мы наблюдаем резкое снижение процентов здоровых детей. Этому может быть много объяснений: неблагоприятная экологическая обстановка, снижение уровня жизни некоторых слоев населения, значительные нервно-психические нагрузки и др. Весьма существенным фактором «школьного нездоровья» является неумение самих детей быть здоровыми, незнание ими элементарных законов здоровой жизни, основных навыков сохранении здоровья. Отсутствие личных приоритетов здоровья способствует значительному распространению в детской среде и различных форм разрушительного поведения, в том числе курения, алкоголизма и наркомании. </w:t>
      </w:r>
    </w:p>
    <w:p>
      <w:pPr>
        <w:pStyle w:val="Normal"/>
        <w:spacing w:lineRule="auto" w:line="240" w:before="0" w:after="0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ая роль в формировании здорового образа жизни у детей отводится школе. Ей доверено воспитание новых поколений россиян. Помочь России выйти из кризиса смогут только успешные люди. Успешные – значит понимающие своё предназначение в жизни, умеющие управлять своей судьбой, здоровые физически и нравственно (способные к самопознанию, самоопределению, самореализации, самоутверждению). Только здоровый ребёнок может успешно учиться, продуктивно проводить свой досуг, стать в полной мере творцом своей судьбы.</w:t>
      </w:r>
    </w:p>
    <w:p>
      <w:pPr>
        <w:pStyle w:val="Normal"/>
        <w:spacing w:lineRule="auto" w:line="240" w:before="0" w:after="0"/>
        <w:ind w:firstLine="8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разработано много программ на различных уровнях, направленных на первичную профилактику злоупотребления курением и наркотическими веществами. Профилактику необходимо начинать с ранних лет. Уделять особое внимание формированию полезных привычек как альтернативе привычкам вредным и установкам на ведение здорового образа жизни. Не нужно делать большой акцент на сами вредные привычки. Главное – приобщить детей к здоровому образу жизни. Дети 10-12летнего возраста наиболее восприимчивы к обучающему воздействию, поэтому целесообразно использовать школу для обучения детей здоровому образу жизни. Что несовместимо с вредными привычками, которые входят в число важнейших факторов риска многих заболе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Cs/>
          <w:sz w:val="28"/>
          <w:szCs w:val="28"/>
        </w:rPr>
        <w:t>внеурочной деятельности спортивно-оздоровительной направленности</w:t>
      </w:r>
      <w:r>
        <w:rPr>
          <w:rFonts w:cs="Times New Roman" w:ascii="Times New Roman" w:hAnsi="Times New Roman"/>
          <w:sz w:val="28"/>
          <w:szCs w:val="28"/>
        </w:rPr>
        <w:t xml:space="preserve">  для учащихся пятого 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мож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</w:t>
      </w:r>
    </w:p>
    <w:p>
      <w:pPr>
        <w:pStyle w:val="Normal"/>
        <w:spacing w:lineRule="auto" w:line="240" w:before="0" w:after="0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привычки к здоровому образу жизни школьников необходима совместная работа педагога с родителями, психологической и медицинской службой, администрацией школы.</w:t>
      </w:r>
    </w:p>
    <w:p>
      <w:pPr>
        <w:pStyle w:val="Normal"/>
        <w:spacing w:lineRule="auto" w:line="240" w:before="0" w:after="0"/>
        <w:ind w:firstLine="8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внеурочной деятельности составлена с учетом интеграции основного и дополнительного образования,  в соответствии с нормативно- правовой базой, с учетом требований  САНПИНа, на основе изучения интересов, запросов детей и родителей. При разработке программы был проведен анализ предметных программ по изобразительному искусству, природоведению, технолог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firstLine="71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Цель программы - 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формирования у школьников позитивного отношения к здоровому образу жизни как к одному из главных путей в достижении успеха; стремления творить свое  здоровье,  применяя компетенции в согласии с законами природы, законами бы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1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дорового жизненного стиля и реализация индивидуальных способностей каждого ученика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мотивационной сферы гигиенического поведения, безопасной жизни; профилактика вредных привыче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ругозора школьников в области физической культуры и спорт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ультуры проведения свободного времени через включение детей в разнообразные виды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истемно - деятельностный подход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основе реализации   программы лежит системно - деятельностный подход, который предполагает: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 поликультурного.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социально желаемого уровня (результата) личностного и познавательного развития занимающегося;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обучающегося на основе освоения универсальных учебных действий, познания и освоения мира;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способов организации образовательной деятельности и учебного сотрудничества в достижении целей личностного и социального развития занимающихся;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индивидуальных возрастных, психологических и физиологических особенностей занимающихс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апредметные связи программы внеурочной деятельности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«Здоровый ребенок – успешный ребенок» носит комплексный характер, что отражено  в  метапредметных связях с такими учебными дисциплинами как:  история,  природоведение,  технология,  изобразительное искусство, физическая культура, музы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.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связи программы  «Здоровый ребенок – успешный ребенок»</w:t>
      </w:r>
    </w:p>
    <w:p>
      <w:pPr>
        <w:pStyle w:val="Style14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 с другими науками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программы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рия древнего мира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импийское движ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ове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м человека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а тела и движ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нка – это красиво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пита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эмоций и чувств. Выставка рисунков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а зарядка по утрам? Разучиваем комплекс утренней зарядк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р эмоций и чувств. Прослушивание музыкальных композиций .  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ланируемые результаты освоения  </w:t>
      </w:r>
    </w:p>
    <w:p>
      <w:pPr>
        <w:pStyle w:val="Style15"/>
        <w:spacing w:lineRule="auto" w:line="240" w:before="0" w:after="0"/>
        <w:ind w:left="6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 «Здоровый ребенок – успешный ребенок»</w:t>
      </w:r>
    </w:p>
    <w:p>
      <w:pPr>
        <w:pStyle w:val="Style15"/>
        <w:spacing w:lineRule="auto" w:line="240" w:before="0" w:after="0"/>
        <w:ind w:left="6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66" w:firstLine="8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ичностными результатами программы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формирование следующих  компетенций:</w:t>
      </w:r>
    </w:p>
    <w:p>
      <w:pPr>
        <w:pStyle w:val="Style14"/>
        <w:numPr>
          <w:ilvl w:val="0"/>
          <w:numId w:val="27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4"/>
        <w:numPr>
          <w:ilvl w:val="0"/>
          <w:numId w:val="2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sz w:val="28"/>
          <w:szCs w:val="28"/>
        </w:rPr>
        <w:t>делать выбор,</w:t>
      </w:r>
      <w:r>
        <w:rPr>
          <w:rFonts w:cs="Times New Roman" w:ascii="Times New Roman" w:hAnsi="Times New Roman"/>
          <w:sz w:val="28"/>
          <w:szCs w:val="28"/>
        </w:rPr>
        <w:t xml:space="preserve"> при поддержке других участников группы и педагога, как поступить.</w:t>
      </w:r>
    </w:p>
    <w:p>
      <w:pPr>
        <w:pStyle w:val="Style14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ми результатами программы внеурочной деятельности - является формирование следующих универсальных учебных действий (УУД):</w:t>
      </w:r>
    </w:p>
    <w:p>
      <w:pPr>
        <w:pStyle w:val="Style14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Регулятивные УУД:</w:t>
      </w:r>
    </w:p>
    <w:p>
      <w:pPr>
        <w:pStyle w:val="Style14"/>
        <w:numPr>
          <w:ilvl w:val="0"/>
          <w:numId w:val="2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на занятиях с помощью учителя.</w:t>
      </w:r>
    </w:p>
    <w:p>
      <w:pPr>
        <w:pStyle w:val="Style14"/>
        <w:numPr>
          <w:ilvl w:val="0"/>
          <w:numId w:val="22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на занятии.</w:t>
      </w:r>
    </w:p>
    <w:p>
      <w:pPr>
        <w:pStyle w:val="Style14"/>
        <w:numPr>
          <w:ilvl w:val="0"/>
          <w:numId w:val="2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казывать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, учить </w:t>
      </w:r>
      <w:r>
        <w:rPr>
          <w:rFonts w:cs="Times New Roman" w:ascii="Times New Roman" w:hAnsi="Times New Roman"/>
          <w:b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учителем плану.</w:t>
      </w:r>
    </w:p>
    <w:p>
      <w:pPr>
        <w:pStyle w:val="Style14"/>
        <w:numPr>
          <w:ilvl w:val="0"/>
          <w:numId w:val="2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14"/>
        <w:numPr>
          <w:ilvl w:val="0"/>
          <w:numId w:val="2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sz w:val="28"/>
          <w:szCs w:val="28"/>
        </w:rPr>
        <w:t>давать</w:t>
      </w:r>
      <w:r>
        <w:rPr>
          <w:rFonts w:cs="Times New Roman" w:ascii="Times New Roman" w:hAnsi="Times New Roman"/>
          <w:sz w:val="28"/>
          <w:szCs w:val="28"/>
        </w:rPr>
        <w:t xml:space="preserve"> эмоциональную </w:t>
      </w:r>
      <w:r>
        <w:rPr>
          <w:rFonts w:cs="Times New Roman" w:ascii="Times New Roman" w:hAnsi="Times New Roman"/>
          <w:b/>
          <w:sz w:val="28"/>
          <w:szCs w:val="28"/>
        </w:rPr>
        <w:t xml:space="preserve">оценку </w:t>
      </w:r>
      <w:r>
        <w:rPr>
          <w:rFonts w:cs="Times New Roman" w:ascii="Times New Roman" w:hAnsi="Times New Roman"/>
          <w:sz w:val="28"/>
          <w:szCs w:val="28"/>
        </w:rPr>
        <w:t>деятельности класса на занятиях.</w:t>
      </w:r>
    </w:p>
    <w:p>
      <w:pPr>
        <w:pStyle w:val="Style14"/>
        <w:numPr>
          <w:ilvl w:val="0"/>
          <w:numId w:val="2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ганизовывать здоровьесберегающую жизнедеятельность (режим дня, утренняя зарядка, оздоровительные мероприятия, подвижные игры и т.д.)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2 Познавательные УУД:</w:t>
      </w:r>
    </w:p>
    <w:p>
      <w:pPr>
        <w:pStyle w:val="Style14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b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14"/>
        <w:numPr>
          <w:ilvl w:val="0"/>
          <w:numId w:val="8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sz w:val="28"/>
          <w:szCs w:val="28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 xml:space="preserve"> выводы в результате совместной работы всего класса.</w:t>
      </w:r>
    </w:p>
    <w:p>
      <w:pPr>
        <w:pStyle w:val="Style14"/>
        <w:numPr>
          <w:ilvl w:val="0"/>
          <w:numId w:val="8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14"/>
        <w:suppressAutoHyphens w:val="true"/>
        <w:ind w:left="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3 Коммуникативные УУ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14"/>
        <w:numPr>
          <w:ilvl w:val="0"/>
          <w:numId w:val="17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.</w:t>
      </w:r>
    </w:p>
    <w:p>
      <w:pPr>
        <w:pStyle w:val="Style14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14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Style14"/>
        <w:numPr>
          <w:ilvl w:val="0"/>
          <w:numId w:val="1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Style14"/>
        <w:numPr>
          <w:ilvl w:val="0"/>
          <w:numId w:val="23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организация работы в парах и малых группах.</w:t>
      </w:r>
    </w:p>
    <w:p>
      <w:pPr>
        <w:pStyle w:val="Style14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совместной деятельности .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Оздоровительные результаты программы внеурочной деятельности:</w:t>
      </w:r>
    </w:p>
    <w:p>
      <w:pPr>
        <w:pStyle w:val="Style1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14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истематически наблюдать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Style15"/>
        <w:spacing w:lineRule="auto" w:line="240" w:before="0" w:after="0"/>
        <w:ind w:left="66" w:firstLine="7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 </w:t>
      </w:r>
    </w:p>
    <w:p>
      <w:pPr>
        <w:pStyle w:val="Style15"/>
        <w:spacing w:lineRule="auto" w:line="240" w:before="0" w:after="0"/>
        <w:ind w:left="66" w:firstLine="78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26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 Компетенции, которые должны освоить  занимающиеся  в процессе реализации  программы внеурочной деятельности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ндивидуальный режим дня и соблюдать его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физические упражнения для развития физических навыков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“полезные” и “вредные” продукты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редства профилактики ОРЗ, ОРВИ, клещевой энцефалит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благоприятные факторы воздействующие на здоровье; 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ься о своем здоровье; 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итуаций, связанных с употреблением алкоголя, наркотиков, сигарет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и презентационные навыки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выки элементарной исследовательской деятельности в своей работе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трессовых ситуаций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ё поведение в жизненных ситуациях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за свои поступки;</w:t>
      </w:r>
    </w:p>
    <w:p>
      <w:pPr>
        <w:pStyle w:val="Style14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нравственную позицию в ситуации выбор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 внеурочной деятельности по формированию культуры здоровья у обучающихся развиваются группы качеств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содержания программы.</w:t>
      </w:r>
    </w:p>
    <w:p>
      <w:pPr>
        <w:pStyle w:val="Style15"/>
        <w:spacing w:lineRule="auto" w:line="240" w:before="0" w:after="0"/>
        <w:contextualSpacing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2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одное за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Правила поведения в школе. Безопасность на дороге: просмотр и обсуждение фильма; беседа по правилам пешехода. Составление безопасного маршрута от дама до школы. Выставка рисунков. Подведение итогов, формирование портфолио.</w:t>
      </w:r>
    </w:p>
    <w:p>
      <w:pPr>
        <w:pStyle w:val="Style15"/>
        <w:spacing w:lineRule="auto" w:line="240" w:before="0" w:after="0"/>
        <w:ind w:left="4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роки здоровья.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роки здоровья входят следующие темы: 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48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48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48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48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 забыть про докторов»: закаливание организм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-348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1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тание на коньках.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возникновения и развития конькобежного спорта. Терминология. Правила ухода за коньками. Понятие об общественной и специальной подготовке конькобежцев. Практические занятия на коньках с применением подвижных игр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ыжная подготовк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возникновения и развития лыжного спорта </w:t>
      </w:r>
      <w:r>
        <w:rPr>
          <w:rFonts w:cs="Times New Roman" w:ascii="Times New Roman" w:hAnsi="Times New Roman"/>
          <w:sz w:val="28"/>
          <w:szCs w:val="28"/>
        </w:rPr>
        <w:t>Передвижения на лыжах. Подъемы, спуски, повороты, торможения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итмическая гимнасти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о ритмике. </w:t>
      </w:r>
      <w:r>
        <w:rPr>
          <w:rFonts w:cs="Times New Roman" w:ascii="Times New Roman" w:hAnsi="Times New Roman"/>
          <w:sz w:val="28"/>
          <w:szCs w:val="28"/>
        </w:rPr>
        <w:t>Организующие команды и приемы. Акробатические упражнения и комбинации. Разминка. Стрейчинг. Релаксация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скетбол.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рия возникновения и развития спортивной игры баскетбол. Технические действия и тактика игры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скетбол и</w:t>
      </w:r>
      <w:r>
        <w:rPr>
          <w:rFonts w:cs="Times New Roman" w:ascii="Times New Roman" w:hAnsi="Times New Roman"/>
          <w:iCs/>
          <w:sz w:val="28"/>
          <w:szCs w:val="28"/>
        </w:rPr>
        <w:t>гра по правилам.</w:t>
      </w:r>
    </w:p>
    <w:p>
      <w:pPr>
        <w:pStyle w:val="Style15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егкая атлети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я возникновения и развития легкой атлетики. </w:t>
      </w:r>
      <w:r>
        <w:rPr>
          <w:rFonts w:cs="Times New Roman" w:ascii="Times New Roman" w:hAnsi="Times New Roman"/>
          <w:sz w:val="28"/>
          <w:szCs w:val="28"/>
        </w:rPr>
        <w:t xml:space="preserve">Беговые упражнения. Прыжковые упражнения. Метание малого мяча.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.1 Учебно- тематический пла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2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1656"/>
        <w:gridCol w:w="2030"/>
        <w:gridCol w:w="226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удиторные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неаудиторные занят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водное занятие.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а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ки здоровья: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ас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ание на конька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ча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ча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ча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ча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тмическая гимнаст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ча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ча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ча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ча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ча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 час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 час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8"/>
        </w:numPr>
        <w:spacing w:lineRule="auto" w:line="288" w:before="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цесса внеурочной деятельности.</w:t>
      </w:r>
    </w:p>
    <w:p>
      <w:pPr>
        <w:pStyle w:val="Normal"/>
        <w:spacing w:lineRule="auto" w:line="288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 результаты внеурочной деятельности распределяются по трём уровням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"/>
        <w:gridCol w:w="3467"/>
        <w:gridCol w:w="3476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уровень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уровен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уровень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 знает и понимает общественную жизнь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 ценит общественную жизнь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к самостоятельно действует в общественной жизни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достижения данного уровня необходи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обучающегося со своими учителями  как значимыми для него носителями положительного социального знания и повседневного опыта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обучающихся между собой на уровне класса, образовательного учреждения, т. е. в защищѐнной, дружественной просоциальной среде, в которой ребѐнок получает (или не получает) первое практическое подтверждение приобретѐнных социальных знаний, начинает их ценить (или отвергает)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школьников между собой на уровне класса, школы, то есть в защищенной, дружественной просоциальной среде. Именно в такой близкой социальной среде ребенок получает (или не получает) первое практическое подтверждение приобретенных социальных знаний, начинает их ценить (или отвергает).</w:t>
            </w:r>
          </w:p>
        </w:tc>
      </w:tr>
      <w:tr>
        <w:trPr>
          <w:trHeight w:val="450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внеурочная деятельность</w:t>
            </w:r>
          </w:p>
        </w:tc>
      </w:tr>
      <w:tr>
        <w:trPr>
          <w:trHeight w:val="450" w:hRule="atLeast"/>
        </w:trPr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нятия спортивных секций, беседы о ЗОЖ, участие в оздоровительных процедурах 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ые спортивные турниры и оздоровительные акции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портивные и оздоровительные акции школьников в окружающем школу социуме 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казание времени, места  и форм организации программы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 «Здоровый ребенок – успешный ребенок» предназначен для обучающихся 5 классов, с учётом реализации её учителями основной школы,  занимающихся вопросами обучения здоровому образу жизни с детьми в возрасте от 10 до 13 лет. Данная программа составлена в соответствии с возрастными особенностями обучающихся и рассчитана на проведение  1 часа в неделю в 5 классах. 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1 Формы организации  внеурочной деятельност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«Здоровый ребенок – успешный ребенок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ужок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а добровольного объединения детей. (Ритмическая гимнастика и уроки здоровья)   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нкции: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ение, углубление, компенсация предметных знаний; 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щения детей к разнообразным социокультурным видам деятельности; 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я коммуникативного опыта;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детского досуга и отдых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а выражения итога, результа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тупление, концерты, фестивали, семинары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рма объединения детей для занятия физической культурой и спортом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 баскетбол, катание на коньках (лыжах), легкая атлетика.). 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личительные признаки :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адлежность содержания деятельности к определенному виду спорта; </w:t>
      </w:r>
    </w:p>
    <w:p>
      <w:pPr>
        <w:pStyle w:val="Style14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ентированность на умения и достижение уровня мастерства в овладении определенным видом спорта;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ципы организации работы секции: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сторонности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 и активности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сти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яемости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глядности </w:t>
      </w:r>
    </w:p>
    <w:p>
      <w:pPr>
        <w:pStyle w:val="Style14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изаци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нятия в секциях должны носить регулярный характер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нировочные занятия включают в себя следующ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ы обучения спортивной технике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ес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сказ, объяснение, лекция, беседа, анализ и обсуждение своих действий и действий противника и т. д.) </w:t>
      </w:r>
    </w:p>
    <w:p>
      <w:pPr>
        <w:pStyle w:val="Style14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глядность упраж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каз отдельных упражнений, учебные фильмы, видеофильмы, макеты игровых площадок и полей для демонстрации тактических схем и т. д.)</w:t>
      </w:r>
    </w:p>
    <w:p>
      <w:pPr>
        <w:pStyle w:val="Style14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ы практических упраж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ют в себя две группы: 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методы, направленные на освоение спортивной техники (разучивание упражнения в целом и по частям);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) методы, направленные на развитие двигательных качеств (повторный, переменный, интервальный, соревновательный и др.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выражения итога, результа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емонстрационно-исполнительское выражение практических результатов и достижений детей (конкурсы, соревнования, состязания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 Формы учета для контроля и  оценки планируемых результатов освоения </w:t>
      </w:r>
    </w:p>
    <w:p>
      <w:pPr>
        <w:pStyle w:val="Style15"/>
        <w:spacing w:lineRule="atLeast" w:line="20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.</w:t>
      </w:r>
    </w:p>
    <w:p>
      <w:pPr>
        <w:pStyle w:val="Style15"/>
        <w:spacing w:lineRule="atLeast" w:line="20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5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15"/>
        <w:spacing w:lineRule="atLeast" w:line="20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и результатов освоения программы внеурочной деятельности будут,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15"/>
        <w:spacing w:lineRule="atLeast" w:line="20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15"/>
        <w:spacing w:lineRule="atLeast" w:line="20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организация учета  компетенции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14"/>
        <w:ind w:firstLine="71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ассчитана на 35 часов – 1 раз в недел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материально-технического обеспечения внеурочн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программы необходима материально-техническая база:</w:t>
      </w:r>
    </w:p>
    <w:p>
      <w:pPr>
        <w:pStyle w:val="Style14"/>
        <w:numPr>
          <w:ilvl w:val="0"/>
          <w:numId w:val="4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color w:val="170E02"/>
          <w:sz w:val="28"/>
          <w:szCs w:val="28"/>
        </w:rPr>
        <w:t>Учебные пособия</w:t>
      </w:r>
      <w:r>
        <w:rPr>
          <w:rFonts w:cs="Times New Roman" w:ascii="Times New Roman" w:hAnsi="Times New Roman"/>
          <w:b/>
          <w:i/>
          <w:color w:val="170E02"/>
          <w:sz w:val="28"/>
          <w:szCs w:val="28"/>
        </w:rPr>
        <w:t xml:space="preserve">: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 xml:space="preserve">натуральные пособия (реальные объекты живой и неживой природы,):  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изобразительные наглядные пособия (рисунки, схематические рисунки, схемы, таблицы) плакаты, презентации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360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измерительные приборы: весы, часы.</w:t>
      </w:r>
    </w:p>
    <w:p>
      <w:pPr>
        <w:pStyle w:val="Style14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color w:val="170E02"/>
          <w:sz w:val="28"/>
          <w:szCs w:val="28"/>
        </w:rPr>
        <w:t xml:space="preserve">Оборудование для  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демонстрации мультимедийных презентаций: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компьюте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DVD</w:t>
      </w:r>
      <w:r>
        <w:rPr>
          <w:rFonts w:cs="Times New Roman" w:ascii="Times New Roman" w:hAnsi="Times New Roman"/>
          <w:color w:val="170E02"/>
          <w:sz w:val="28"/>
          <w:szCs w:val="28"/>
        </w:rPr>
        <w:t>, и др.</w:t>
      </w:r>
    </w:p>
    <w:p>
      <w:pPr>
        <w:pStyle w:val="Style14"/>
        <w:numPr>
          <w:ilvl w:val="0"/>
          <w:numId w:val="4"/>
        </w:numPr>
        <w:suppressAutoHyphens w:val="true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color w:val="170E02"/>
          <w:sz w:val="28"/>
          <w:szCs w:val="28"/>
        </w:rPr>
        <w:t>Спортивный инвентарь.</w:t>
      </w:r>
    </w:p>
    <w:p>
      <w:pPr>
        <w:pStyle w:val="Style14"/>
        <w:numPr>
          <w:ilvl w:val="0"/>
          <w:numId w:val="16"/>
        </w:numPr>
        <w:suppressAutoHyphens w:val="true"/>
        <w:ind w:left="284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Баскетбольная площадка, щит, кольцо, баскетбольные мячи.</w:t>
      </w:r>
    </w:p>
    <w:p>
      <w:pPr>
        <w:pStyle w:val="Style14"/>
        <w:numPr>
          <w:ilvl w:val="0"/>
          <w:numId w:val="16"/>
        </w:numPr>
        <w:suppressAutoHyphens w:val="true"/>
        <w:ind w:left="284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Комплект для катание на коньках (коньки, защита для колен),ледовый каток. Лыжная экипировка  (лыжи, палки, ботинки.)</w:t>
      </w:r>
    </w:p>
    <w:p>
      <w:pPr>
        <w:pStyle w:val="Style14"/>
        <w:numPr>
          <w:ilvl w:val="0"/>
          <w:numId w:val="16"/>
        </w:numPr>
        <w:suppressAutoHyphens w:val="true"/>
        <w:ind w:left="284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Гимнастические коврики.</w:t>
      </w:r>
    </w:p>
    <w:p>
      <w:pPr>
        <w:pStyle w:val="Style14"/>
        <w:numPr>
          <w:ilvl w:val="0"/>
          <w:numId w:val="16"/>
        </w:numPr>
        <w:suppressAutoHyphens w:val="true"/>
        <w:ind w:left="284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Легкоатлетический инвентарь. (набивной мяч,  сантиметр для прыжка). Стадин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. Позволит сформировать у обучающихся не только мотивацию на ведение здорового образа, а будет способствовать формированию  компетенций о социальной, психологической и соматической составляющей здоровье и уверенности в необходимости заботы о собственном здор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 Список используемой литературы для составления программ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клеева, Н.И. Справочник классного руководителя: 5 класс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а, Т.В. Современные аспекты реализации здоровьесберегающих технологий // Основная школа – 2005. – № 11. – С. 75–78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, В.И. Здоровьесберегающие технологии в основной школе:/ В.И. Ковалько. – М. : Вако, 2004. – 124 c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ько, В.И. Школа физкультминуток (1-11 классы): Практические разработки физкультминуток, гимнастических комплексов, подвижных игр. – М.: ВАКО, 2007 г. – / Мастерская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кеев, А.Ю.  Подвижные игры. М.: Вако, 2007. - 176с. - / Мозаика детского отдыха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, О.А. Оздоровительные технологии в школе. //   №1 - 2003, с.57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иманская, И.С. Личностно-ориентированное обучение. – М.:  1991. – 120 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 Тематическое планирование с определением основных видов внеурочной деятельности обучающихся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4"/>
        <w:gridCol w:w="3260"/>
        <w:gridCol w:w="5479"/>
        <w:gridCol w:w="4111"/>
      </w:tblGrid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</w:rPr>
              <w:t>№</w:t>
            </w:r>
          </w:p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</w:rPr>
              <w:t>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</w:rPr>
              <w:t>Те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аемые проблемы учеником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91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</w:rPr>
              <w:t>(в соответствии с ФГОС)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1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>УУД</w:t>
            </w:r>
            <w:r>
              <w:rPr>
                <w:color w:val="00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color w:val="000000"/>
                <w:kern w:val="2"/>
                <w:sz w:val="32"/>
                <w:szCs w:val="32"/>
              </w:rPr>
              <w:t>Личностные результаты</w:t>
            </w:r>
            <w:r>
              <w:rPr>
                <w:color w:val="000000"/>
                <w:kern w:val="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существлять взаимный контроль и оказывать в сотрудничестве необходимую взаимопомощь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одбор информации для составления портфоли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босновывать положительное влияние занятий внеурочной деятельности на укрепление здоровь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занятий о здоровом образе жиз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декватную самооценку собственного здоровь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роки здоровья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 составлять режим дня и питание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одбор информации для составления портфоли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определять назначение физкультурно  - оздоровительных занятий, их роль и значение в режиме д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адекватную самооценку здоровь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и здоровь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учиться обсуждать проведенные занятия, личного участия каждого ученика, формирование портфоли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одбор информации для составления портфоли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руководствоваться правилами профилактики нарушения осанки и выполнять и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занятий о здоровом образе жизн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адекватную самооценку здоровь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ание на конь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спользовать передвижение на коньках  в организации активного отдыха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равила подбора одежды для занятий на катке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давать оценку погодным условиям и подготовке занятий на свежем воздух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осуществлять взаимный контроль и оказывать в сотрудничестве с партнером необходимую взаимопомощ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вместные занятия на катке со сверстниками или родител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ание на конь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осмыслить и принять цели предстоящей деятельности и постановке учебных зада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 использовать передвижение на коньк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применять передвижения на коньках для развития физических кач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ки передвижения на конь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азывать правила ухода за коньками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ание на конь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использовать технические действия для катания на коньках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 использовать передвижение на коньках в организации активного отдыха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ки передвижения на коньк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ередвижений на коньках самостоятельно выявляя и устраняя типичные ошиб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вести себя на занятии по лыжной подготовки. Температурный режим, одежда, обувь лыжника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давать оценку погодным условиям и подготовке занятий на свежем воздух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осуществлять взаимный контроль и оказывать в сотрудничестве необходимую взаимопомощ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позиции школьника на основе положительного отношения к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выполнять технику  попеременного и одновременного двухшажных ходов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технику передвижения на лыж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подъем елочкой на  склоне 45˚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выполнит технику спусков и преодолеть дистанцию 2 км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 использовать передвижение на лыж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применять передвижения на лыжах для развития физических качеств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контролировать физическую нагрузку по частоте сердечных сокращ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ки передвижения на лыжах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ередвижения на лыжах самостоятель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тмическая 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применять ритмические действия в связки(танец)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равила подбора одежды для занятий ритмической гимнастики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моделировать танцевальные упражнения, комбинации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соблюдать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декватную самооценку здоровья заним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тмическая 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осмыслить  и принять цели предстоящей деятельности и постановке учебных зада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анцевальные упражнения, комбинации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 танцевальных комбин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вместные занятия ритмической гимнасти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спользовать игру баскетбол в организации активного отдыха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равила подбора одежды для занятий баскетболом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ехнику игровых действий и приемов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ческий действ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технику игровых прием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делировать технику игровых действий и приемов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соблюдать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ехнику игровых действий и приемов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демонстрировать вариативное выполнение прыжковых упражнений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: взаимодействовать со сверстниками в процессе совместного освоения прыжковых упражнений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технику выполнения прыжковых упражнений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смыслить и принять цели предстоящей деятельности и постановке учебной задачи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соблюдать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 регулировать нагрузку, следить за ЧСС самостоятель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коллективное обсуждение  проведенных занятий, личного участия каждого ученика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декватную самооценку здоровья занимающих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4"/>
        <w:gridCol w:w="3260"/>
        <w:gridCol w:w="5479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ание на конь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осмыслить и принять цели предстоящей деятельности и постановке учебных задач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 использовать передвижение на коньках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применять передвижения на коньках для развития физических кач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ки передвижения на конь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азывать правила ухода за коньками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ание на коньк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использовать технические действия для катания на коньках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 использовать передвижение на коньках в организации активного отдыха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контролировать физическую нагрузку по частоте сердечных сокращений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ки передвижения на коньк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передвижений на коньках самостоятельно выявляя и устраняя типичные ошиб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ыжная подго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вести себя на занятии по лыжной подготовки. Температурный режим, одежда, обувь лыжника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равила подбора одежды для занятий по лыжной подготовке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давать оценку погодным условиям и подготовке занятий на свежем воздух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осуществлять взаимный контроль и оказывать в сотрудничестве необходимую взаимопомощ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позиции школьника на основе положительного отношения к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тмическая 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применять ритмические действия в связки(танец)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равила подбора одежды для занятий ритмической гимнастики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моделировать танцевальные упражнения, комбинации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соблюдать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декватную самооценку здоровья заним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тмическая 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составить комплекс ритмических упражнений 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анцевальные упражнения, комбинации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 танцевальных комбин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вместные занятия ритмической гимнасти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тмическая 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ставить танец из ритмических упражнений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правила подбора одежды для занятий ритмической гимнастики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: моделировать танцевальные упражнения, комбинации.  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соблюдать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декватную самооценку здоровья заним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тмическая гимнас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ставить танец из ритмических упражнений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уважительно относиться к партнеру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анцевальные упражнения, комбинации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 танцевальных комбин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адекватную самооценку здоровья занимающихс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выполнить технику метания мяча. Как развить выносливость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применять упражнения  малого мяч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демонстрировать выполнение метания малого мяча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упражнений в метании малого мяч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технику метания мяча разными способами, и технику бега на выносливость осваивать их самостоятель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бег на выносливость. Как   совершенствовать технику передачи эстафетной палочки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технику передачи эстафетной палочки и бега на выносливост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реодолеть планку в прыжке в высоту, и  дистанцию бега на выносливость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демонстрировать вариативное выполнение прыжковых упражнений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 соблюдать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технику выполнения беговых упражнений и технику прыжка в выс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правильно выполнять стартовый разгон. Как развить выносливость.  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: включать беговые упражнения в различные формы занятий физической культурой. 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применять беговые упражнения для развития физических качеств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беговых упражн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ывать технику выполнения беговых упражнений, осваивать ее самостоятельно, выявлять и устранять характерные ошибки в процессе освое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ая атл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преодолеть планку в прыжке в высоту, и  дистанцию бега на выносливость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демонстрировать вариативное выполнение прыжковых упражнений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 соблюдать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технику выполнения беговых упражнений и технику прыжка в высо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совершенствовать передачи от груди. Как выполнить технику  ведения мяча змейкой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соблюдать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передачу одной рукой от плеча на месте и в движении. Как правильно совершенствовать  технику ведения мяча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ехнику игровых действий и приемов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выполнить технику ведения мяча. Как совершенствовать  технику передачи мяча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выполнять правила игры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ехнику игровых действий и приемов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ческий действ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удейство игры в баскетбол по упрощенным правила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выполнить технику передачи мяча. Как правильно выполнить  броски по кольцу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соблюдать правила безопас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ть технику игровых действий и приемов самостоятельно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ске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полнить совершенствование техники бросков в кольцо и финты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: использовать игру баскетбол в организации активного отдыха.</w:t>
            </w:r>
          </w:p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: моделировать технику игровых действий и приемов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: взаимодействовать со сверстниками в процессе совместного освоения технический действ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вместные занятия баскетболом со сверстниками.</w:t>
            </w:r>
          </w:p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7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21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85" w:hanging="45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5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55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15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5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75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5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35" w:hanging="1800"/>
      </w:pPr>
      <w:rPr>
        <w:sz w:val="28"/>
        <w:b/>
      </w:rPr>
    </w:lvl>
  </w:abstractNum>
  <w:abstractNum w:abstractNumId="1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8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 2" w:hAnsi="Wingdings 2" w:cs="Wingdings 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19:00Z</dcterms:created>
  <dc:creator>Pavel</dc:creator>
  <dc:description/>
  <cp:keywords/>
  <dc:language>en-US</dc:language>
  <cp:lastModifiedBy>Pavel</cp:lastModifiedBy>
  <cp:lastPrinted>2012-04-04T17:12:00Z</cp:lastPrinted>
  <dcterms:modified xsi:type="dcterms:W3CDTF">2012-05-07T11:44:00Z</dcterms:modified>
  <cp:revision>29</cp:revision>
  <dc:subject/>
  <dc:title/>
</cp:coreProperties>
</file>