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hyperlink r:id="rId2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drawing>
          <wp:inline distT="0" distB="0" distL="0" distR="0">
            <wp:extent cx="1543685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8"/>
          <w:szCs w:val="48"/>
          <w:lang w:eastAsia="ru-RU"/>
        </w:rPr>
        <w:t>Игры для детей летом на дач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>Дачный сезон в разгаре, и перед нами остро встает проблема - а чем и как занять маленьких непосед летом на отдыхе? Вот несколько способов занять малыша на дачном участке, используя подручные материалы. Продумайте заранее, что вам понадобится во время отдыха, начиная с детского автокресла и заканчивая детскими лопатками и леечками. Совсем необязательно покупать дорогие спортивные комплексы, организовать развлечения на дачном участке можно м помощью обычного дачного инвентар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eastAsia="ru-RU"/>
        </w:rPr>
        <w:t>Налейте в таз или корыто воды</w:t>
      </w: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Вместе с малышом нарвите несколько разных по цвету и размеру цветов. Бросьте их в воду и предложите малышу их вылавливать. Можно обычной ложкой, а можно и ложкой с дырками. Очень весело и, кроме этого, ребенок развивает координацию движе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Эту игру можно разнообразить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color w:val="00206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подобрать посуду в тон цветам и раскладывать выловленные цветы по цвету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color w:val="002060"/>
          <w:sz w:val="32"/>
          <w:szCs w:val="32"/>
          <w:lang w:eastAsia="ru-RU"/>
        </w:rPr>
        <w:t>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>раскладывать цветы по размеру - от меньшего к больше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Дошкольнику после 5 лет и детям постарше можно предложить сделать в таком тазике "подводное царство". Отличные гроты и пещеры получаются из камушков и пивных крышек! И, главное, огромный простор для творчества на многие дни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eastAsia="ru-RU"/>
        </w:rPr>
        <w:t>Надоели цветочки, возмемся за камешки!</w:t>
      </w:r>
      <w:r>
        <w:rPr>
          <w:rFonts w:eastAsia="Times New Roman" w:cs="Times New Roman" w:ascii="Times New Roman" w:hAnsi="Times New Roman"/>
          <w:color w:val="C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Кстати, собирать камешки тоже очень увлекательное занятие для малышей. Наберем разных камешков в ведерко и высыпаем в наш тазик с водой. Сначала их помоем. Обратите внимание ребенка на то, что цветы плавают, а вот камешки утонули. Цветочки — легкие, камни — тяжелы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20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А вот с чистыми камушками будем играть. Можно переносить их лопаткой, в какое-то место. Например, обложить ими по кругу клумбу или какое-то деревце. Можно прочертить на земле какой-то зигзаг и по этой линии выкладывать камеш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>Незаменимая вещь на даче для детских игр -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eastAsia="ru-RU"/>
        </w:rPr>
        <w:t xml:space="preserve">автомобильные </w:t>
      </w: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eastAsia="ru-RU"/>
        </w:rPr>
        <w:t>покрышки</w:t>
      </w:r>
      <w:r>
        <w:rPr>
          <w:rFonts w:eastAsia="Times New Roman" w:cs="Times New Roman" w:ascii="Times New Roman" w:hAnsi="Times New Roman"/>
          <w:b/>
          <w:color w:val="C00000"/>
          <w:sz w:val="36"/>
          <w:szCs w:val="36"/>
          <w:lang w:eastAsia="ru-RU"/>
        </w:rPr>
        <w:t>!</w:t>
      </w:r>
      <w:r>
        <w:rPr>
          <w:rFonts w:eastAsia="Times New Roman" w:cs="Times New Roman" w:ascii="Times New Roman" w:hAnsi="Times New Roman"/>
          <w:b/>
          <w:color w:val="C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Лучше всего их вкопать ребром и плашмя. Тогда их можно использовать и для сидения, и для хождения по ним и для лазания внутри (тоннель) и снаружи. Как правило, дети обожают такие "лазилки" и готовы проводить там долгое врем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eastAsia="ru-RU"/>
        </w:rPr>
        <w:t>Не забудьте про мыльные пузыри</w:t>
      </w:r>
      <w:r>
        <w:rPr>
          <w:rFonts w:eastAsia="Times New Roman" w:cs="Times New Roman" w:ascii="Times New Roman" w:hAnsi="Times New Roman"/>
          <w:b/>
          <w:bCs/>
          <w:color w:val="C00000"/>
          <w:sz w:val="32"/>
          <w:szCs w:val="32"/>
          <w:lang w:eastAsia="ru-RU"/>
        </w:rPr>
        <w:t>!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Пускайте их вместе. Дайте ребенку и самому попробовать выдуть пузырь. Если не получается, расскажите и покажите, как дует ветер, или вспомните, как надо дудеть в дудочку. Все получится! Эта игра развивает легкие, речевой аппарат (работают мышцы лица). Бегайте за пузырями, ловите их. А потом выпустите пузыри на шерстяную ткань. Удивительно — они не лопнут! А еще на пузыри можно наступать ножками, это развивает меткость и координацию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36"/>
          <w:lang w:eastAsia="ru-RU"/>
        </w:rPr>
        <w:t>Обычная лестниц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2060"/>
          <w:sz w:val="32"/>
          <w:szCs w:val="32"/>
          <w:lang w:eastAsia="ru-RU"/>
        </w:rPr>
        <w:t xml:space="preserve">может служить отличным спортивным снарядом. Одним концом положите ее на землю, а другим — на невысокое возвышение. А теперь - вперед, перешагивая через ступеньки. С каждой новой ступенькой ногу надо поднимать все выше и выше — это нелегко, но зато развивает ловкость. Скоро ваш малыш будет преодолевать это препятствие самостоятельно!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</w:rPr>
        <w:t>Солнечные зайчики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2060"/>
          <w:sz w:val="32"/>
          <w:szCs w:val="32"/>
        </w:rPr>
        <w:t>помогут улучшить настроение  детям , вдоволь побегать, подпрыгивать, ловя «зайчика». Используйте разные предметы, покажите, что солнечные зайчики получаются не только от зеркала, а от всех предметов, отражающих солнечный свет.</w:t>
      </w:r>
    </w:p>
    <w:p>
      <w:pPr>
        <w:pStyle w:val="Normal"/>
        <w:spacing w:lineRule="auto" w:line="240" w:before="0" w:after="2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14425" cy="128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stshop.ru/detskie-avtokresla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13:00Z</dcterms:created>
  <dc:creator>Илья</dc:creator>
  <dc:description/>
  <cp:keywords/>
  <dc:language>en-US</dc:language>
  <cp:lastModifiedBy>Людмила</cp:lastModifiedBy>
  <dcterms:modified xsi:type="dcterms:W3CDTF">2012-06-05T16:51:00Z</dcterms:modified>
  <cp:revision>3</cp:revision>
  <dc:subject/>
  <dc:title/>
</cp:coreProperties>
</file>