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832" w:hRule="atLeast"/>
        </w:trPr>
        <w:tc>
          <w:tcPr>
            <w:tcW w:w="10800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ческое планирование по музыке 2 клас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6885940" cy="16448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5940" cy="16448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175"/>
                                    <w:gridCol w:w="6840"/>
                                    <w:gridCol w:w="1440"/>
                                    <w:gridCol w:w="1849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\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зделы и 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л-во час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 том числ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онтрольные работы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оссия-Родина мо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елод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Здравствуй, Родина моя!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НРК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Музыкальные образы родного кра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Гимн Росси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День, полный событ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зыкальные инструменты (фортепиан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рода и музыка.  Прогул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анцы, танцы, танцы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Эти разные марши. Звучащие картин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асскажи сказку. Колыбельные. Мама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бобщающий урок 1 четвер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О России петь – что стремиться в храм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еликий колокольный звон. Звучащие картин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Русские народные инструменты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НРК. Инструменты Ямал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вятые земли русской. Князь Александр Невский. Сергий Радонежск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лит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 Рождеством Христовым!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зыка на Новогоднем праздник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бобщающий урок 2 четвер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Гори, гори ясно, чтобы не погасло!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лясовые наигрыши. Разыграй песн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зыка в народном стиле. Сочини песенк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оводы зимы. Встреча весны…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НРК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  <w:t>Вороний праздни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75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 музыкальном театр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Детский музыкальный театр. Опе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Ба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еатр оперы и балета. Волшебная палочка дирижер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пера «Руслан и Людмила» Сцены из опер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вертюра. Фина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В концертном зал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имфоническая сказка. С. Прокофьев «Петя и волк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бобщающий урок 3 четвер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артинки с выставки. Музыкальное впечат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«Звучит нестареющий Моцарт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Симфония № 40. Увертю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Чтоб музыкантом быть, так надобно уменье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олшебный цветик - семицветик. Музыкальные инструменты (орган)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И все это – Бах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Все в движении. Попутная песня. Музыка учит людей понимать друг друг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Два лада. Легенда. Природа и музыка. Печаль моя светл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ир композитора. (П.Чайковский, С.Прокофьев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огут ли иссякнуть мелодии? Обобщающий ур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1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2.2pt;height:1295.15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75"/>
                              <w:gridCol w:w="6840"/>
                              <w:gridCol w:w="1440"/>
                              <w:gridCol w:w="184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делы и тем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ные рабо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оссия-Родина мо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лод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Здравствуй, Родина моя!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Р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узыкальные образы родного кра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имн Росси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День, полный событ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льные инструменты (фортепиано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рода и музыка.  Прогулк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нцы, танцы, танцы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ти разные марши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кажи сказку. Колыбельные. Мам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бщающий урок 1 четверт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О России петь – что стремиться в храм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еликий колокольный звон. Звучащие картин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сские народные инструменты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РК. Инструменты Ямал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ятые земли русской. Князь Александр Невский. Сергий Радонежск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литв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Рождеством Христовым!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 на Новогоднем праздник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бщающий урок 2 четверт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Гори, гори ясно, чтобы не погасло!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ясовые наигрыши. Разыграй песню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зыка в народном стиле. Сочини песенку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оды зимы. Встреча весны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РК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Вороний праздник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7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музыкальном театр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Детский музыкальный театр. Опера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алет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атр оперы и балета. Волшебная палочка дирижер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ера «Руслан и Людмила» Сцены из опер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ртюра. Фина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 концертном зал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мфоническая сказка. С. Прокофьев «Петя и волк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общающий урок 3 четверт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ртинки с выставки. Музыкальное впечатл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Звучит нестареющий Моцарт»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имфония № 40. Увертюр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Чтоб музыкантом быть, так надобно умень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олшебный цветик - семицветик. Музыкальные инструменты (орган)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все это – Бах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 в движении. Попутная песня. Музыка учит людей понимать друг друг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ва лада. Легенда. Природа и музыка. Печаль моя светла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ир композитора. (П.Чайковский, С.Прокофьев)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гут ли иссякнуть мелодии? Обобщающий урок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научно-методического обеспечения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методический комплект «Музыка 1-4 классы» авторов Е.Д.Критской, Г.П.Сергеевой, Т.С.Шмагиной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 основе  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12,  стр.3-2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тодика работы с учебниками «Музыка 1-4 классы», методическое пособие для учителя М., Просвещение, 2012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Хрестоматия музыкального материала к учебнику «Музыка.  2 класс», М., Просвещение, 2012 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хрестоматия для 2 класса (2 кассеты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Д.Критская «Музыка 2 класс»1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 Фонохрестоматия, М., Просвещение, 20010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ик «Музыка 2 класс», М., Просвещение, 2012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бочая тетрадь по музыке 2 класс» М., Просвещение, 2012г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ULTIMED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поддержка предм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имся понимать музыку. Практический курс. Школа развития личности Кирилла и Мефодия. М.: ООО «Кирилл и Мефодий», 2007.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льтимедийная программа «Сонат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зыкальный класс. 000 «Нью Медиа Дженерейшн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Электронный  образовательный ресурс (ЭОР) нового поколения (НП), издательство РГПУ им.     А.И.Герцен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льтимедийная программа «Музыка. Ключи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ультимедийная программа "Музыка в цифровом пространстве"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Мультимедийная программа «Энциклопедия Кирилла и Мефодия 2009г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ультимедийная программа «История музыкальных инструмен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Единая коллекция -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collection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cross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catalog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rubr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544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4-5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453-552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31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  <w:lang w:val="en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i/>
                  <w:sz w:val="28"/>
                  <w:szCs w:val="28"/>
                </w:rPr>
                <w:t>164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Российский общеобразовательный портал -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music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Детские электронные книги и презентации -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viki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rdf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Уроки музыки с дирижером Скрипкиным. Серия «Развивашки». Мультимедийный диск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М.: ЗАО «Новый диск», 2008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по музыке во 2 классах  составле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 (2011 г.), примерной программы начального общего образования по музыке, с учетом авторской программы по музыке: «Музыка. Начальные классы» - Е.Д.Критская, Г.П.Сергеева, Т.С.Шмагина. Данная программа имеет гриф «Рекомендовано Министерством образования и науки Российской Федерации». (Программы общеобразовательных учреждений. Музыка. 1-7 классы. Искусство. 8-9 классы. М.:«Просвещение», 2011 г..)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ориентирована на использование учебно-методического комплекта: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Критская Е.Д., Сергеева Г.П., Шмагина Т.С. «Музыка»: Учебник для учащихся 2 класса    начальной школы – М.: Просвещение, 2012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тская Е.Д., Сергеева Г.П., Шмагина Т.С. «Музыка»: Рабочая тетрадь для учащихся 2 класса начальной школы – М.: Просвещение, 2012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Хрестоматия музыкального материала к учебнику «Музыка»: 2 кл.: Пособие для учителя /Сост. Е.Д.Критская, Г.П.Сергеева, Т.С.Шмагина.- М.: Просвещение, 2011;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охрестоматии музыкального материала к учебнику «Музыка».2 класс. (аудиокассеты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Е.Д.Критская «Музыка 2 класс»1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 Фонохрестоматия, М., Просвещение, 2010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тодика работы с учебниками «Музыка».1- 4 классы. Пособие для учителя. - М.: Просвещение, 2010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рассчитана на 34 ч. в год (1 час в неделю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зыка во 2 классе начальной школы  имеет целью формирование музыкальной культуры как неотъемлемой части духовной культуры школьников, введение детей в многообразный мир музыки через знакомство с музыкальными произведениями, доступными их восприятию и способствует решению следующих целей и зада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основ музыкальной культуры через эмоциональное, активное восприятие музы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lineRule="auto" w:line="360" w:before="0" w:after="0"/>
              <w:ind w:left="720" w:right="436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умений и навыков хорового пения (выразительность звучания, кантилена, унисон, расширение объема дыхания, дикция, артикуляция, п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ние хором, в ансамбле и др.);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spacing w:lineRule="auto" w:line="360"/>
              <w:ind w:left="720" w:right="436" w:hanging="360"/>
              <w:jc w:val="both"/>
              <w:rPr/>
            </w:pPr>
            <w:r>
              <w:rPr/>
              <w:t>расширение умений и навыков пластического интонирования музыки и ее исполнения с помощью музыкально-ритмических движений, а также элементарного музицирования на детских инструментах;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spacing w:lineRule="auto" w:line="360"/>
              <w:ind w:left="720" w:right="436" w:hanging="360"/>
              <w:jc w:val="both"/>
              <w:rPr/>
            </w:pPr>
            <w:r>
              <w:rPr/>
              <w:t>активное включение в процесс музицирования творческих импровизаций (речевых, вокальных, ритмических, инструментальных, пластических, художественных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10080" w:leader="none"/>
              </w:tabs>
              <w:autoSpaceDE w:val="false"/>
              <w:spacing w:lineRule="auto" w:line="360" w:before="0" w:after="0"/>
              <w:ind w:left="720" w:right="43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сведений из области музыкальной грамоты, знаний о музыке, музыкантах, исполнителях и исполнительских коллекти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ительная особенность программы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ижение музыкального искусства учащимися  подразумевает различные формы общения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 составлено на основе программы «Музыка. Начальные классы». Авторы программы Е.Д.Критская, Г.П.Сергеева, Т.С. Шмагина,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, Просвещение, 2007 с.1-27*. Календарно – тематического планирования представлено с учетом примерного тематического планирования уроков музыки в начальной школе в учебных часах по годам обучения, опубликованного в  сборнике «Программы общеобразовательных учреждений» М., Просвещение, 2007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так как сами авторы программы не регламентируют жесткого разделения музыкального материала на учебные темы и уроки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  <w:szCs w:val="28"/>
              </w:rPr>
              <w:t xml:space="preserve"> Данная программа не подразумевает жестко регламентир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ванного разделения музыкального материала на учебные темы, уроки. Творческое планирование художественного материала в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мках урока, распределение его внутри четверти, учебного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  <w:szCs w:val="28"/>
              </w:rPr>
              <w:t xml:space="preserve">года в зависимости от интерпретации учителем той или иной художественно-педагогической идеи, особенностей и уровня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8"/>
                <w:szCs w:val="28"/>
              </w:rPr>
              <w:t xml:space="preserve">музыкального развития  учащихся каждого конкретного класса будут способствовать вариативности музыкальных занятий.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  <w:szCs w:val="28"/>
              </w:rPr>
              <w:t>Творческий подход учителя музыки к данной программе — 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 xml:space="preserve">лог успеха его музыкально-педагогической деятельности»**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календарно-тематическом планировании внесена корректировка и перераспределение часов на изучение разделов и тем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8"/>
                <w:szCs w:val="28"/>
              </w:rPr>
              <w:t>а именно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 разделе «О России петь – что стремиться в храм» увеличено количество часов на темы:    «Музыкальные инструменты» и « Музыка на Новогоднем празднике» за счет разделов: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Гори, гори ясно, чтобы не погасло!» (3ч вместо 4ч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Чтоб музыкантом быть, так надобно уменье» (5ч вместо 6 ч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ми формами организации учебного процесса на уроке являются: групповая, коллективная работа с учащимися. В программе предусмотрены нетрадиционные формы проведения уроков: уроки-путешествия, уроки-игры, уроки- концерты, а также,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Контроль знани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й и навыков (текущий, тематический, итоговый) на уроках музыки осуществляется в форме устного опроса, самостоятельной работы, тестирования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проводится в соответствии с требованиями  к уровню подготовки учащихся 2 класса начальной школы в форме итоговых тестов  в конце каждой четверти, (1 четверть – 9 урок «Обобщающий урок 1 четверти»; 2 четверть – 7 урок «Обобщающий урок 2 четверти»; 3 четверть – 10 урок «Обобщающий урок 3 четверти»; 4 четверть – 8 урок «Обобщающий урок 4 четверти)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бочей программе учтен национально-региональный компонент, который предусматривает знакомство второклассников  с музыкальными традициями, песнями и музыкальными инструментами коренных народов Севера и составляет 10% учебного време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Музыка. Начальные классы» - Е.Д.Критская, Г.П.Сергеева, Т.С.Шмагина. Пояснительная записка.   (Программы общеобразовательных учреждений. Музыка. 1-7 классы. Искусство. 8-9 классы. М.:«Просвещение», 2007 –128 с.) – с.6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9"/>
                <w:sz w:val="28"/>
                <w:szCs w:val="28"/>
              </w:rPr>
              <w:t>Требования к уровню подготовки учащихся начальной шко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" w:leader="none"/>
              </w:tabs>
              <w:spacing w:lineRule="auto" w:line="360" w:before="91" w:after="200"/>
              <w:ind w:left="3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класс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74" w:after="0"/>
              <w:ind w:left="228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эмоционального и осознанного отношения к му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ыке различных направлений: фольклору, музыке религ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зной традиции; классической и современно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0" w:after="0"/>
              <w:ind w:left="228" w:right="86" w:hanging="214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нимание содержания музыки простейших жанров (песня, 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ц, марш),  а так же  более сложных (опера, балет, концерт, с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ния) жанров в опоре на ее интонационно-образный смысл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5" w:after="0"/>
              <w:ind w:left="228" w:hanging="214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акопление знаний о закономерностях музыкального и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усства и музыкальном языке; об интонационной при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 музыки, приемах ее развития и формах (на основе повтора, контраста, вариативности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0" w:after="0"/>
              <w:ind w:left="228" w:right="154" w:hanging="214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витие умений и навыков хорового пения (кантилена, унисон, расширение объема дыхания, дикция, артику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я, п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ell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ение хором, в ансамбле и др.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0" w:after="0"/>
              <w:ind w:left="228" w:hanging="214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асширение умений и навыков пластического интони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я музыки и ее исполнения с помощью музыка музыкаль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-ритмических движений, а также элементарного муз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рования на детских инструмента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28" w:leader="none"/>
              </w:tabs>
              <w:autoSpaceDE w:val="false"/>
              <w:spacing w:lineRule="auto" w:line="360" w:before="0" w:after="0"/>
              <w:ind w:left="228" w:right="192" w:hanging="2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ключение в процесс музицирования творческих имп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изаций (речевых, вокальных, ритмических, инструментальных, пластических, художественных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копление сведений из области музыкальной грамот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наний о музыке, музыкантах, исполнителя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 изучая музыкальное искусство, к концу 2 класс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ся должны уме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лощать в звучании голоса или инструмента образы природы и окружающей жизни, настроения, чувства, характер и мысл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терес к отдельным группам музыкальных инструмент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ать определенный уровень развития образного и ассоциативного мышления и воображения, музыкальной памяти и слуха, певческого голос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вать собственные музыкальные впечатления с помощью какого-либо вида музыкально-творческой деятельности,  выступать в роли слушателей,  эмоционально откликаясь на исполнение музыкальных произвед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отно участвовать в коллективной творческой деятельности при воплощении различных музыкальных образ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монстрировать знания о различных видах музыки, музыкальных инструмент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истему графических знаков для ориентации в нотном письме при пении  простейших мелод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музыкальные сочинения, называть их автор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 программного материал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  (9 часов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Россия – Родина мо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.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к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лод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тонационно-образная природа музыкального искусства.  Основные средства музыкальной выразительности (мелодия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тор – исполнитель – слушатель. Рождение музыки как естественное проявление человеческого состояния. Интонационно-образная природа музыкального искусства. Интонация как внутреннее озвученное состояние, выражение эмоций и отражение мыслей. Основные средства музыкальной выразительности (мелодия). Урок вводит школьников в раздел, раскрывающий мысль о мелодии как песенном начале, которое находит воплощение в различных музыкальных жанрах и формах русской музыки. Учащиеся начнут свои встречи с музыкой М.П.Мусоргского («Рассвет на Москве-реке»). Благодаря этому уроку школьники задумаются над тем, как рождается музыка, кто нужен для того, чтобы она появилась. Песенность, как отличительная черта русской музы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дравствуй, Родина моя! Моя Росси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чинения отечественных композиторов о Родине.  Элементы нотной грамоты.  Формы построения музыки (освоение куплетной формы: запев, припев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иональные музыкально-поэтические тради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я отечественных композиторов о Родине. Основные средства музыкальной выразительности (мелодия, аккомпанемент). Формы построения музыки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воение куплетной формы: запев, припе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 Нотная грамота как способ фиксации музыкальной речи. Элементы нотной грамоты. Нотная запись поможет школьникам получить представление о мелодии и аккомпанемент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имн Ро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имн России как один из основных государственных символов страны, известных всему мир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я отечественных композиторов о Родине («Гимн России» А.Александров, С.Михалков). Знакомство учащихся с государственными символами России: флагом, гербом, гимном, с памятниками архитектуры столицы: Красная площадь, храм Христа Спасител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образы родного края.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День, полный событий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6 ч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зыкальные инструменты (фортепиано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е инструменты (фортепиано). Элементы нотной грамот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ортепиано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-образная природа музыкального искусства. Интонация как внутреннее озвученное состояние, выражение эмоций и отражение мыслей. Знакомство школьников с пьесами П.Чайковского и С.Прокофьев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речь как сочинения композиторов, передача информации, выраженной в звуках. Элементы нотной грамот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и музыка. Прогул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зительность и изобразительность в музыке. Песенность, танцевальность, маршевос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-образная природа музыкального искусства. Выразительность и изобразительность в музыке. Песенность, танцевальность, маршевость. Мир ребенка в музыкальных интонациях, образ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к 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нцы, танцы, танцы…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ня, танец и марш как три основные области музыкального искусства, неразрывно связанные с жизнью человек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ость, танцевальность, маршевость. Основные средства музыкальной выразительности (ритм). Знакомство с танцами «Детского альбома» П.Чайковского и «Детской музыки» С.Прокофьев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и разные марши. Звучащие карт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сенность, танцевальность, маршевость. Основные средства музыкальной выразительности (ритм, пульс). Выразительность и изобразительность в музык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енность, танцевальность, маршевость. Основные средства музыкальной выразительности (ритм, пульс). Интонация – источник элементов музыкальной речи.  Музыкальная речь как сочинения композиторов, передача информации, выраженной в звуках. Многозначность музыкальной речи, выразительность и смысл. Выразительность и изобразительность в музык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сскажи сказку. Колыбельные. Мам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тонации музыкальные и речевые. Их сходство и различие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и музыкальные и речевые. Их сходство и различие. Основные средства музыкальной выразительности (мелодия, аккомпанемент, темп, динамика). Выразительность и изобразительность в музык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бобщающий  урок  1 четверти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ение музыкальных впечатлений второклассников за 1 четверть. Накопление учащимися слухового интонационно-стилевого опыта через знакомство с особенностями музыкальной речи композиторов (С.Прокофьева и П.Чайковского).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 (7 часов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О России петь – что стремиться в храм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7 ч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ликий колокольный звон. Звучащие карти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уховная музыка в творчестве композиторов. Музыка религиозной традиции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учащихся в художественные образы духовной музыки. Музыка религиозной традиции. Колокольные звоны Росси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ховная музыка в творчестве композиторо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усские народные инструмен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РК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струменты Ямал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й фольклор народов России. Особенности звучания оркестра народных инструментов. Оркестр народных инструмент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иональные музыкально-поэтические традиц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фольклор народов России. Особенности звучания оркестра народных инструментов. Оркестр народных инструментов. Региональные музыкально-поэтические традици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Обобщенное представление исторического прошлого в музыкальных образах. Кантата. Различные виды музыки: хоровая, оркестров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вятые земли русской. Князь Александр Нев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ергий Радонежский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е музыкальные традиции Отечества. Обобщенное представление исторического прошлого в музыкальных образах. Канта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Обобщенное представление исторического прошлого в музыкальных образах. Кантата. Народные песнопения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олитв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уховная музыка в творчестве композиторов Многообразие этнокультурных, исторически сложившихся тради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творчеством отечественных композиторов – классиков на образцах музыкальных произведений П.И.Чайковск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 Рождеством Христовым!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е музыкальные традиции Отечес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музыкальные традиции Отечества. Праздники Русской православной церкви. Рождество Христово. Народное музыкальное творчество разных стран мира. Духовная музыка в творчестве композиторов. Представление  о  религиозных  традициях. Народные славянские песнопен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зыка на Новогоднем праздник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родные музыкальные традиции Отечества. Народное и профессиональное музыкальное творчество разных стран мир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ые музыкальные традиции Отечества. Народное и профессиональное музыкальное творчество разных стран мира. Разучивание песен к празднику Нового год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бобщающий  урок 2 четверт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е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музыкально-слуховых впечатлений второклассников за 2 четверть. Исполнение знакомых песен, участие в коллективном пении, музицирование на элементарных музыкальных инструментах, передача музыкальных впечатлений учащихс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  (10 часов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Гори, гори ясно, чтобы не погасло!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3 ч.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к 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ясовые наигрыш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ыграй песн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Наблюдение народного творчества. Музыкальные инструменты. Оркестр народных инструмен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е музыкальные традиции Отечества. Наблюдение народного творчес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народного творчества. Музыкальные инструменты. Оркестр народных инструментов. Музыкальный и поэтический фольклор России: песни, танцы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ляски, наигрыш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построения музыки: вариаци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зыка в народном стиле. Сочини песе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родные музыкальные традиции Отечества. Наблюдение народного творчества. Музыкальный и поэтический фольклор России: песни, танцы, хороводы, игры-драматиз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родная и профессиональная музыка. Сопоставление мелодий произведений С.С.Прокофьева, П.И.Чайковского, поиск черт, роднящих их с народными напевами и наигрышами. Вокальные и инструментальные импровизации с детьми на тексты народных песен-прибауток, определение их жанровой основы и характерных особенностей. Народные музыкальные традиции Отечества. Наблюдение народного творчества. Музыкальный и поэтический фольклор России: песни, танцы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хоровод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ы-драматизации. При разучивании игровых русских народных песен «Выходили красны девицы», «Бояре, а мы к вам пришли» дети узнают приемы озвучивания песенного фольклора: речевое произнесение текста в характере песни, освоение движений в «ролевой игре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1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оды зимы. Встреча весны. НР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роний праздни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 в народных обрядах и обычаях. Народные музыкальные традиции родного кр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одные музыкальные традиции Отечества. Русский народный праздник. Музыкальный и поэтический фольклор России. Разучивание масленичных песен и весенних закличек, игр, инструментальное исполнение плясовых наигрышей. Многообразие этнокультурных, исторически сложившихся традиций. Региональные музыкально-поэтические традиции. Праздники народов Севера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В музыкальном театре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5 ч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тский музыкальный театр. Опера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Интонации музыкальные и речевые.Обобщенное представление об основных образно-эмоциональ-ных сферах музыки и о многообразии музыкаль-ных жанров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онации музыкальные и речевые. Разучивание песни «Песня-спор» Г.Гладкова (из к/ф «Новогодние приключения Маши и Вити») в форме музыкального диалога. Обобщенное представление об основных образно-эмоциональных сферах музыки и о многообразии музыкальных жанров. Опера. Музыкальные театры. Детский музыкальный театр. Певческие голоса: детские, женские. Хор, солист, танцор, балерина. Песенность, танцевальность, маршевость в опере и бале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к 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алет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общенное представление об основных образно-эмоциональных сферах музыки и о многообразии музыкальных жанров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ное представление об основных образно-эмоциональных сферах музыки и о многообразии музыкальных жанров. Балет. Музыкальное развитие в балет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Театр оперы и балета. Волшебная палочка дириж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зыкальные театры. Опера, балет. Симфонический оркестр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е театры. Обобщенное представление об основных образно-эмоциональных сферах музыки и о многообразии музыкальных жанров. Опера, балет. Симфонический оркестр. Музыкальное развитие в опере. Развитие музыки в исполнении. Роль  дирижера,  режиссера, художника в создании музыкального спектакля. Дирижерские жесты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пера «Руслан и Людмила». Сцены из оп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хоровая, оркестрова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ы построения музык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. Формы построения музыки. Музыкальное развитие в сопоставлении и столкновении человеческих чувств, тем, художественных образо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вертюра. Фина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ера. Музыкальное развитие в сопоставлении и столкновении человеческих чувств, тем, художественных образов. Различные виды музыки: вокальная, инструментальная; сольная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вая, оркестров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ижение общих закономерностей музыки: развитие музыки – движение музыки. Увертюра к опер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рок 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мфоническая сказка (С.Прокофьев «Петя и волк»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 инструменты. Симфонический оркестр. Знакомство  с  внешним  видом,  тембрами,  выразительными  возможностями музыкальных  инструментов  симфонического оркестра. Музыкальные портреты в симфонической музыке. Музыкальное развитие в сопоставлении и столкновении человеческих чувств, тем, художественных образов. Основные средства музыкальной выразительности (тембр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имфоническая сказка (С.Прокофьев «Петя и волк»). Обобщающий  урок 3 четверти.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ые  инструменты. Симфонический оркестр. Музыкальные портреты и образы в симфонической музыке. Основные средства музыкальной выразительности (тембр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музыкальных впечатлений второклассников за 3   четверть.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  (8 часов)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В концертном зале 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3 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артинки с выставки. Музыкальное впечат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зительность и изобразительность в музыке. Музыкальные портреты и образы в симфонической и фортепианной музык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онационно-образная природа музыкального искусства. Выразительность и изобразительность в музыке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Музыкальные портреты и образы  в симфонической и фортепианной  музыке. Знакомство с пьесами из цикла «Картинки с выставки» М.П.Мусоргског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Звучит нестареющий Моцарт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ижение общих закономерностей музыки: развитие музыки – движение музыки. Знакомство учащихся с творчеством  великого австрийского композитора В.А.Моцарт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учащихся с творчеством великого австрийского композитора В.А.Моца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2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имфония №40. Увертюр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ижение общих закономерностей музыки: развитие музыки – движение музыки. 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ижение общих закономерностей музыки: развитие музыки – движение музыки. Развитие музыки в исполнении. Музыкальное развитие в сопоставлении и столкновении человеческих чувств, тем, художественных образов. Формы построения музыки: рондо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 учащихся с произведениями великого австрийского композитора В.А.Моцарт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здела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5 ч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0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олшебный цветик - семицветик. Музыкальные инструменты (орган). И все это Бах!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нтонация – источник элементов музыкальной речи. Музыкальные инструменты (орган)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ая речь как способ общения между людьми, ее эмоциональное воздействие на слушателей. Музыкальные инструмент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рган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озитор – исполнитель – слушатель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накомство учащихся с произведениями великого немецкого композитора И.-С.Бах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се в движении. Попутная песн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разительность и изобразительность в музык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и изобразительность в музыке. Музыкальная речь как сочинения композиторов, передача информации, выраженной в звуках. Основные средства музыкальной выразительности (мелодия, темп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а лада. Легенда. Природа и музыка. Печаль моя светл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, танец, марш. Основные средства музыкальной выразительности (мелодия, ритм, темп, лад). Композитор – исполнитель – слушатель. Музыкальная речь как способ общения между людьми, ее эмоциональное воздействие на слушате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ир композитора. (П.Чайковский, С.Прокофьев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ыкальная речь как сочинения композиторов, передача информации, выраженной в звуках. Региональные музыкально-поэтические традиции: содержание, образная сфера и музыкальный язы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значность музыкальной речи, выразительность и смысл. Основные средства музыкальной выразительности (мелодия, лад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рок 3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огут ли иссякнуть мелодии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курсы и фестивали музыкантов. Своеобразие (стиль) музыкальной речи композиторов (С.Прокофьева, П.Чайковского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едставления о музыкальной жизни страны. Конкурсы и фестивали музыкантов. Интонационное богатство мира. Своеобразие (стиль) музыкальной речи композиторов (С.Прокофьева, П.Чайковского)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общение музыкальных впечатлений второклассников за 4 четверть и год. Составление афиши и программы концерта. Исполнение  выученных и полюбившихся  песен  всего учебного  год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исок научно-методической литерату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борник нормативных документов. Искусство», М., Дрофа, 2005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ое образование в школе», под ред., Л.В.Школяр, М., Академия, 2001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 Ю.Б. «Настольная книга школьного учителя-музыканта», М., Владос, 200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4-7 классах,/ методическое пособие/ под ред.Э.Б.Абдуллина, М.,Просвещение,1988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ева М.Е., Безбородова Л.А. «Методика музыкального воспитания младших школьников», М.,Академия, 2001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ышева Т.С. «Спутник учителя музыки», М., Просвещение, 199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на-Гроссман В. «Книга о музыке и великих музыкантах», М., Современник, 199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В.Б. «Великие музыканты Западной Европы», М., Просвещение, 198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 научить любить Родину», М., Аркти, 200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Л.Г. Н.М.Черноиваненко «Методика музыкального воспитания в школе», М., Академия, 2000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ория и методика музыкального образования детей», под ред. Л.В.Школяр, М., Флинта, Наука, 1998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бородова Л.А., Алиев Ю.Б. «Методика преподавания музыки в общеобразовательных учреждениях», М., Академия, 200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лин Э.Б. «Теория и практика музыкального обучения в общеобразовательной школе», М., Просвещение, 198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икова Л.Г. «Профессия-учитель музыки», М., Просвещение, 1985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збурь П., Попов В. «Теория и методика музыкального воспитания», Санкт-Петербург, 200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левский Д.Б. «Как рассказывать детям о музыке», М., Просвещение, 198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алевский Д.Б. «Воспитание ума и сердца», М., Просвещение, 198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ин В.И. «Слушай, пой, играй», М., Просвещение, 2000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вич Э.И. «Великие музыкальные имена», Композитор, Санкт-Петербург, 1997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 Л.Д. «История русской музыки», М., Академия,199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вич Е.Л. «История зарубежной музыки», М., Академия,1999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учевский Ю. «Краткий музыкальный словарь для учащихся», Ленинград, Музыка, 1989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Самин Д.К. «Сто великих композиторов», М.,Вече, 2000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пацкая Л.А., Сергеева Г.С., Шмагина Т.С. «Русская музыка в школе», М.,Владос,200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нов А. «Там, где музыка живет», М., Педагогика, 1986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уроки музыки» /составитель З.Н.Бугаева/, М., Аст, 2002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диции и новаторство в музыкально-эстетическом образовании»,/редакторы: Е.Д.Критская, Л.В.Школяр/,М., Флинта,199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ое воспитание в школе» сборники статей под ред. Апраксиной О.А. выпуск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в школе» № №1-3 - 2007г.,№№1-6 - 2008г., №№1-5 – 2009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кусство в школе» № 4 1995г., №№1-4 1996г., №2,4,6 1998г., № 2,3 1999г., № 2,3 2000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онерский музыкальный клуб» выпуск №№15,20-2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ид Г. «Музыка! Музыка? Музыка…и молодежь», М., Советский композитор, 1991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гина Г.С. «Музыка. Книга для учителя», М., Учебная литература,2000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Т.С. «Поурочные планы. Музыка 2 класс», Волгоград, Учитель, 2004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стьева Ю.Д. «Поурочные планы. Музыка 2 класс»/3 части/, Волгоград, Корифей, 200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ашенко Н.Б. «. «Поурочные планы. Музыка 2 класс», Волгоград, Корифей, 2005г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орова О.В. ,Нефедова Е.А. «Физкультурные минутки», М., Астрель-Аст, 2005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а С.А. «Физкультминутки в начальной школе», М., Айрис-Пресс, 2003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Е.А. «Современный урок музыки», Ярославль, Академия развития, 2006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енные сборник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ина Е.А. «Современный урок музыки», Ярославль, Академия развития, 2006г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мовская О.К. Русские композиторы. Биографии, викторины, кроссворды.- М.: Айрис-пресс, 2007.- 176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пова И.А., Давыдова М.А. Лучшие музыкальные игры для детей.- М.: ООО «ИКТЦ «ЛАДА», 2006.- 224с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Zagzapiska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I КЛАСС (34 ч)</w:t>
            </w:r>
          </w:p>
          <w:p>
            <w:pPr>
              <w:pStyle w:val="Razdel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</w:rPr>
              <w:t>Раздел 1. «Россия — Родина моя»</w:t>
            </w:r>
          </w:p>
          <w:p>
            <w:pPr>
              <w:pStyle w:val="Razdel"/>
              <w:spacing w:lineRule="auto" w:line="360"/>
              <w:rPr/>
            </w:pPr>
            <w:r>
              <w:rPr>
                <w:sz w:val="28"/>
                <w:szCs w:val="28"/>
              </w:rPr>
              <w:t>Музыкальные образы родного края. Песенность как отличительная черта русской музыки. Песня. Мелодия. Аккомпанемент.</w:t>
            </w:r>
          </w:p>
          <w:p>
            <w:pPr>
              <w:pStyle w:val="Podzag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Body"/>
              <w:spacing w:lineRule="auto" w:line="360"/>
              <w:rPr/>
            </w:pPr>
            <w:r>
              <w:rPr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Рассвет на Москве-реке», </w:t>
            </w:r>
            <w:r>
              <w:rPr>
                <w:sz w:val="28"/>
                <w:szCs w:val="28"/>
              </w:rPr>
              <w:t xml:space="preserve">вступление к опере </w:t>
            </w:r>
            <w:r>
              <w:rPr>
                <w:rStyle w:val="Emphasis"/>
                <w:sz w:val="28"/>
                <w:szCs w:val="28"/>
              </w:rPr>
              <w:t xml:space="preserve">«Хованщина». </w:t>
            </w:r>
            <w:r>
              <w:rPr>
                <w:sz w:val="28"/>
                <w:szCs w:val="28"/>
              </w:rPr>
              <w:t>М. Мусорг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Гимн России». </w:t>
            </w:r>
            <w:r>
              <w:rPr>
                <w:sz w:val="28"/>
                <w:szCs w:val="28"/>
              </w:rPr>
              <w:t>А.</w:t>
            </w: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лександров, слова С. Михалков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Здравствуй, Родина моя». </w:t>
            </w:r>
            <w:r>
              <w:rPr>
                <w:sz w:val="28"/>
                <w:szCs w:val="28"/>
              </w:rPr>
              <w:t xml:space="preserve">Ю. Чичков, слова К. Ибряева. 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 xml:space="preserve">      «Моя Россия». </w:t>
            </w:r>
            <w:r>
              <w:rPr>
                <w:sz w:val="28"/>
                <w:szCs w:val="28"/>
              </w:rPr>
              <w:t>Г. Струве, слова Н. Соловьевой.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2. «День, полный событий»</w:t>
            </w:r>
          </w:p>
          <w:p>
            <w:pPr>
              <w:pStyle w:val="Body"/>
              <w:spacing w:lineRule="auto" w:line="360"/>
              <w:rPr/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 xml:space="preserve">Мир ребенка в музыкальных интонациях, образах. </w:t>
            </w:r>
            <w:r>
              <w:rPr>
                <w:rStyle w:val="Emphasis"/>
                <w:sz w:val="28"/>
                <w:szCs w:val="28"/>
              </w:rPr>
              <w:t xml:space="preserve">Детские пьесы </w:t>
            </w:r>
            <w:r>
              <w:rPr>
                <w:sz w:val="28"/>
                <w:szCs w:val="28"/>
              </w:rPr>
              <w:t>П. Чайковского и С. Прокофьева. Музыкальный материал — фортепиано.</w:t>
            </w:r>
          </w:p>
          <w:p>
            <w:pPr>
              <w:pStyle w:val="Podzag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Body"/>
              <w:spacing w:lineRule="auto" w:line="360"/>
              <w:rPr/>
            </w:pPr>
            <w:r>
              <w:rPr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Пьесы </w:t>
            </w:r>
            <w:r>
              <w:rPr>
                <w:sz w:val="28"/>
                <w:szCs w:val="28"/>
              </w:rPr>
              <w:t xml:space="preserve">из </w:t>
            </w:r>
            <w:r>
              <w:rPr>
                <w:rStyle w:val="Emphasis"/>
                <w:sz w:val="28"/>
                <w:szCs w:val="28"/>
              </w:rPr>
              <w:t xml:space="preserve">«Детского альбома». </w:t>
            </w:r>
            <w:r>
              <w:rPr>
                <w:sz w:val="28"/>
                <w:szCs w:val="28"/>
              </w:rPr>
              <w:t>П. Чайков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Пьесы </w:t>
            </w:r>
            <w:r>
              <w:rPr>
                <w:sz w:val="28"/>
                <w:szCs w:val="28"/>
              </w:rPr>
              <w:t xml:space="preserve">из </w:t>
            </w:r>
            <w:r>
              <w:rPr>
                <w:rStyle w:val="Emphasis"/>
                <w:sz w:val="28"/>
                <w:szCs w:val="28"/>
              </w:rPr>
              <w:t xml:space="preserve">«Детской музыки». </w:t>
            </w:r>
            <w:r>
              <w:rPr>
                <w:sz w:val="28"/>
                <w:szCs w:val="28"/>
              </w:rPr>
              <w:t>С. Прокофьев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рогулка» </w:t>
            </w:r>
            <w:r>
              <w:rPr>
                <w:sz w:val="28"/>
                <w:szCs w:val="28"/>
              </w:rPr>
              <w:t xml:space="preserve">из сюиты </w:t>
            </w:r>
            <w:r>
              <w:rPr>
                <w:rStyle w:val="Emphasis"/>
                <w:sz w:val="28"/>
                <w:szCs w:val="28"/>
              </w:rPr>
              <w:t xml:space="preserve">«Картинки с выставки». </w:t>
            </w:r>
            <w:r>
              <w:rPr>
                <w:sz w:val="28"/>
                <w:szCs w:val="28"/>
              </w:rPr>
              <w:t>М. Мусорг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Начинаем перепляс». </w:t>
            </w:r>
            <w:r>
              <w:rPr>
                <w:sz w:val="28"/>
                <w:szCs w:val="28"/>
              </w:rPr>
              <w:t>С.</w:t>
            </w:r>
            <w:r>
              <w:rPr>
                <w:rStyle w:val="Emphasis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снин, слова П. Синявского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Сонная песенка». </w:t>
            </w:r>
            <w:r>
              <w:rPr>
                <w:sz w:val="28"/>
                <w:szCs w:val="28"/>
              </w:rPr>
              <w:t>Р. Паулс, слова И. Ласманис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Спят усталые игрушки». </w:t>
            </w:r>
            <w:r>
              <w:rPr>
                <w:sz w:val="28"/>
                <w:szCs w:val="28"/>
              </w:rPr>
              <w:t>А. Островский, слова З. Петрово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Ай-я, жу-жу», </w:t>
            </w:r>
            <w:r>
              <w:rPr>
                <w:sz w:val="28"/>
                <w:szCs w:val="28"/>
              </w:rPr>
              <w:t>латышская народная песня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Колыбельная медведицы». </w:t>
            </w:r>
            <w:r>
              <w:rPr>
                <w:sz w:val="28"/>
                <w:szCs w:val="28"/>
              </w:rPr>
              <w:t>Е. Крылатов, слова Ю. Яковлева.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3. «О России петь — что стремиться в храм»</w:t>
            </w:r>
          </w:p>
          <w:p>
            <w:pPr>
              <w:pStyle w:val="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Колокольные звоны России. Святые земли Русской. Праздники Православной церкви. Рождество Христово. Молитва. Хорал.</w:t>
            </w:r>
          </w:p>
          <w:p>
            <w:pPr>
              <w:pStyle w:val="Body"/>
              <w:spacing w:lineRule="auto" w:line="36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Великий колокольный звон» </w:t>
            </w:r>
            <w:r>
              <w:rPr>
                <w:rStyle w:val="Body1"/>
                <w:sz w:val="28"/>
                <w:szCs w:val="28"/>
              </w:rPr>
              <w:t xml:space="preserve">из оперы </w:t>
            </w:r>
            <w:r>
              <w:rPr>
                <w:rStyle w:val="Emphasis"/>
                <w:sz w:val="28"/>
                <w:szCs w:val="28"/>
              </w:rPr>
              <w:t xml:space="preserve">«Борис Годунов». </w:t>
            </w:r>
            <w:r>
              <w:rPr>
                <w:rStyle w:val="Body1"/>
                <w:sz w:val="28"/>
                <w:szCs w:val="28"/>
              </w:rPr>
              <w:t>М. Мусоргский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 xml:space="preserve">      Кантата </w:t>
            </w:r>
            <w:r>
              <w:rPr>
                <w:rStyle w:val="Emphasis"/>
                <w:sz w:val="28"/>
                <w:szCs w:val="28"/>
              </w:rPr>
              <w:t xml:space="preserve">«Александр Невский», </w:t>
            </w:r>
            <w:r>
              <w:rPr>
                <w:rStyle w:val="Body1"/>
                <w:sz w:val="28"/>
                <w:szCs w:val="28"/>
              </w:rPr>
              <w:t xml:space="preserve">фрагменты: </w:t>
            </w:r>
            <w:r>
              <w:rPr>
                <w:rStyle w:val="Emphasis"/>
                <w:sz w:val="28"/>
                <w:szCs w:val="28"/>
              </w:rPr>
              <w:t xml:space="preserve">«Песня об Александре Невском», «Вставайте, люди русские». </w:t>
            </w:r>
            <w:r>
              <w:rPr>
                <w:rStyle w:val="Body1"/>
                <w:sz w:val="28"/>
                <w:szCs w:val="28"/>
              </w:rPr>
              <w:t>С. Прокофьев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Народные песнопения о Сергии Радонежском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Утренняя молитва», «В церкви». </w:t>
            </w:r>
            <w:r>
              <w:rPr>
                <w:rStyle w:val="Body1"/>
                <w:sz w:val="28"/>
                <w:szCs w:val="28"/>
              </w:rPr>
              <w:t>П. Чайковский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Вечерняя песня». </w:t>
            </w:r>
            <w:r>
              <w:rPr>
                <w:rStyle w:val="Body1"/>
                <w:sz w:val="28"/>
                <w:szCs w:val="28"/>
              </w:rPr>
              <w:t>А. Тома, слова К. Ушинского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 xml:space="preserve">      Народные славянские песнопения: </w:t>
            </w:r>
            <w:r>
              <w:rPr>
                <w:rStyle w:val="Emphasis"/>
                <w:sz w:val="28"/>
                <w:szCs w:val="28"/>
              </w:rPr>
              <w:t xml:space="preserve">«Добрый тебе вечер», «Рождественское чудо», «Рождественская песенка». </w:t>
            </w:r>
            <w:r>
              <w:rPr>
                <w:rStyle w:val="Body1"/>
                <w:sz w:val="28"/>
                <w:szCs w:val="28"/>
              </w:rPr>
              <w:t>Слова и музыка П. Синявско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4. «Гори, гори ясно, чтобы не погасло!»</w:t>
            </w:r>
          </w:p>
          <w:p>
            <w:pPr>
              <w:pStyle w:val="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    </w:r>
          </w:p>
          <w:p>
            <w:pPr>
              <w:pStyle w:val="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Body"/>
              <w:spacing w:lineRule="auto" w:line="360"/>
              <w:rPr/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 xml:space="preserve">Плясовые наигрыши: </w:t>
            </w:r>
            <w:r>
              <w:rPr>
                <w:rStyle w:val="Emphasis"/>
                <w:sz w:val="28"/>
                <w:szCs w:val="28"/>
              </w:rPr>
              <w:t>«Светит месяц», «Камаринская».</w:t>
            </w:r>
            <w:r>
              <w:rPr>
                <w:sz w:val="28"/>
                <w:szCs w:val="28"/>
              </w:rPr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Наигрыш». </w:t>
            </w:r>
            <w:r>
              <w:rPr>
                <w:sz w:val="28"/>
                <w:szCs w:val="28"/>
              </w:rPr>
              <w:t>А</w:t>
            </w:r>
            <w:r>
              <w:rPr>
                <w:rStyle w:val="Emphasis"/>
                <w:sz w:val="28"/>
                <w:szCs w:val="28"/>
              </w:rPr>
              <w:t>. </w:t>
            </w:r>
            <w:r>
              <w:rPr>
                <w:sz w:val="28"/>
                <w:szCs w:val="28"/>
              </w:rPr>
              <w:t>Шнитке.</w:t>
              <w:br/>
              <w:t xml:space="preserve">      Русские народные песни: </w:t>
            </w:r>
            <w:r>
              <w:rPr>
                <w:rStyle w:val="Emphasis"/>
                <w:sz w:val="28"/>
                <w:szCs w:val="28"/>
              </w:rPr>
              <w:t>«Выходили красны девицы», «Бояре, а мы к вам пришли».</w:t>
            </w:r>
            <w:r>
              <w:rPr>
                <w:sz w:val="28"/>
                <w:szCs w:val="28"/>
              </w:rPr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Ходит месяц над лугами». </w:t>
            </w:r>
            <w:r>
              <w:rPr>
                <w:sz w:val="28"/>
                <w:szCs w:val="28"/>
              </w:rPr>
              <w:t>С. Прокофьев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Камаринская». </w:t>
            </w:r>
            <w:r>
              <w:rPr>
                <w:sz w:val="28"/>
                <w:szCs w:val="28"/>
              </w:rPr>
              <w:t>П. Чайков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Прибаутки. </w:t>
            </w:r>
            <w:r>
              <w:rPr>
                <w:sz w:val="28"/>
                <w:szCs w:val="28"/>
              </w:rPr>
              <w:t>В. Комраков, слова народные.</w:t>
              <w:br/>
              <w:t>      Масленичные песенки.</w:t>
              <w:br/>
              <w:t>      Песенки-заклички, игры, хороводы.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5. «В музыкальном театре»</w:t>
            </w:r>
          </w:p>
          <w:p>
            <w:pPr>
              <w:pStyle w:val="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      </w:r>
          </w:p>
          <w:p>
            <w:pPr>
              <w:pStyle w:val="Podzag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Style15"/>
              <w:spacing w:lineRule="auto" w:line="360"/>
              <w:rPr>
                <w:sz w:val="28"/>
                <w:szCs w:val="28"/>
              </w:rPr>
            </w:pP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Волк и семеро козлят», </w:t>
            </w:r>
            <w:r>
              <w:rPr>
                <w:rStyle w:val="Body1"/>
                <w:sz w:val="28"/>
                <w:szCs w:val="28"/>
              </w:rPr>
              <w:t>фрагменты из детской оперы-сказки. М. Коваль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Золушка», </w:t>
            </w:r>
            <w:r>
              <w:rPr>
                <w:rStyle w:val="Body1"/>
                <w:sz w:val="28"/>
                <w:szCs w:val="28"/>
              </w:rPr>
              <w:t>фрагменты из балета. С. Прокофьев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Марш» </w:t>
            </w:r>
            <w:r>
              <w:rPr>
                <w:rStyle w:val="Body1"/>
                <w:sz w:val="28"/>
                <w:szCs w:val="28"/>
              </w:rPr>
              <w:t xml:space="preserve">из оперы </w:t>
            </w:r>
            <w:r>
              <w:rPr>
                <w:rStyle w:val="Emphasis"/>
                <w:sz w:val="28"/>
                <w:szCs w:val="28"/>
              </w:rPr>
              <w:t xml:space="preserve">«Любовь к трем апельсинам». </w:t>
            </w:r>
            <w:r>
              <w:rPr>
                <w:rStyle w:val="Body1"/>
                <w:sz w:val="28"/>
                <w:szCs w:val="28"/>
              </w:rPr>
              <w:t>С. Прокофьев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Марш» </w:t>
            </w:r>
            <w:r>
              <w:rPr>
                <w:rStyle w:val="Body1"/>
                <w:sz w:val="28"/>
                <w:szCs w:val="28"/>
              </w:rPr>
              <w:t xml:space="preserve">из балета </w:t>
            </w:r>
            <w:r>
              <w:rPr>
                <w:rStyle w:val="Emphasis"/>
                <w:sz w:val="28"/>
                <w:szCs w:val="28"/>
              </w:rPr>
              <w:t xml:space="preserve">«Щелкунчик». </w:t>
            </w:r>
            <w:r>
              <w:rPr>
                <w:rStyle w:val="Body1"/>
                <w:sz w:val="28"/>
                <w:szCs w:val="28"/>
              </w:rPr>
              <w:t>П. Чайковский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Руслан и Людмила», </w:t>
            </w:r>
            <w:r>
              <w:rPr>
                <w:rStyle w:val="Body1"/>
                <w:sz w:val="28"/>
                <w:szCs w:val="28"/>
              </w:rPr>
              <w:t>фрагменты из оперы. М. Глинка.</w:t>
            </w:r>
            <w:r>
              <w:rPr>
                <w:sz w:val="28"/>
                <w:szCs w:val="28"/>
              </w:rPr>
              <w:br/>
            </w:r>
            <w:r>
              <w:rPr>
                <w:rStyle w:val="Body1"/>
                <w:sz w:val="28"/>
                <w:szCs w:val="28"/>
              </w:rPr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есня-спор». </w:t>
            </w:r>
            <w:r>
              <w:rPr>
                <w:rStyle w:val="Body1"/>
                <w:sz w:val="28"/>
                <w:szCs w:val="28"/>
              </w:rPr>
              <w:t>Г. Гладков, слова В. Лугового.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6. «В концертном зале»</w:t>
            </w:r>
          </w:p>
          <w:p>
            <w:pPr>
              <w:pStyle w:val="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    </w:r>
          </w:p>
          <w:p>
            <w:pPr>
              <w:pStyle w:val="Body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Body"/>
              <w:spacing w:lineRule="auto" w:line="360"/>
              <w:rPr/>
            </w:pPr>
            <w:r>
              <w:rPr>
                <w:sz w:val="28"/>
                <w:szCs w:val="28"/>
              </w:rPr>
              <w:t>      </w:t>
            </w:r>
            <w:r>
              <w:rPr>
                <w:sz w:val="28"/>
                <w:szCs w:val="28"/>
              </w:rPr>
              <w:t xml:space="preserve">Симфоническая сказка </w:t>
            </w:r>
            <w:r>
              <w:rPr>
                <w:rStyle w:val="Emphasis"/>
                <w:sz w:val="28"/>
                <w:szCs w:val="28"/>
              </w:rPr>
              <w:t xml:space="preserve">«Петя и волк». </w:t>
            </w:r>
            <w:r>
              <w:rPr>
                <w:sz w:val="28"/>
                <w:szCs w:val="28"/>
              </w:rPr>
              <w:t>С. Прокофьев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Картинки с выставки».  </w:t>
            </w:r>
            <w:r>
              <w:rPr>
                <w:sz w:val="28"/>
                <w:szCs w:val="28"/>
              </w:rPr>
              <w:t>Пьесы из фортепианной сюиты. М. Мусорг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Симфония № 40, </w:t>
            </w:r>
            <w:r>
              <w:rPr>
                <w:sz w:val="28"/>
                <w:szCs w:val="28"/>
              </w:rPr>
              <w:t>экспозиция 1-й части. В.-А. Моцарт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Увертюра </w:t>
            </w:r>
            <w:r>
              <w:rPr>
                <w:sz w:val="28"/>
                <w:szCs w:val="28"/>
              </w:rPr>
              <w:t xml:space="preserve">к опере </w:t>
            </w:r>
            <w:r>
              <w:rPr>
                <w:rStyle w:val="Emphasis"/>
                <w:sz w:val="28"/>
                <w:szCs w:val="28"/>
              </w:rPr>
              <w:t xml:space="preserve">«Свадьба Фигаро». </w:t>
            </w:r>
            <w:r>
              <w:rPr>
                <w:sz w:val="28"/>
                <w:szCs w:val="28"/>
              </w:rPr>
              <w:t>В.-А. Моцарт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Увертюра </w:t>
            </w:r>
            <w:r>
              <w:rPr>
                <w:sz w:val="28"/>
                <w:szCs w:val="28"/>
              </w:rPr>
              <w:t xml:space="preserve">к опере </w:t>
            </w:r>
            <w:r>
              <w:rPr>
                <w:rStyle w:val="Emphasis"/>
                <w:sz w:val="28"/>
                <w:szCs w:val="28"/>
              </w:rPr>
              <w:t xml:space="preserve">«Руслан и Людмила». </w:t>
            </w:r>
            <w:r>
              <w:rPr>
                <w:sz w:val="28"/>
                <w:szCs w:val="28"/>
              </w:rPr>
              <w:t>М. Глинк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есня о картинах». </w:t>
            </w:r>
            <w:r>
              <w:rPr>
                <w:sz w:val="28"/>
                <w:szCs w:val="28"/>
              </w:rPr>
              <w:t>Г. Гладков, слова Ю. Энтина.</w:t>
            </w:r>
          </w:p>
          <w:p>
            <w:pPr>
              <w:pStyle w:val="Razdel"/>
              <w:spacing w:lineRule="auto" w:line="36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аздел 7. «Чтоб музыкантом быть, так надобно уменье...»</w:t>
            </w:r>
          </w:p>
          <w:p>
            <w:pPr>
              <w:pStyle w:val="Body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       </w:t>
            </w:r>
            <w:r>
              <w:rPr>
                <w:sz w:val="28"/>
                <w:szCs w:val="28"/>
              </w:rPr>
      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      </w:r>
          </w:p>
          <w:p>
            <w:pPr>
              <w:pStyle w:val="Podzag"/>
              <w:spacing w:lineRule="auto" w:line="36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Музыкальный материал</w:t>
            </w:r>
          </w:p>
          <w:p>
            <w:pPr>
              <w:pStyle w:val="Podzag"/>
              <w:spacing w:lineRule="auto" w:line="360" w:before="280" w:after="0"/>
              <w:rPr/>
            </w:pPr>
            <w:r>
              <w:rPr>
                <w:rStyle w:val="Emphasis"/>
                <w:sz w:val="28"/>
                <w:szCs w:val="28"/>
              </w:rPr>
              <w:t xml:space="preserve">        </w:t>
            </w:r>
            <w:r>
              <w:rPr>
                <w:rStyle w:val="Emphasis"/>
                <w:sz w:val="28"/>
                <w:szCs w:val="28"/>
              </w:rPr>
              <w:t>«Волынка»; «Менуэт»</w:t>
            </w:r>
            <w:r>
              <w:rPr>
                <w:sz w:val="28"/>
                <w:szCs w:val="28"/>
              </w:rPr>
              <w:t xml:space="preserve"> из </w:t>
            </w:r>
            <w:r>
              <w:rPr>
                <w:rStyle w:val="Emphasis"/>
                <w:sz w:val="28"/>
                <w:szCs w:val="28"/>
              </w:rPr>
              <w:t>«Нотной тетради Анны Магдалены Бах»</w:t>
            </w:r>
            <w:r>
              <w:rPr>
                <w:sz w:val="28"/>
                <w:szCs w:val="28"/>
              </w:rPr>
              <w:t xml:space="preserve">; менуэт из </w:t>
            </w:r>
            <w:r>
              <w:rPr>
                <w:rStyle w:val="Emphasis"/>
                <w:sz w:val="28"/>
                <w:szCs w:val="28"/>
              </w:rPr>
              <w:t xml:space="preserve">Сюиты № 2; «За рекою старый дом», </w:t>
            </w:r>
            <w:r>
              <w:rPr>
                <w:sz w:val="28"/>
                <w:szCs w:val="28"/>
              </w:rPr>
              <w:t xml:space="preserve">русский текст Д. Тонского; </w:t>
            </w:r>
            <w:r>
              <w:rPr>
                <w:rStyle w:val="Emphasis"/>
                <w:sz w:val="28"/>
                <w:szCs w:val="28"/>
              </w:rPr>
              <w:t xml:space="preserve">токката </w:t>
            </w:r>
            <w:r>
              <w:rPr>
                <w:sz w:val="28"/>
                <w:szCs w:val="28"/>
              </w:rPr>
              <w:t xml:space="preserve">(ре минор) для органа; </w:t>
            </w:r>
            <w:r>
              <w:rPr>
                <w:rStyle w:val="Emphasis"/>
                <w:sz w:val="28"/>
                <w:szCs w:val="28"/>
              </w:rPr>
              <w:t xml:space="preserve">хорал; ария </w:t>
            </w:r>
            <w:r>
              <w:rPr>
                <w:sz w:val="28"/>
                <w:szCs w:val="28"/>
              </w:rPr>
              <w:t xml:space="preserve">из </w:t>
            </w:r>
            <w:r>
              <w:rPr>
                <w:rStyle w:val="Emphasis"/>
                <w:sz w:val="28"/>
                <w:szCs w:val="28"/>
              </w:rPr>
              <w:t xml:space="preserve">Сюиты № 3. </w:t>
            </w:r>
            <w:r>
              <w:rPr>
                <w:sz w:val="28"/>
                <w:szCs w:val="28"/>
              </w:rPr>
              <w:t>И.-С. Бах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Весенняя». </w:t>
            </w:r>
            <w:r>
              <w:rPr>
                <w:sz w:val="28"/>
                <w:szCs w:val="28"/>
              </w:rPr>
              <w:t>В.-А. Моцарт, слова Овербек, пер. Т. Сикорско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Колыбельная». </w:t>
            </w:r>
            <w:r>
              <w:rPr>
                <w:sz w:val="28"/>
                <w:szCs w:val="28"/>
              </w:rPr>
              <w:t>Б. Флис —  В.-А. Моцарт, русский текст С. Свириденко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опутная», «Жаворонок». </w:t>
            </w:r>
            <w:r>
              <w:rPr>
                <w:sz w:val="28"/>
                <w:szCs w:val="28"/>
              </w:rPr>
              <w:t>М. Глинка, слова Н. Кукольник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есня жаворонка». </w:t>
            </w:r>
            <w:r>
              <w:rPr>
                <w:sz w:val="28"/>
                <w:szCs w:val="28"/>
              </w:rPr>
              <w:t>П. Чайков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Концерт для фортепиано с оркестром № 1, </w:t>
            </w:r>
            <w:r>
              <w:rPr>
                <w:sz w:val="28"/>
                <w:szCs w:val="28"/>
              </w:rPr>
              <w:t>фрагменты 1-й части. П. Чайков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Тройка», «Весна. Осень» </w:t>
            </w:r>
            <w:r>
              <w:rPr>
                <w:sz w:val="28"/>
                <w:szCs w:val="28"/>
              </w:rPr>
              <w:t xml:space="preserve">из </w:t>
            </w:r>
            <w:r>
              <w:rPr>
                <w:rStyle w:val="Emphasis"/>
                <w:sz w:val="28"/>
                <w:szCs w:val="28"/>
              </w:rPr>
              <w:t>Музыкальных иллюстраций к повести А. Пушкина «Метель»</w:t>
            </w:r>
            <w:r>
              <w:rPr>
                <w:sz w:val="28"/>
                <w:szCs w:val="28"/>
              </w:rPr>
              <w:t>. Г. Свиридов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Кавалерийская», «Клоуны», «Карусель». </w:t>
            </w:r>
            <w:r>
              <w:rPr>
                <w:sz w:val="28"/>
                <w:szCs w:val="28"/>
              </w:rPr>
              <w:t>Д. Кабалевский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Музыкант». </w:t>
            </w:r>
            <w:r>
              <w:rPr>
                <w:sz w:val="28"/>
                <w:szCs w:val="28"/>
              </w:rPr>
              <w:t>Е. Зарицкая, слова В. Орлов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Пусть всегда будет солнце». </w:t>
            </w:r>
            <w:r>
              <w:rPr>
                <w:sz w:val="28"/>
                <w:szCs w:val="28"/>
              </w:rPr>
              <w:t>А. Островский, слова Л. Ошанина.</w:t>
              <w:br/>
              <w:t>      </w:t>
            </w:r>
            <w:r>
              <w:rPr>
                <w:rStyle w:val="Emphasis"/>
                <w:sz w:val="28"/>
                <w:szCs w:val="28"/>
              </w:rPr>
              <w:t xml:space="preserve">«Большой хоровод». </w:t>
            </w:r>
            <w:r>
              <w:rPr>
                <w:sz w:val="28"/>
                <w:szCs w:val="28"/>
              </w:rPr>
              <w:t>Б. Савельев, слова Лены Жигалкиной и А. Хайта</w:t>
            </w:r>
            <w:bookmarkStart w:id="0" w:name="2kl"/>
            <w:bookmarkEnd w:id="0"/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b/>
      <w:bCs/>
      <w:color w:val="003333"/>
      <w:sz w:val="18"/>
      <w:szCs w:val="18"/>
      <w:u w:val="single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ody1">
    <w:name w:val="body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agzapiska">
    <w:name w:val="zag-zapi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5:00Z</dcterms:created>
  <dc:creator>User</dc:creator>
  <dc:description/>
  <cp:keywords/>
  <dc:language>en-US</dc:language>
  <cp:lastModifiedBy>учитель</cp:lastModifiedBy>
  <dcterms:modified xsi:type="dcterms:W3CDTF">2012-06-01T10:05:00Z</dcterms:modified>
  <cp:revision>2</cp:revision>
  <dc:subject/>
  <dc:title>2 класс</dc:title>
</cp:coreProperties>
</file>