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Тематическое планирование уроков окружающего мира во 2 классе</w:t>
      </w:r>
    </w:p>
    <w:p>
      <w:pPr>
        <w:pStyle w:val="Normal"/>
        <w:spacing w:before="0" w:after="0"/>
        <w:ind w:left="-567" w:right="-598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6126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832"/>
        <w:gridCol w:w="4512"/>
        <w:gridCol w:w="4748"/>
        <w:gridCol w:w="2885"/>
        <w:gridCol w:w="1255"/>
        <w:gridCol w:w="1329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ема урока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Цели урок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ребования к уровню подготовки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учающихся (результат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ид контроля,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змерител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ом.задание</w:t>
            </w:r>
          </w:p>
        </w:tc>
      </w:tr>
      <w:tr>
        <w:trPr/>
        <w:tc>
          <w:tcPr>
            <w:tcW w:w="16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  <w:tab w:val="center" w:pos="8254" w:leader="none"/>
              </w:tabs>
              <w:spacing w:lineRule="auto" w:line="240" w:before="0" w:after="0"/>
              <w:ind w:right="-59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  <w:t>1.Где мы живём? – 4 часа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ш адрес в мире.</w:t>
            </w:r>
          </w:p>
        </w:tc>
        <w:tc>
          <w:tcPr>
            <w:tcW w:w="4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наш « адрес» в мире; название нашей страны; основные сведения о своем городе (селе); домашний адрес; государственные символы России; объекты природы и предметы, созданные человеко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звивать </w:t>
            </w:r>
            <w:r>
              <w:rPr>
                <w:rFonts w:cs="Times New Roman" w:ascii="Times New Roman" w:hAnsi="Times New Roman"/>
              </w:rPr>
              <w:t xml:space="preserve">умение полно и правильно отвечать на вопросы;                    целостное представление  в сознании ученика ценностно-окрашенного </w:t>
              <w:tab/>
              <w:t xml:space="preserve">образа   окружающего мира как дома, своего собственного и общего для </w:t>
              <w:tab/>
              <w:t xml:space="preserve">   всех людей, для всего живого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воспитывать:</w:t>
            </w:r>
            <w:r>
              <w:rPr>
                <w:rFonts w:cs="Times New Roman" w:ascii="Times New Roman" w:hAnsi="Times New Roman"/>
              </w:rPr>
              <w:t xml:space="preserve"> культуру речи и общения; интерес к изучаемому предмету; гордость за свою  Родину, уважение к её традициям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личать  </w:t>
            </w:r>
            <w:r>
              <w:rPr>
                <w:rFonts w:cs="Times New Roman" w:ascii="Times New Roman" w:hAnsi="Times New Roman"/>
              </w:rPr>
              <w:t>государственные символы России; называть свой « адрес» в мире; различать объекты природы и объекты, созданные руками человека,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.С.6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3-4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ная страна.</w:t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.С.10-17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8-6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и село.</w:t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2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м и оценим свои достижения</w:t>
            </w:r>
          </w:p>
          <w:p>
            <w:pPr>
              <w:pStyle w:val="Normal"/>
              <w:spacing w:lineRule="auto" w:line="240" w:before="0" w:after="20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зделу «Где мы живем?»</w:t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Природа – 20 часов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вая и живая природа.</w:t>
            </w:r>
          </w:p>
        </w:tc>
        <w:tc>
          <w:tcPr>
            <w:tcW w:w="4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6"/>
              </w:rPr>
              <w:t>знать: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-6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изнаки неживой и живой природы, связи между живой и неживой природой;</w:t>
            </w: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основные признаки  живой и неживой природы осенью; понятия явления природы, сезонные явления; устройство и работу термометра; определение понятия « погода»; созвездия: Кассиопея, Орион, Лебедь. понятия « горные породы» и « минералы»;некоторые виды горных пород и минералов; отчего загрязняется воздух и вода; на что влияет грязный воздух и вода; как защитить воздух и воду от загрязнения; дикорастущие и культурные растения; деревья, кустарники, травы; некоторые породы диких и домашних животных, обитателей живого уголка и уход за ими; насекомых, рыб, птиц, зверей; названия, отличительные признаки некоторых комнатных растений и уход за ними; некоторые охраняемые растения и животные из Красной книги; правила поведения в природ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вивать:</w:t>
            </w:r>
            <w:r>
              <w:rPr>
                <w:rFonts w:cs="Times New Roman" w:ascii="Times New Roman" w:hAnsi="Times New Roman"/>
              </w:rPr>
              <w:t xml:space="preserve"> - познавательный интерес к своему предмету; умение оперировать понятиями живая и неживая природа; умение наблюдать, сравнивать, группировать; устанавливать простейшие взаимосвязи между растениями и животными; навыки ухода за комнатными  растениями и животными; современное экологическое мышление;- умение обобщать систематизировать усвоенный материал по  теме; речь, внимание, память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воспитывать:</w:t>
            </w:r>
            <w:r>
              <w:rPr>
                <w:rFonts w:cs="Times New Roman" w:ascii="Times New Roman" w:hAnsi="Times New Roman"/>
                <w:b/>
              </w:rPr>
              <w:t xml:space="preserve"> - </w:t>
            </w:r>
            <w:r>
              <w:rPr>
                <w:rFonts w:cs="Times New Roman" w:ascii="Times New Roman" w:hAnsi="Times New Roman"/>
              </w:rPr>
              <w:t xml:space="preserve"> гуманное отношение к природе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любовь к родному краю; ответственность за будущее Земли, стремление к миру и   сохранению природы   на планете;- заботливое отношение к растениям и животным; работать в парах, в коллективе;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  различать объекты неживой и живой природы; определять погоду; измерять температуру воздуха с помощью термометра; определять некоторые виды горных пород и минералов; определять основные стороны горизонта с помощью компаса; различать изученные группы растений и животных; распознавать дикорастущие и культурные растения  ( по несколько  представителей   каждой группы); распознавать диких и домашних животных; ухаживать за комнатными растениями; вести наблюдения в природе под руководством учителя; приводить примеры животных Красной книги; выполнять правила поведения в природе;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ик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ления природы.</w:t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.С. 20-23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 7-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погода?</w:t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.С. 24-27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 9-1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сти к осени (экскурсия).</w:t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.С. 28-31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 1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сти к осени (урок).</w:t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ездное небо.</w:t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.С. 32-37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 13-14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лянем в кладовые земли.</w:t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.С. 38-41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 1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 воздух.</w:t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.С. 42-45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 16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 воду.</w:t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.С. 46-49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 17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бывают растения?</w:t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.С. 50-53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 1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бывают животные?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.С. 54-57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 19-2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идимые нити.</w:t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.С. 58-61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 21-2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орастущие и культурные растения.</w:t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.С. 62-65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 23-24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ие и домашние животные.</w:t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.С. 66-69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 2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ные растения.</w:t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.С.70-73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26-27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тные живого уголка.</w:t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.С.74-77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28-29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 кошек и собак.</w:t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.С.78-81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30-31</w:t>
            </w:r>
          </w:p>
        </w:tc>
      </w:tr>
      <w:tr>
        <w:trPr/>
        <w:tc>
          <w:tcPr>
            <w:tcW w:w="16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ая книга.</w:t>
            </w:r>
          </w:p>
        </w:tc>
        <w:tc>
          <w:tcPr>
            <w:tcW w:w="4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.С.82-85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3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дь природе другом. </w:t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.С.86-89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33-34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м себя и оценим свои достижения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зделу «Природа»</w:t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.С.90-94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34-3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щита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.С.94-95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 Жизнь города и села – 10 часов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экономика?</w:t>
            </w:r>
          </w:p>
        </w:tc>
        <w:tc>
          <w:tcPr>
            <w:tcW w:w="4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6"/>
                <w:sz w:val="28"/>
                <w:szCs w:val="28"/>
              </w:rPr>
              <w:t>знать: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-6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овные сведения о своем городе (селе);домашний адрес; составные части экономики; - какие материалы люди получают из растений, от животных,  берут из неживой природы; виды транспорта; некоторые учреждения культуры и образования; - наиболее распространенные профессии; основные признаки живой и неживой природы зимо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развивать:</w:t>
            </w:r>
            <w:r>
              <w:rPr>
                <w:rFonts w:cs="Times New Roman" w:ascii="Times New Roman" w:hAnsi="Times New Roman"/>
              </w:rPr>
              <w:t xml:space="preserve"> </w:t>
              <w:tab/>
              <w:t xml:space="preserve">умение  наблюдать за жизнью города;- умение различать некоторые виды транспорта; элементарное представление об экономике; представление о простейших производственных процессах   и соответствующих профессиях людей; оперировать понятием  учреждения культуры;- интерес к познанию самого себя и окружающего мира; умение обобщать систематизировать усвоенный материал по теме; умение полно и правильно выражать свои мысли; внимание, память, мышление; </w:t>
            </w:r>
            <w:r>
              <w:rPr>
                <w:rFonts w:cs="Times New Roman" w:ascii="Times New Roman" w:hAnsi="Times New Roman"/>
                <w:b/>
                <w:i/>
              </w:rPr>
              <w:t>воспитывать:</w:t>
            </w:r>
            <w:r>
              <w:rPr>
                <w:rFonts w:cs="Times New Roman" w:ascii="Times New Roman" w:hAnsi="Times New Roman"/>
              </w:rPr>
              <w:t xml:space="preserve"> любовь к своему городу (селу), к своей Родине, экологическое и этическое  поведение в природе и социальной  среде;  уважение к честному, добросовестному труду в любой сфере  жизни.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называть свой домашний адрес; вести наблюдения за жизнью города (села); перечислять составные части экономики; определить материал, из которого сделан предмет;  различать изученные виды транспорта; называть учреждения культуры и образования; вести наблюдения за трудом людей под руководством учителя; перечислить профессии,  которые знает; наблюдать, рассказывать о изменениях   в живой и неживой природе зимой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ик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чего что сделано?</w:t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.С.98-103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36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построить дом?</w:t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.С.104-107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37-3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й бывает транспорт?</w:t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.С.108-111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39-4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 и образование.</w:t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.С.112-115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4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профессии важны.</w:t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.С.116-119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42-44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сти к зиме (экскурсия).</w:t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.С.120-123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45-47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сти к зиме (урок).</w:t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.С.124-127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48-49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м себя и оценим свои достижения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зделу «Жизнь города и села».</w:t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.С.128-133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49-50</w:t>
            </w:r>
          </w:p>
        </w:tc>
      </w:tr>
      <w:tr>
        <w:trPr/>
        <w:tc>
          <w:tcPr>
            <w:tcW w:w="16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проектов.</w:t>
            </w:r>
          </w:p>
        </w:tc>
        <w:tc>
          <w:tcPr>
            <w:tcW w:w="4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.С.134-138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51-54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евник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 Здоровье и безопасность – 9 часов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ние тела человека.</w:t>
            </w:r>
          </w:p>
        </w:tc>
        <w:tc>
          <w:tcPr>
            <w:tcW w:w="4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6"/>
                <w:sz w:val="28"/>
                <w:szCs w:val="28"/>
              </w:rPr>
              <w:t>знать: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строение тела человека; правила личной гигиены; особенности охраны здоровья в разные времена года; правила безопасного поведения на улице; как переходить улицу; дорожные знаки:  пешеходная дорожка, пешеходный переход, надземный пешеходный переход, подземный пешеходный переход,   движение на велосипедах запрещено, движение пешеходов запрещено; сигналы светофора; правила безопасного поведения в быту; правила безопасного поведения на воде; правила безопасного поведения при контактах с людьм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вивать:</w:t>
            </w:r>
            <w:r>
              <w:rPr>
                <w:rFonts w:cs="Times New Roman" w:ascii="Times New Roman" w:hAnsi="Times New Roman"/>
              </w:rPr>
              <w:t xml:space="preserve">  умение  соблюдать личную гигиену; - умение оперировать понятием ПДД ;умение правильно переходить дорогу; умение обобщать систематизировать усвоенный материал по теме;- умение полно и правильно выражать свои мысли; внимание, память, мышлени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воспитывать:</w:t>
            </w:r>
            <w:r>
              <w:rPr>
                <w:rFonts w:cs="Times New Roman" w:ascii="Times New Roman" w:hAnsi="Times New Roman"/>
              </w:rPr>
              <w:t xml:space="preserve"> навыки личной гигиены; стремление к ведению здорового образа жизни; дисциплинированность; умение слушать взрослых и товарищей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называть внутренние органы человека; выполнять правила личной гигиены; применять правила дорожного движения; выполнять правила безопасного поведения на улице и в быту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.С.6-9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3-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хочешь быть здоров.</w:t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.С.10-13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5-7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гись автомобиля!</w:t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.С.14-17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8-9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а пешехода.</w:t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.С.18-25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9-1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ие опасности.</w:t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.С.26-28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12-13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ар.</w:t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.С.29-31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13-14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оде и в лесу.</w:t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.С.32-33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15-1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асные незнакомцы.</w:t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.С.34-35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18-2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м себя и оценим свои достижения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зделу «Здоровье и безопасность».</w:t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.С.42-43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</w:t>
            </w:r>
          </w:p>
        </w:tc>
      </w:tr>
      <w:tr>
        <w:trPr/>
        <w:tc>
          <w:tcPr>
            <w:tcW w:w="16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.Общение – 7 часов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ша дружная семья.</w:t>
            </w:r>
          </w:p>
        </w:tc>
        <w:tc>
          <w:tcPr>
            <w:tcW w:w="4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6"/>
                <w:sz w:val="28"/>
                <w:szCs w:val="28"/>
              </w:rPr>
              <w:t xml:space="preserve">знать:  </w:t>
            </w:r>
            <w:r>
              <w:rPr>
                <w:rFonts w:cs="Times New Roman" w:ascii="Times New Roman" w:hAnsi="Times New Roman"/>
              </w:rPr>
              <w:t>что такое  культура общения; имена и отчества родителей; обязанности в школе;  правила вежливости; как вести себя за столом; как вести себя в общественном транспорте;- как вести себя в кинотеатре; основные формы приветствия, просьбы, благодарности, извинения, прощения; культуру поведения в общественных местах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вивать</w:t>
            </w:r>
            <w:r>
              <w:rPr>
                <w:rFonts w:cs="Times New Roman" w:ascii="Times New Roman" w:hAnsi="Times New Roman"/>
                <w:i/>
              </w:rPr>
              <w:t>:</w:t>
            </w:r>
            <w:r>
              <w:rPr>
                <w:rFonts w:cs="Times New Roman" w:ascii="Times New Roman" w:hAnsi="Times New Roman"/>
              </w:rPr>
              <w:t xml:space="preserve"> умение общаться с другими людьми – детьми и взрослыми; умение пользоваться азбукой вежливости; культуру общения – в семье, в гостях, в школе; навыки правильного поведения в общественных местах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воспитывать:</w:t>
            </w:r>
            <w:r>
              <w:rPr>
                <w:rFonts w:cs="Times New Roman" w:ascii="Times New Roman" w:hAnsi="Times New Roman"/>
              </w:rPr>
              <w:t xml:space="preserve"> культуру общения друг с другом – в семье, в гостях, в школе, в    общественных местах; правила хорошего тона; признание и уважение общественных ценностей; усидчивость; дисциплинированность; умение слушать собеседника;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меть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ъяснить, какие слова называются волшебными   и какое волшебство они совершают; использовать основные формы приветствия, просьбы и т.д. в    отношениях с другими людьми;- назвать правила поведения за столом, в транспорте,  в кинотеатре; выполнять правила поведения в общественных места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.С.46-49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2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«Родословная»</w:t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.С.50-53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22-23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школе.</w:t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.С.54-57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23-24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вежливости.</w:t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.С.58-61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24-2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 и твои друзья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– зрители и пассажиры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рим себя и оценим свои достижения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зделу «Общение»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.С.62-67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26</w:t>
            </w:r>
          </w:p>
        </w:tc>
      </w:tr>
      <w:tr>
        <w:trPr/>
        <w:tc>
          <w:tcPr>
            <w:tcW w:w="16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. Путешествия – 18 часов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мотри вокруг.</w:t>
            </w:r>
          </w:p>
        </w:tc>
        <w:tc>
          <w:tcPr>
            <w:tcW w:w="4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6"/>
                <w:sz w:val="28"/>
                <w:szCs w:val="28"/>
              </w:rPr>
              <w:t xml:space="preserve">знать:  </w:t>
            </w:r>
            <w:r>
              <w:rPr>
                <w:rFonts w:cs="Times New Roman" w:ascii="Times New Roman" w:hAnsi="Times New Roman"/>
              </w:rPr>
              <w:t>что такое  культура общения; что такое горизонт, линия горизонта; основные стороны горизонта; устройство и назначение компаса; основные формы земной поверхности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авнины и горы; основные виды естественных водоемов; части реки; что такое карта и как ее читать; названия нашей страны и ее столицы; достопримечательности Москвы; названия некоторых других городов России; названия материков; названия нескольких стран мира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определять основные стороны горизонта с помощью компаса;- приводить примеры достопримечательностей родного края,  </w:t>
              <w:tab/>
              <w:tab/>
              <w:t xml:space="preserve">  Москвы, Санкт- Петербург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ал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.С.70-73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27-29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ание на местности.</w:t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.С.74-75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29-3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ание на местности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6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земной поверхности.</w:t>
            </w:r>
          </w:p>
        </w:tc>
        <w:tc>
          <w:tcPr>
            <w:tcW w:w="4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вивать:</w:t>
            </w:r>
            <w:r>
              <w:rPr>
                <w:rFonts w:cs="Times New Roman" w:ascii="Times New Roman" w:hAnsi="Times New Roman"/>
              </w:rPr>
              <w:t xml:space="preserve">  у учащихся пользование простейшим способом ориентировки на  местности; первоначальное географическое представление: о родной стране, ее         столице и других городах, о разных странах мира и нашей планете в   целом; элементарные приемы чтения карты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воспитывать:</w:t>
            </w:r>
            <w:r>
              <w:rPr>
                <w:rFonts w:cs="Times New Roman" w:ascii="Times New Roman" w:hAnsi="Times New Roman"/>
              </w:rPr>
              <w:t xml:space="preserve"> патриотические чувства</w:t>
            </w:r>
            <w:r>
              <w:rPr>
                <w:rFonts w:cs="Times New Roman" w:ascii="Times New Roman" w:hAnsi="Times New Roman"/>
                <w:b/>
              </w:rPr>
              <w:t xml:space="preserve">; </w:t>
            </w:r>
            <w:r>
              <w:rPr>
                <w:rFonts w:cs="Times New Roman" w:ascii="Times New Roman" w:hAnsi="Times New Roman"/>
              </w:rPr>
              <w:t>интерес к миру, к путешествию;- культуру речи и общения; аккуратность и добросовестность к выполнению заданного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.С.76-79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32-33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е богатства.</w:t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.С.80-83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34-3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сти к весне (экскурсия).</w:t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.С.84-89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36-39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сти к весте (урок).</w:t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.С.90-93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39-4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на карте.</w:t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.С.94-95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41-43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«Города России».</w:t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.С.96-99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43-46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.С.100-105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46-49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шествие по Москве.</w:t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.С.106-111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49-5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овский Кремль.</w:t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.С.112-115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52-53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Неве.</w:t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.С.116-125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53-5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шествие по Оке.</w:t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.С.126-131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59-6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шествие по планете.</w:t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.С.132-135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60-6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шествие по материкам.</w:t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.С.136-137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62-64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ы мира.</w:t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.С.138-139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переди лето.</w:t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м себя и оценим свои достижения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зделу «Путешествия»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ind w:left="-709" w:right="-5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0:03:00Z</dcterms:created>
  <dc:creator>Admin</dc:creator>
  <dc:description/>
  <cp:keywords/>
  <dc:language>en-US</dc:language>
  <cp:lastModifiedBy>учитель</cp:lastModifiedBy>
  <dcterms:modified xsi:type="dcterms:W3CDTF">2012-06-01T10:03:00Z</dcterms:modified>
  <cp:revision>2</cp:revision>
  <dc:subject/>
  <dc:title>Тематическое планирование уроков окружающего мира</dc:title>
</cp:coreProperties>
</file>