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по математике 2 класс</w:t>
      </w:r>
    </w:p>
    <w:p>
      <w:pPr>
        <w:pStyle w:val="Normal"/>
        <w:spacing w:before="0" w:after="0"/>
        <w:jc w:val="center"/>
        <w:rPr/>
      </w:pPr>
      <w:r>
        <w:rPr/>
        <w:t>(4 часа в неделю)</w:t>
      </w:r>
    </w:p>
    <w:tbl>
      <w:tblPr>
        <w:tblW w:w="15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7800"/>
        <w:gridCol w:w="6107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а от 1 до 100. Нумерация (20 ч.)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от 1 до 20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от 1 до 20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яток. Счёт десятками до 100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от 11 до 100. Образование и запись чисел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стное значение цифр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значные и двузначные числа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длины – миллиметр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 длины – миллиметр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ьшее трёхзначное число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р. Таблица единиц длины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вида: 30 + 5, 35 – 30, 35 – 5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по теме «Числа от 1 до 100»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работа над ошибками проверочной работы. Замена  двузначного числа суммой разрядных слагаемых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стоимости: копейка, рубль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стоимости: копейка, рубль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пройденного материала по теме: «Числа от 1 до 100. Нумерация » 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ройденного материала по теме: «Числа от 1 до 100. Нумерация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ройденного материала по теме: «Числа от 1 до 100. Нумерация »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очная работа по теме: «Числа от 1 до 100» 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работа над ошибками провероч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: «Числа от 1 до 100. Нумерация»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жение и вычитание (64 ч.)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ные задачи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ные задачи. Сумма и разность отрезков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нахождение неизвестного уменьшаемого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нахождение неизвестного вычитаемого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нахождение неизвестного уменьшаемого и вычитаемого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. Минута. Определение времени по часам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очная работа по теме: «Решение задач изученных видов» 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работа над ошибками проверочной работы. Длина ломаной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Задачи на нахождение уменьшаемого и вычитаемого»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действий. Скобки 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выражения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 № 1 за I четверть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работа над ошибками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числовых выражений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метр прямоугольника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сложения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сложения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о теме «Свойства сложения»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изучению устных приёмов сложения и вычитания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вычислений для случаев вида 36 + 2, 36 + 20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ёмы вычислений для случаев вида 36 – 2, 36 + 20 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вычислений для случаев вида  26 + 4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вычислений для случаев вида 30 – 7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вычислений для случаев вида 60 – 24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по теме: «Сложение и вычитание»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работа над ошибками провероч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оставных задач на нахождение суммы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устный счёт № 1. Решение составных задач на нахождение неизвестного слагаемого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вычислений для случаев вида 26 + 7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работа №2 по теме:  «Устные приёмы сложения и вычитания в пределах 100». 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работа над ошибками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вычислений для случаев вида 35 – 7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о теме: «Устные приёмы сложения и вычитания в пределах 100»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енные выражения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енные выражения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о теме «Буквенные выражения»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е. Решение уравнений способом подбора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е. Решение уравнений способом подбора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устный счёт №2. Закрепление по теме: «Уравнение»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по теме: «Буквенные выражения»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работа над ошибками проверочной работы. Проверка сложения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вычитания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о теме: «Проверка сложения и вычитания»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о теме: «Буквенные выражения»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 № 3 за I полугодие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и работа над ошибками контрольной  рабо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сложения и вычитания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е приёмы сложения вида 45 + 23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е приёмы вычитания вида 57 – 26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 сложения и вычитания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по теме: «Сложение и вычитание вида 45 +2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– 26»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ый устный счёт № 3. Прямой угол 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очная работа по теме: «Сложение и вычитание в пределах 100» 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оставных задач на нахождение суммы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вида 37 + 48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ямоугольник 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вида 87 + 13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4 по теме: «Письменные приёмы сложения и вычитания»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и работа над ошибками контрольной работы. Закрепление по теме: «Решение задач изученного вида» 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вида 40 – 8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вида 50 – 24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по теме «Числа от 1 до 100. Сложение и вычитание»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вида 52 -24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умножению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умножению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противоположных сторон прямоугольника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работа № 5 по теме: «Числа от 1 до 100. Сложение и вычитание» 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и работа над ошибками контрольной работы. Квадрат 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ножение и деление (44 ч.)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ретный смысл действия умножения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устный счёт № 4. Конкретный смысл действия умножения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 умножения с помощью сложения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на нахождение произведения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метр прямоугольника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умножения единицы и нуля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по теме: «Конкретный смысл действия умножения».  Название компонентов и результата умножения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и работа над ошибками проверочной работы. Название компонентов и результата умножения 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местительное свойство умножения 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работа № 6 по теме «Конкретный смысл действия умножения» 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и работа над ошибками контрольной работы. Задачи на нахождение произведения 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ретный смысл действия деления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устный счёт № 5. Конкретный смысл действия деления</w:t>
            </w:r>
          </w:p>
        </w:tc>
        <w:tc>
          <w:tcPr>
            <w:tcW w:w="6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ретный смысл действия деления</w:t>
            </w:r>
          </w:p>
        </w:tc>
        <w:tc>
          <w:tcPr>
            <w:tcW w:w="6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о теме «Конкретный смысл действия деления»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омпонентов и результата деления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 № 7 за III четверть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работа над ошибками контрольной работы. Название компонентов и результата деления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омпонентов и результата деления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о теме: «Конкретный смысл действий умножения и деления»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между компонентами и результатом деления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 деления, основанный на связи между компонентами и результатом умножения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умножения и деления на 10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с величинами: цена, количество, стоимость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нахождение неизвестного третьего слагаемого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нахождение неизвестного третьего слагаемого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 числа 2 и на 2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умножения числа 2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по теме: «Умножение и деление числа 2 и на 2». Приёмы умножения числа 2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и работа над ошибками проверочной рабо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на 2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ение на 2 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8 по теме:  «Умножение и деление числа 2 и на 2»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работа над ошибками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ление на 2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о теме: «Деление на 2»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устный счёт №6. Умножение числа 3 и на 3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числа 3 и на 3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на 3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на 3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о теме: «Умножение и деление числа 3 и на 3»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о теме: «Умножение и деление числа 3 и на 3»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по теме: «Умножение и деление числ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на 3»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работа над ошибками проверочной работы. Решение задач действием умножения и деления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о теме: «Умножение и деление»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о теме: «Умножение и де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ое повторение (8 ч.)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повторение по теме: «Числа от 1 до 100 и число 0»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 № 9 за 2 класс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 работа над ошибками контрольной работы. Числовые и буквенные выражения. Неравенства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устный счёт №7. Сложение и вычитание. Свойства сложения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жение и вычитание в пределах 100. 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изученных видов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изученных видов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времени, массы, длины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05:00Z</dcterms:created>
  <dc:creator>женечка</dc:creator>
  <dc:description/>
  <cp:keywords/>
  <dc:language>en-US</dc:language>
  <cp:lastModifiedBy>учитель</cp:lastModifiedBy>
  <cp:lastPrinted>2011-04-03T14:51:00Z</cp:lastPrinted>
  <dcterms:modified xsi:type="dcterms:W3CDTF">2012-06-01T10:05:00Z</dcterms:modified>
  <cp:revision>2</cp:revision>
  <dc:subject/>
  <dc:title>Календарно - тематическое планирование по математике</dc:title>
</cp:coreProperties>
</file>