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67" w:right="-598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тическое планирование уроков русского языка 2 класс</w:t>
      </w:r>
    </w:p>
    <w:p>
      <w:pPr>
        <w:pStyle w:val="Normal"/>
        <w:spacing w:before="0" w:after="0"/>
        <w:ind w:left="-567" w:right="-598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98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545"/>
        <w:gridCol w:w="3903"/>
        <w:gridCol w:w="3066"/>
        <w:gridCol w:w="2971"/>
        <w:gridCol w:w="1479"/>
        <w:gridCol w:w="1559"/>
        <w:gridCol w:w="1417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ма урок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Характеристика </w:t>
            </w:r>
          </w:p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еятельности учащихс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ребования к уровню </w:t>
            </w:r>
          </w:p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дготовки обучающихся (результат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ид контроля,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змер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ловарная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 уроке</w:t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.Синтаксис и пунктуация – 25 часов 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учебником. Наша речь. Предложение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должен понять, что предложение является единицей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чи, выражающей законченную мысль; научиться оформлять на письме начало и конец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, соблюда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ьную интонацию пр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ных высказываниях;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редложения ;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помощи вопросо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связь между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ми в предложени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-4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ысловая и интонационная законченность предложения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видность предложений по цели высказывания. Ознакомление с повествовательными предложениями. Работа по определению вида предложения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-ся должен изучить признаки главных членов предложения; научиться определять главны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лены в предложении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схемы предложений, научиться выделять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ожении главные члены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его смысловую 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мматическую основу; сформировать навык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отного и каллиграфического письм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5-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оформления предложений на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ьме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работ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должен изучить признаки главных членов предложения; научиться определять главны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лены в предложении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схемы предложений, научиться выделять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ожении главные члены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его смысловую 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мматическую основу; сформировать навык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отного и каллиграфического письм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7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, состоящие из одного или нескольких слов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работ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должны уметь составлять предложения из одного или нескольких сло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8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, состоящие из одного или нескольких слов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работ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должны уметь составлять предложения из одного или нескольких сло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9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ствовательные предложения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видность предложений по цели высказывания. Ознакомление с повествовательными предложениями. Работа по определению вида предложения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-ся должны усвоить термин «повествовательно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ожение» , сформировать представление о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ествовательном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ожении, интонации, с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торой оно может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ситься, о знаках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пинания в конц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ствовательные предложения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видность предложений по цели высказывания. Ознакомление с повествовательными предложениями. Работа по определению вида предложения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-ся должны усвоить термин «повествовательно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ожение» , сформировать представление о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ествовательном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и, интонации, с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торой оно может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носиться, о знаках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пинания в конц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ый контрольный диктант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под диктовку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ветствии с изученным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ми орфограф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должен уметь писа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ьно слова в предложении, оформлять предложения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ывать слова без пропуска, искажения и замены бук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Восклицательные и невосклицательные предложения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учителя .Анализ и запись предложения. Работа над пословицами. Письмо под диктовку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-ся должны вводить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ивный словарь термины «повествовательное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просительное, побудительное предложения, главные члены предложения; сформировать способность уч-ся чувствовать, понимать и самостоятельно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ть интонацию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я предложения с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лью более точной передач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го смысла и построения;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предложения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щие сообщение, приказ,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сьбу, вопрос, пожелания 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д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2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удительные предложения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клицательные и невосклицательные предложения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учителя. Анализ и запись предложения. Работа над пословицами. Письмо под диктовку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-ся должны вводить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ивный словарь термины «повествовательное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просительное, побудительное предложения, главные члены предложения; сформировать способность уч-ся чувствовать, понимать и самостоятельно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ирать интонацию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я предложения с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ю более точной передач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го смысла и построения;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предложения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щие сообщение, приказ, просьбу, вопрос, пожелания и т.д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ительные предложения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. Составление рассказа по иллюстрации. Анализ и запись предложений и  текст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-ся должны вводить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ивный словарь термины «повествовательное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ительное, побудительное предложения, главные члены предложения; сформировать способность уч-ся чувствовать, понимать и самостоятельно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ирать интонацию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я предложения с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ю более точной передач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го смысла и построения;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предложения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щие сообщение, приказ, просьбу, вопрос, пожелания и т.д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4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списывание текст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исывание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ветствии с изученным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ми орфографии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должен уметь писа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ьно слова в предложении, оформлять предложения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ывать слова без пропуска, искажения и замены бук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сы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Вопросительные предложения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. Составление рассказа по иллюстрации. Анализ и запись предложений и  текст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-ся должен усвоить термины «вопросительное предложение, вопросительная интонация»» сформировать представление о вопросительном предложении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в препинания в конце вопросительного предложения; умение выделять предложения в тексте, составлять предложения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слов и словосочета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5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ительные предложения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. Составление рассказа по иллюстрации. Анализ и запись предложений и  текст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должен усвоить термины «вопросительное предложение, вопросительная интонация»» сформировать представление о вопросительном предложении,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в препинания в конце вопросительного предложения; умение выделять предложения в тексте, составлять предложения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слов и словосочета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ФАВ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удительные предложения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и запись предложения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-ся должны вводить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ивный словарь термины «повествовательное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просительное, побудительное предложения, главные члены предложения; сформировать способность уч-ся чувствовать, понимать и самостоятельно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ирать интонацию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ношения предложения с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ю более точной передач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го смысла и построения;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предложения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щие сообщение, приказ, просьбу, вопрос, пожелания и т.д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7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 препинаний в конце предложений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тренировочных упражнений в расстановке знаков препинания в конце предложения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аботать с деформированным тексто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8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 препинаний в конце предложений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тренировочных упражнений в расстановке знаков препинания в конце предложения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аботать с деформированным тексто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9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ктант по теме «Синтаксис и пунктуация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под диктовку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ветствии с изученным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ми орфограф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должен уметь писа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ьно слова в предложении, оформлять предложения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ывать слова без пропуска, искажения и замены бук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над ошибками .Знаки препинаний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 предложений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тренировочных упражнений в расстановке знаков препинания в конце предложения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аботать с деформированным тексто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,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СК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овление деформированного текст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учителя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деформированным текстом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осстанавливать деформированный текс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 препинаний в конце предложений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тренировочных упражнений в расстановке знаков препинания в конце предложения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аботать с деформированным тексто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2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е по интонации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тренировочных упражнений в расстановке знаков препинания в конце предложения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аботать с деформированным тексто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БУ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списывание текста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е по цели высказывания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исывание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ветствии с изученным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ми орфограф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должен уметь писа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ьно слова в предложении, оформлять предложения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ывать слова без пропуска, искажения и замены букв.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сы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4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Предложение. Знаки препинания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тренировочных упражнений в расстановке знаков препинания в конце предложения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аботать с деформированным тексто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5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е. Обобщение и закрепление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ие слова, словосочетания и предложения. Разновидности предложений Запись под диктовку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ить и закрепи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ные знания и умени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6-27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сные и согласные звуки и буквы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роизношением слов. Работа над звуковым анализом. Работа над способами проверки правописания слов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способам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ого обозначения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ового состава слова транскрипцией; проводить звукобуквенный анализ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чащего слова; сравнивать буквенный и звуковой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слов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8-3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сные и согласные звуки и буквы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роизношением слов. Работа над звуковым анализом. Работа над способами проверки правописания слов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пособам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фического обозначения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ового состава слова транскрипцией; проводить звукобуквенный анализ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чащего слова; сравнивать буквенный и звуковой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слов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ОД,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1-3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варный диктант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сные звуки и буквы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роизношением слов. Работа над звуковым анализом. Работа над способами проверки правописания сл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должен вспомнить о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знаках гласных звуков;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том, что в русском язык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есть гласных звуко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ый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4-3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ая работа по теме «Предложение»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гообразующая роль гласных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звуковым анализом. Деление слов на слоги. Словесное ударение. Письмо под диктовку. Списывание родственных слов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должны усвоить термины «односложные», «двусложные», «трехсложные» слова; уточнить  знания о словообразующей рол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сных звуков; уме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ывать слова с делением на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г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7-4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нос слов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звуковым анализом. Деление слов на слоги. Восприятие на слух и правильное произношение слов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должен уметь писа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ьно слова в предложении, оформлять предложения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ывать слова без пропуска, искажения и замены бук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У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42-4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нос слов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слов на слоги. Восприятие на слух и правильное произношение слов. Правила переноса. Выборочное письм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ределять количество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гов в словах; устанавливать количество гласных в слове;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ереносить по слога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НДА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44-45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е изложение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учителя. Анализ 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ись текста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ся составлять предложения и текст Грамотно и правильно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ть предлож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Йотированны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сные Е,Ё,Ю,Я.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ятие на слух и правильное произношение и написание слов с йотированными гласными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воить понятие «йотированные гласные»; уметь производи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овой анализ слов с этим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ам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46-47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арение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е и обозначение на письме ударных и безударных гласных. Словесное ударение. Восприятие на слух и правильное произношение сл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должен сформировать представление о смыслоразличительной роли ударения в словах; иметь представление о словесном эмоциональном ударении; Уметь орфоэпически  правильно произносить слова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ЯТА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ОШ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48-5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арение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есное ударение. Восприятие на слух и правильное произношение слов. Списывание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должен систематизировать знания об ударении; привлечь внимание к художественно- изобразительным возможностям эмоционального ударени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51-5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ыслоразличительная роль ударения в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х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е и обозначение на письме ударных и безударных гласных. Словесное ударение. Восприятие на слух и правильное произношение сл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-ся должен сформировать представление о смыслоразличительной рол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арения в словах;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54-5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диктант за 1 четверть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под диктовку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ветствии с изученным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ми орфограф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должен уме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 находить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ые буква на конце слов, которые нужно проверять;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и уметь находи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варные слова. Разви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грамотного письма, каллиграфического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над ошибками.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ыслоразличительная роль ударения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овах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е и обозначение на письме ударных и безударных гласных .Словесное ударение. Восприятие на слух и правильное произношение сл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-ся должен сформировать представление о смыслоразличительной рол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арения в словах;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57-58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арение. Обобщение и закреплени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ных знаний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есное ударение. Восприятие на слух и правильное произношение слов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должен систематизировать знания об ударении; привлечь внимание к художественно- изобразительным возможностям эмоционального ударени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59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арение. Обобщение, закрепление и систематизация  полученных знаний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есное ударение. Восприятие на слух и правильное произношение слов.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должен систематизировать знания об ударении; привлечь внимание к художественно- изобразительным возможностям эмоционального ударени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6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ые звуки и буквы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ие согласных звонких и глухих, парных и непарных. Звуко-буквенный анализ слов.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тличительные  признаки согласных звуков и букв; уметь различать согласные звуки по мягкости-твёрдости, глухости-звонкости, парные и непарны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61-6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ы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и и буквы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ие согласных звонких и глухих, парных и непарных. Звуко-буквенный анализ слов.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тличительные  признаки согласных звуков и букв; уметь различать согласные звуки по мягкости-твёрдости, глухости-звонкости, парные и непарны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ый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64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ный диктант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вонкие и глухие согласные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ие согласных звонких 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ухих, согласных Звуко-буквенный анализ слов. Списывание предложений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использовать звуковой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слов для различения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онких и глухих согласных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ов в словах, для соотнесения звука и буквы, которая обозначает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от звук в слове. Обогатить словарный запас детей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ВЕ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65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стовая работа по теме «Звуки и буквы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закрепление знаний по теме «Звуки и буквы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ие согласных звонких 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ухих, согласных Звуко-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енный анализ слов.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сывание предлож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использовать звуковой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слов для различения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онких и глухих согласных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ов в словах, для соотнесения звука и буквы, которая обозначает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от звук в слове. Обогатить словарный запас детей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6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ение и закрепление знаний по тем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вуки и буквы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ие согласных звонких 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ухих, согласных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о-буквенный анализ слов. Списывание предлож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ить и закрепить знания по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е «Звуки и буквы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67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ные и непарные согласные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ие согласных звонких и глухих, парных и непарных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тличительные  признаки согласных звуков и букв; уметь различать согласные звуки по мягкости-твёрдости, глухости-звонкости, парные и непарны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69-7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ные звонкие и глухие согласные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ие согласных звонких 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ухих, парных и непарны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использовать звуковой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слов для различения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онких и глухих согласных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ов в словах, для соотнесения звука и буквы, которая обозначает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от звук в слове. Обогатить словарный запас детей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72-7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арные звонкие и глухие согласные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ие согласных звонких 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ухих, парных и непарны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-ся должен знать, что произношение и обозначение на письме непарных согласных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це слов не расходятся; перед гласными парные согласны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утся так же, как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зносятс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74-75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ёрдые и мягкие согласные. Обозначение мягкости согласного на письме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учителя. Звуко-буквенный анализ слова. Списывание слов с заданием. Письмо по памяти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воить, что согласные звук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ывают мягкие и твердые;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ить способы обозначения мягкости согласных букв на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7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значение мягкости согласного на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учителя. Звуко-буквенный анализ слова .Списывание слов с заданием. Письмо по памяти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воить, что согласные звук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ывают мягкие и твердые;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ить способы обозначения мягкости согласных букв на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77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значение мягкости согласного на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учителя. Звуко-буквенный анализ слова. Списывание слов с заданием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воить, что согласные звук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ывают мягкие и твердые;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ить способы обозначения мягкости согласных букв на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79-8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списывание текста с грамматическим заданием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исывание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ветствии с изученным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ми орфограф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должен уметь писа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ьно слова в предложении, оформлять предложения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ывать слова без пропуска, искажения и замены букв.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сы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над ошибками. Обозначени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гкости и твердости согласных звуков на письме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о-буквенный анализ слова. Комментированное письмо. Ответы на вопросы к тексту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воить, что согласные звук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ывают мягкие и твердые;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ить способы обозначения мягкости согласных букв на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82-8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значение мягкости и твердост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ых звуков на письме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о-буквенный анализ слова. Комментированное письмо. Ответы на вопросы к тексту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-ся должен сформирова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ткое представление о том, что мягкость согласных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значается на письме мягким знаком или гласными буквам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, ю, е, е, я; закрепить знания звукобуквенного анализа сло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84-85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а Й (и краткое)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мягкости согласных на письме. Запись слов с буквой й. предупредительный диктант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должен конкретизировать представление об особенностях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а й и буквы й; правильно произносить данный звук 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но записывать слова с этой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ой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8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а Й (и краткое). Перенос слов с Й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мягкости согласных на письме. Запись слов с буквой й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должен конкретизировать представление об особенностях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а й и буквы й; правильно произносить данный звук 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но записывать слова с этой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ой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87-88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 Й (и краткое). Обобщение 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ученного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мягкости согласных на письме. Запись слов с буквой й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должен конкретизировать представление об особенностях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а й и буквы й; правильно произносить данный звук 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но записывать слова с этой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ой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89-9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ный диктант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изношени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обозначение на письме гласных звуков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е и обозначение на письме ударных и безударных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сных. Выборочное письмо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выделять гласный звук в каждом слове; усвоить, что звук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буква могут н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оват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ый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91-92 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стовая работа по тем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Обозначение мягкост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ного на письме»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ношение и обозначение на письм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сных звуков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е и обозначение на письме ударных и безударных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сных.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гласный звук в каждом слове; усвоить, что звук и буква могут не соответствоват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9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ношение и обозначение на письм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сных звуков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е и обозначение на письме ударных и безударных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сных.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выделять гласный звук в каждом слове; усвоить, что звук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буква могут н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оват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94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ношение и обозначение на письм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сных звуков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е и обозначение на письме ударных и безударных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сных.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гласный звук в каждом слове; усвоить, что звук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буква могут н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оват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ЕЖ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95-9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ношение и обозначение на письм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сных звуков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е и обозначение на письме ударных и безударных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сных.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гласный звук в каждом слове; усвоить, что звук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буква могут н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оват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97-98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ый диктант по теме «Гласные и согласные звуки 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.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под диктовку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ветствии с изученным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ми орфограф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должен уме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 находить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ые буква на конце слов, которые нужно проверять;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и уметь находи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варные слова. Разви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грамотного письма, каллиграфического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над ошибками. Правописани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ударных гласных в словах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е и обозначение на письме ударных и безударных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сных.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ть понимание того,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безударные гласны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ются ударение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99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безударных гласных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х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безударных гласных. Разные способы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и правописания слов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формировать понимание того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безударные гласны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ются ударение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0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безударных гласных в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х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безударных гласных. Разные способы проверки правописания слов .Комментированное письм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 объяснять написани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сных, не  проверяемых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арением. Уме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ентировать свой отве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А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01-102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безударных гласных в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безударных гласных. Разные способы проверки правописания слов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 объяснять написани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сных, не  проверяемых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арением. Уме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ентировать свой отве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ВА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03-104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учающее сочинение  по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ине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учителя. Анализ 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ись предложений. Составление плана. Выбор опорных слов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составлять предложения и текст по картине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мотно и правильно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ть предлож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Произношение и обозначение согласных звуков на письме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е и обозначение на письме парных согласных в словах. Звуко-буквенный анализ сл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использовать звуковой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слов для различения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онких и глухих согласных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ов в словах, для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есения звука и буквы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орая обозначает этот звук в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ве. Обогатить словарный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с детей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05-10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ношение и обозначение согласных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ов на письме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слов с парными звонкими и глухими согласными на конце слов. Составление словосочетаний.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-ся должен усвоить, что во множественном числе парные согласные  в конце слова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ышатся четко,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ом- оглушаютс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ЕЖ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07-108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ношение и обозначение согласных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ов на письме в конце слов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проверочных слов. Запись слов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амостоятельно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бирать проверочные слова, записывать их через тире;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написание парных согласных на конце слов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1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парных согласных на конц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проверочных слов. Запись слов. Комментированное письмо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амостоятельно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бирать проверочные слова, записывать их через тире;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написание парных согласных на конце слов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12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вый контрольный диктант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 четверть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под диктовку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ветствии с изученным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ми орфографии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должен уме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 находить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ые буква на конце слов, которые нужно проверять;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и уметь находи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варные слова. Разви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грамотного письма, каллиграфического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Правописание парных согласных на конце слов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слов с парными звонкими и глухими согласными на конце слов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амостоятельно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бирать проверочные слова, записывать их через тире;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написание парных согласных на конце слов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1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парных согласных на конц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слов с парными звонкими и глухими согласными на конце слов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самостоятельно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бирать проверочные слова, записывать их через тире;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написание парных согласных на конце слов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14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парных согласных на конц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слов с парными звонкими и глухими согласными на конце слов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должен усвоить: чтобы проверить парный согласный на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це слова, надо измени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во так, чтобы посл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го стоял гласны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15-11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парных согласных на конц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слов с парными звонкими и глухими согласными на конце слов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сти до автоматизма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писание парных согласных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конце слов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17-118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ный диктант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четания Ж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,ШИ. Правописание сочетаний в словах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сочетаний жи - ши. Чтение и понимание учебного текста, формулировок заданий, правил, определений. Комментированное письмо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написании мягкого знака в словах, обозначающих действие предмета и оканчивающихся на букву ш; правильно писать сочетание ЖИ- Ш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ый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19-12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ая работа по теме «правописание безударных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сных в корне слова»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 и закрепление по тем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вуки и буквы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и понимание учебного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а, формулировок заданий,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, определений. Комментированное письмо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ен усвоить способы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и безударных гласных и парных согласных в слова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21-12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и обобщение полученных знаний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и понимание учебного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ста, формулировок заданий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, определений. Комментированное письмо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ен усвоить способы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и безударных гласных и парных согласных в слова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24-125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четания ЧА,ЩА. Правописани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етаний в слова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сочетаний ча – ща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должен закрепить знания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правописании сочетаний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- ЩА; отработать до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зма безошибочно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писание слов с данными сочетаниям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21-27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четания ЧУ, ЩУ Правописани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етаний в слова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сочетаний чу – щу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формировать навык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я сочетаний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- ЩУ; уметь распознава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и Ч, Щ.Име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данных звуках ,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 всегда мягки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28-129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четания ЧК, ЧН,НЩ. Правописани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етаний в слова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сочетаний чк, чн, щн. Соблюдение орфоэпических норм и правильной интонации. Составление предложений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формировать представление о  правописании сочетаний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К, ЧН, ЩН; уметь заменять сочетания слов одним словом, близким по смыслу, составлять предложения из данных сло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ЖУР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30-132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ительный мягкий знак (Ь)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разделительного мягкого знака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формировать представлени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употреблени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делительного мягкого знака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правописании слов с разделительным мягким знаком; научиться проводи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обуквенный анализ слов с разделительным мягким знако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36-137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стовая работа по тем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четания ча,ща, жи,ши, чк,чн,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щ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делительный мягкий знак (Ь)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слов с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делительным  ь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-ся должны довести до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зма написание слов с разделительным мягким знаком;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определять границы предложений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37-138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ение и закрепление по тем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Фонетика и графика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 и закреплени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ных орфограмм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-ся должен закрепить знания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предложении; актуализировать знания о правописании парных звонких и глухих согласных, безударных гласных в корн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ва, мягкого знака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ительного, сочетаний ЧК,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Н, ЩН,ЖИ-ШИ, ЧА-ЩА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-ЩУ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39-14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ение и закрепление по тем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Фонетика и графика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 и закреплени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ных орфограмм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должен закрепить знания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предложении; актуализировать знания о правописании парных звонких и глухих согласных, безударных гласных в корн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ва, мягкого знака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ительного, сочетаний ЧК,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Н, ЩН,ЖИ-ШИ, ЧА-ЩА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-ЩУ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4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списывание текст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исывание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ветствии с изученным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ми орфограф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должен уметь писа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ьно слова в предложении, оформлять предложения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ывать слова без пропуска, искажения и замены букв.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сы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Части речи. Имя существительное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различием предмета и  слова как часть речи. Различие имён существительных, отвечающих на вопросы кто? что?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зличать предмет 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во как часть речи; уметь соотносить вопросы КТО? 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? и слово- названи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-4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существительное – как часть речи, обозначающее предмет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я существительное: значение и употребление. Слово и его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.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должен усвоить правило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такое имя существительное; находить его в предложении;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сти до полного осознания,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слово способно назвать вс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кружающем мир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Ё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5-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, отвечающие на вопросы КТО? ЧТО?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существительное: значение и употребление. Слово и его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е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различать предмет 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во как часть речи; уметь соотносить вопросы КТО? 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? и слово- название предмет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7-8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имен существительных по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значением и употреблением имён существительных. Различие имён существительных, отвечающих на вопросы кто? что? Изменение по числам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классифицировать имена существительные по группам; различать одушевленные и неодушевленны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ществительные; изменять по числа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9-1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учающее излож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Изменени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н существительных по числам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значением и употреблением имён существительных. Различие имён существительных, отвечающих на вопросы кто? что? Изменение по числам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классифицировать имена существительные по группам; различать одушевленные и неодушевленны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ществительные; изменять по числа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1-1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на собственные. Большая буква в именах, отчествах, фамилиях людей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прописной буквы в именах собственны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ть навык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я заглавных букв в именах собственных; уме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личать имена собственные от нарицательных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4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на собственные. Большая буква в именах, отчествах, фамилиях людей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прописной буквы в именах собственны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ть навык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я заглавных букв в именах собственных; уме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личать имена собственные от нарицательных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5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Правописание имён собственны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прописной буквы в именах собственны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-ся должен знать об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отреблении заглавной буквы в именах собственных;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формировать навык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я изученных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фограм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У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6-17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имён собственных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прописной буквы в именах собственны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-ся должен знать об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отреблении заглавной буквы в именах собственных;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формировать навык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я изученных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фограм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</w:t>
            </w:r>
            <w:r>
              <w:rPr/>
              <w:t xml:space="preserve"> 18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по тем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мя существительное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под диктовку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ветствии с изученным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ми орфограф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должен уме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 находить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ые буква на конце слов, которые нужно проверять;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и уметь находи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варные слова. Разви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грамотного письма, каллиграфического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Имя собственное,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ольшая буква в кличках животных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прописной буквы в именах собственны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исать заглавную букву в именах собственных; уметь анализировать предложения с именами собственным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9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собственное, Большая буква в кличках животных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прописной буквы в именах собственны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исать заглавную букву в именах собственных; уметь анализировать предложения с именами собственным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0-2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ая буква в названиях стран, городов, деревень, улиц, рек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-ся должен знать об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отреблении заглавной буквы в именах собственных;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формировать навык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я изученных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фограм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2-24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варный диктант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гол как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реч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значением и употреблением глагола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оить понятие «глагол»;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гатить речь употреблением глаголов. Знать вопросы, на к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орые отвечают глаголы в ед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е и во мн. числе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5-2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стовая работа по теме  «имена собственные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, обозначающие действия предметов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личие письменной речи от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ой. Работа над значением и употреблением глагол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сопоставлять вопрос, на которое отвечает слово, и его значение; самостоятельно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делать вывод: слова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щие на вопросы ЧТО ДЕЛАЮТ? ЧТО ДЕЛАЕТ? обозначают действие предме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7-28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пределённая форма глагол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значением 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отреблением глагола. Неопределённая форма глагола.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должен сформировать правильное представление о с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язи между вопросом, на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торый отвечает слово, и его обобщенным значением; уметь различать в тексте слова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чающие на вопрос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ДЕЛАТЬ?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9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глаголов по временам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значением и употреблением глагола. Изменение глаголов по временам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понятие «время глагола»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изменять глаголы по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ена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глаголов по числам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значением и употреблением глагола. Изменение глаголов по числам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понятие «число глагола»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изменять глаголы по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а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глаголов по числам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значением и употреблением глагола. Изменение глаголов по числам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понятие «число глагола»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изменять глаголы по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а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2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8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по теме «Глагол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под диктовку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ветствии с изученным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ми орфограф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должен уме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 находить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ые буква на конце слов, которые нужно проверять;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и уметь находи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варные слова. Разви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грамотного письма, каллиграфического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Изменение глаголов по числам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значением и употреблением глагола. Изменение глаголов по числам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понятие «число глагола»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изменять глаголы по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а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3-34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глаголов по числам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значением и употреблением глагола. Изменение глаголов по числам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понятие «число глагола»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изменять глаголы по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а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5-3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ение и закрепление по тем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Глагол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над значением 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м  глагол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оить понятие «глагол»;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гатить речь употреблением глаголов. Знать вопросы, на к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орые отвечают глаголы в ед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е и во мн. числе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П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7-38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 словах, обозначающих признаки предметов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над значением 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м прилагательных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-ся должен актуализирова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ния о словах, называющих признаки предметов, и вопросах, на которые они отвечают; знать о значении в нашей речи слов, называющих признак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9-4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ный диктант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я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агательное как часть реч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над значением 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м прилагательных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пространять предложения с помощью слов, обозначающих признак предмет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41-42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стовая работа по теме «Част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чи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язь имени прилагательного с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нем существительным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значением и употреблением прилагательных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оить смысловое значени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н прилагательных; уме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ять имена прилагательны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числам; знать зависимос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ни прилагательного от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ни существительного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4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имени прилагательного с именем существительным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значением и употреблением прилагательных. Работа над значением и употреблением прилагательны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ие с именем существительным.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воить смысловое значени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н прилагательных; уме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менять имена прилагательные по числам; знать зависимос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ни прилагательного от имени существительного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44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прилагательных по числам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над значением и употреблением прилагательных. Согласование с именем существительным.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выделять в тексте имена прилагательные по их лексико-грамматическим признакам; устанавливать смысловые связи прилагательного с именем существительным;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45-4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прилагательных по числам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значением и употреблением прилагательных. Согласование с именем существительным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в тексте имена прилагательные по их лексико-грамматическим признакам; устанавливать смысловые связи прилагательного с именем существительным;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46-47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8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списывание текст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исывание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ветствии с изученным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ми орфограф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должен уметь писа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ьно слова в предложении, оформлять предложения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ывать слова без пропуска, искажения и замены букв.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сы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Прилагательные противоположные по смыслу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значением и употреблением прилагательных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ие с именем существительным. комментированное письмо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выделять в тексте имена прилагательные по их лексико-грамматическим признакам; устанавливать смысловые связи прилагательного с именем существительным; уме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ирать к существительным прилагательные, близкие и противоположные по смыслу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48-5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агательные противоположные по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ыслу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значением и употреблением прилагательных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ие с именем существительным. комментированное письмо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выделять в тексте имена прилагательные по их лексико-грамматическим признакам; устанавливать смысловые связи прилагательного с именем существительным; уме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ирать к существительным прилагательные, близкие и противоположные по смыслу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51-5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предлогов. Раздельно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писание предлогов с другими словами в предложении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предлогов в речи. Связь слов в предложении. Употреблени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бела между словами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все о предлоге  как част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и, его роли в русском языке;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ать предлоги отдельно от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 других частей реч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54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ьное написание предлогов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ль предлогов в речи. Связь слов в предложении. Употреблени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ела между словами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-ся должен усвоить, что если изменить предлог, то 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чание у слов измениться,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одних и тех же предлогах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сущ. разных родов разны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онча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55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ый диктант по тем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асти речи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под диктовку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ветствии с изученным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ми орфограф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должен уме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 находить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ые буква на конце слов, которые нужно проверять;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и уметь находи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варные слова. Разви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грамотного письма, каллиграфического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Раздельное написание предлогов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ль предлогов в речи. Связь слов в предложении. Употреблени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ела между словами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-ся должен усвоить, что если изменить предлог, то 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ончание у слов измениться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дних и тех же предлогах у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щ. разных родов разны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онча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К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56-57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систематизация знаний по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е «Части речи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части реч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57-58</w:t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 родственных, однокоренных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х. Корень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 признаками родственных слов. Работа над развитием умения сравнива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спознава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дственные слов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60-6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ственные и однокоренные слов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 признаками родственных слов. Работа над развитием умения сравнива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выделять корень слова, отличать родственные слова от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 одного и того же слова;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выделять в корне слова безударные гласные, звонкие 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хие согласные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62-6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безударных гласных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е слов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развитием умения сравнивать слова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выделять корень слова, отличать родственные слова от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 одного и того же слова;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выделять в корне слова безударные гласные, звонкие 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хие согласные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64-65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9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ая работа по теме «Однокоренные слова»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безударных гласных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е слов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 грамотного написания орфограмм в корн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выделять корень слова, отличать родственные слова от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 одного и того же слова;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выделять в корне слова безударные гласные, звонкие 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хие согласные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ЕЛ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67-69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безударных гласных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е слова. Обобщение и закрепление изученного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ть навык грамотного написания орфограмм в корн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выделять корень слова, отличать родственные слова от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 одного и того же слова;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выделять в корне слова безударные гласные, звонкие 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хие согласные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70-72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безударных гласных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е слов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сные ударные и безударные. Правописание безударных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сных. Упражнения в подборе однокоренных слов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должен усвоить , что безударную гласную в корн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жно проверить путем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менения формы слова 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ом однокоренных сло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73-75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ы проверки безударных гласных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е слов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сные ударные и безударные. Правописание безударных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сных. Упражнения в подборе однокоренных слов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-ся должен усвоить , что безударную гласную в корн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жно проверить путем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менения формы слова 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ом однокоренных сло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76-78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ный диктант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ы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ки безударных гласных в корн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сные ударные и безударные. Правописание безударных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сных. Упражнения в подборе однокоренных слов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знания об однокоренных словах, о корн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ва; уметь подбира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ренные слова и выделя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их корень.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ый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79-8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ные согласные в корне слов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ные способы проверки правописания слов: изменени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ы слова, подбор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ренных слов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-ся должен усвоить, что парные согласные в конце слова произноситься одинаково глухо,  и их написание нужно обязательно проверять либо изменением числа, либо подбором родственного слова, у которого после проверяемого согласного звука звучит гласный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81-82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парных согласных в корн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ные способы проверки правописания слов: изменени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ы слова, подбор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нокоренных слов.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одбирать проверочны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ва различными способами и соотносить проверяемую букву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буквой проверочного слов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83-84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парных согласных в корн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ые способы проверки правописания слов: изменени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ы слова, подбор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нокоренных слов.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одбирать проверочны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ва различными способами и соотносить проверяемую букву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буквой проверочного слов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85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парных согласных в корн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ные способы проверки правописания слов: изменени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ы слова, подбор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нокоренных слов.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должен знать о двух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особах проверки безударных гласных и парных согласных в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рне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86-87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8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ый диктант по теме «Правописание безударных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сных в корне слова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под диктовку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ветствии с изученным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ми орфограф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должен уме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 находить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ые буква на конце слов, которые нужно проверять;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и уметь находи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варные слова. Разви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грамотного письма, каллиграфического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Произношение и обозначение на письме парных согласных в корне слов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ные способы проверки правописания слов: изменени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ы слова, подбор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нокоренных слов.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должен уметь проверя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рные согласные в корне слова путем подбора однокоренных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88-89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ы проверки парных согласных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е слов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ные способы проверки правописания слов: изменени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ы слова, подбор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нокоренных слов.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-ся должен уметь проверя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ные согласные в корне слова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тем подбора однокоренных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9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парных согласных в корн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ые способы проверки правописания слов: изменени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слова, подбор однокоренных сл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-ся должны осознать необходимость проверки как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онких, так и глухих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ых; сформирова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вык грамотного письм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91-92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парных согласных в корн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ые способы проверки правописания слов: изменени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ы слова, подбор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ренных сл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-ся должны осознать необходимость проверки как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онких, так и глухих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сных; сформирова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вык грамотного письм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93-94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списывание текст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исывание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ветствии с изученным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ми орфограф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должен уметь писа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ьно слова в предложении, оформлять предложения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ывать слова без пропуска, искажения и замены букв.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сы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Связь слов в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и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ие слова, словосочетания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предложения. работа с деформированным текстом.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главных членов предложения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-ся должен уметь вычленять предложения из потока речи; составлять предложения по деформированному тексту;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формлять предложения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енной речи. Усвои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е о подлежащем 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уемом как главных членах предложени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ОШ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95-9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члены предложения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выделением главных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второстепенных членов предложения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должен уметь вычленять предложения из потока речи; составлять предложения по деформированному тексту;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формлять предложения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енной речи. Усвои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 подлежащем 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азуемом как главных членах предложени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97-98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степенные члены предложения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над выделением главных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второстепенных члено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должен уметь вычленять предложения из потока речи; составлять предложения по деформированному тексту;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формлять предложения в письменной речи. Усвои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е о подлежащем 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уемом как главных членах предложени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99-10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е и второстепенные члены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выделением главных и второстепенных членов предложения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воить существенные признаки предложений: законченнос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ысли, интонационная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онченность, главные члены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слов в предложен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0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8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по тем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авописание парных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ных в корне слова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под диктовку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ветствии с изученным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ми орфограф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должен уме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 находить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ые буква на конце слов, которые нужно проверять;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и уметь находи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варные слова. Разви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грамотного письма, каллиграфического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Связь слов в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и. Словосочетание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ие слова, словосочетания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предложения. работа с деформированным текстом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выделение главных членов предложения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оить существенные признаки предложений: законченнос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ысли, интонационная законченность, главные члены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слов в предложени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02-10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язь слов в предложении. 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сочетание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выделением главных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второстепенных членов предложения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анализирова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е (находи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лежащее, сказуемое 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исимые от них слова;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ывать, какой частью речи являются слова в предложен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04-105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е и второстепенные члены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над выделением главных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торостепенных членов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анализирова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ожение (находи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ежащее, сказуемое 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висимые от них слова;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казывать, какой частью речи являются слова в предложен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06-108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предлогов в предложении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слов в предложении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     распространять предложение по вопросам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яя предложения второстепенными членам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К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09-11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варный диктант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предлогов в предложении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слов в предложении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     распространять предложение по вопросам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яя предложения второстепенными членам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11-112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ая работа по тем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Главные и второстепенны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предложения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описание предлогов в предложении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ные способы проверки правописания слов: изменени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ы слова, подбор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ренных сл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оформлять предложения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исьме ; систематизирова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я о предлога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предлогов в предложении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ные способы проверки правописания слов: изменени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ы слова, подбор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ренных сл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оформлять предложения </w:t>
            </w:r>
          </w:p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исьме ; систематизирова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я о предлога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13-114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предлогов с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ществительным в предложении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ные способы проверки правописания слов: изменени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ы слова, подбор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ренных сл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различа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восочетания 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мматическую основу;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воить связь слов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15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контрольный диктант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 год.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под диктовку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ветствии с изученным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ми орфограф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должен уме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 находить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ые буква на конце слов, которые нужно проверять;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и уметь находи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варные слова. Разви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грамотного письма, каллиграфического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Обобщение и систематизация знаний по тем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остав слова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ить и систематизирова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я по теме «Состав слова»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должен уме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 находить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ые буква на конце слов, которые нужно проверять;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и уметь находи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варные слова. Разви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грамотного письма, каллиграфического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16-117</w:t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зученного. Главные члены предложения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деформированным текстом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определять начало 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ец предложения; стави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жные знаки в конц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; писать начало предложения с большой букв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18-119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зученного. Речь. Предложение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деформированным текстом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определять начало 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ец предложения; стави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жные знаки в конц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; писать начало предложения с большой букв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20-12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зученного.Правописание ЖИ,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И, ЧА, ЩА, ЧУ, ЩУ, ЧК, ЧН,ЩН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в написании слов, предложений, текст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ть представление о  правописании сочетаний ЖИ,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И, ЧА,ЩА, ЧУ,ЩУ,ЧК, ЧН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ЩН; уметь заменять сочетания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в одним словом, близким по смыслу, составля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из данных сл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22-12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списывание текст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исывание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ветствии с изученным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ми орфограф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 должен уметь писа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ьно слова в предложении, оформлять предложения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ывать слова без пропуска, искажения и замены букв.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сы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 Повторени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ного. Правописание безударных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сных в корне слов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сные ударные и безударные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ные способы проверки правописания слов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ударные звуки в слове, ставить ударение; иметь представление о словесном эмоциональном ударен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24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 изученного.Слова с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веряемыми гласными в корне слов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сные ударные и безударные.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ые способы проверки правописания слов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ударные звуки в слове, ставить ударение; иметь представление о словесном эмоциональном ударен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25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зученного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ные способы проверки правописания слов.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ударные звуки в слове, ставить ударение; иметь представление о словесном эмоциональном ударен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26-127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 изученного. Правописани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ных согласных в корне слов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ные способы проверки правописания слов.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проверять правописание согласных на конце и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едине слова; различать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вах звонкие и глухи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ые обозначать звук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ми, сопоставля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е и написание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28-129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зученного. Правописани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рных согласных в корне слов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ные способы проверки правописания слов.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оверять правописание согласных на конце и в середине слова; различать в словах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онкие и глухие согласные обозначать звуки буквами, сопоставлять произношение и написание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30-13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8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ая итогов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зученного. Повествовательное, вопросительное, побудительно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ение главных  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торостепенных члено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. Работа с деформированным  текстом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изнаки главных членов предложения; уметь выделять в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е подлежащее и сказуемое; устанавливать связь слов в предложен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32-13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зученного.Алфавит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34-135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ind w:left="-567" w:right="-739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5:53:00Z</dcterms:created>
  <dc:creator>Admin</dc:creator>
  <dc:description/>
  <dc:language>en-US</dc:language>
  <cp:lastModifiedBy>Ирина</cp:lastModifiedBy>
  <cp:lastPrinted>2011-07-03T12:20:00Z</cp:lastPrinted>
  <dcterms:modified xsi:type="dcterms:W3CDTF">2012-06-01T15:53:00Z</dcterms:modified>
  <cp:revision>2</cp:revision>
  <dc:subject/>
  <dc:title/>
</cp:coreProperties>
</file>