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right="-59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>Тематическое планирование уроков литературного чтения 2 класс</w:t>
      </w:r>
    </w:p>
    <w:p>
      <w:pPr>
        <w:pStyle w:val="Normal"/>
        <w:spacing w:before="0" w:after="0"/>
        <w:ind w:left="-567" w:right="-59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9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5244"/>
        <w:gridCol w:w="3402"/>
        <w:gridCol w:w="2977"/>
        <w:gridCol w:w="567"/>
        <w:gridCol w:w="851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  <w:r>
              <w:rPr>
                <w:rFonts w:cs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и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дготов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учающихся (результа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р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.задание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.Устное народное творчество – 14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Сеф «Читателю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обращения с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нигами; развивать навыки чт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рассказа по карти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обращения с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нигами , составлять рассказ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4 – 12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е народные песн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бельны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усскими народным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снями; обогащать словарный зап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из устного народног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а – колыбельные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песни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>находить в тексте отличитель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4 – 19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шки. Прибаутки. Считалки. Небыл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малыми жанра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а; учить различать малы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шие жан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малые народ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ры, понимать отлич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жанр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20 – 2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 Пословицы. Поговорки. Сказ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малыми жанрам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льклора; прививать интерес 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му народному творчеств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малые народн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, понимать отличие между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анр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.1 загад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24 - 2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4"/>
                <w:szCs w:val="24"/>
              </w:rPr>
              <w:t xml:space="preserve">Ю.Мориц «Сказка по лесу идёт». Русска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родная сказка «Петушок и бобовое зёрнышко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жанром народно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; развивать речь, навыки чтения, умение соотносить иллюстрацию с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основную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сказки, находить в текст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ючевые слов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30-3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У страха глаз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речь, навыки чт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определять основную мысл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казки, делить текст на части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, как создают диафиль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сновную мысль сказки, делить текст на части; познакомиться , как создают диафиль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35-38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Лиса и тетерев», «Лиса и журавль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навыки чтения, ум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, отвечать на вопросы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тексту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речь, мыш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ередавать содерж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, отвечать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ы по текс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39-44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Каша из топора»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Познакомить с понятием </w:t>
            </w:r>
            <w:r>
              <w:rPr>
                <w:i/>
                <w:sz w:val="20"/>
                <w:szCs w:val="20"/>
              </w:rPr>
              <w:t>бытовая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казка</w:t>
            </w:r>
            <w:r>
              <w:rPr>
                <w:sz w:val="20"/>
                <w:szCs w:val="20"/>
              </w:rPr>
              <w:t xml:space="preserve">; развивать речь,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, умение анализировать тек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вечать на вопросы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44-4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Гуси - лебед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внимание, память,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я, умения анализировать текст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текст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ы по текс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48-5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4"/>
                <w:szCs w:val="24"/>
              </w:rPr>
              <w:t xml:space="preserve">А. Шибаев «Вспомни сказку». «Проверь себя»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е «Устное народное творче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речь, мышление, уме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вечать на вопросы; прив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 к чтению. Повторить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изученный материал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УН по изуч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анализировать текст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на вопросы по тексту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редавать содерж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54-64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.1.Люблю природу русскую. Осень. – 4 ча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Тютчев «Есть в осени первоначальной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Бальмонт «Поспевает брусн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загадками об осени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вать речь, навыки чт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, мышление. Познакомить с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ями русских поэтов об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ени, прививать любовь к прир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и русских поэтов об осени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любить  природ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учив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66-6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Плещеев «Осень наступила», А.Фет «Ласточ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ли», С.Есенин «Закружилась листва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х поэтов об осени, прив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к при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и русских поэтов об осени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любить  природ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70-7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рюсов «Сухие листья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Токмакова «Опустел скворечн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ям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ских поэтов об осени; разви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чь, память, навыки чт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е мышление; приви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бовь к прир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и русских поэтов об осени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ивать любить  природ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74-7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Пришвин «Осеннее утро», Г.Сапгир «Считалоч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» «Проверь себя» по теме «Люблю природу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у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М. М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вина; развивать навыки чтени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работать в группе. Повторить и обобщить изученный материал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ить ЗУН по изуч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ссказом М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 Пришвина; уметь работ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группе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ихотворения русских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этов об осени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78-82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Русские писатели – 31 ча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Руслан и Людмила» (отрыво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вступлением к поэм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 С. Пушкина «Руслан и Людмила»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вать образное мышление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произве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вступлением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эме А. С. Пушкина «Руслан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Людмила»; уметь образн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слить, анал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 84-8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Вот север тучи нагоняя…», «Зима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А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Пушкина о зиме, понятием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i/>
                <w:sz w:val="20"/>
                <w:szCs w:val="20"/>
              </w:rPr>
              <w:t>олицетворение</w:t>
            </w:r>
            <w:r>
              <w:rPr>
                <w:sz w:val="20"/>
                <w:szCs w:val="20"/>
              </w:rPr>
              <w:t xml:space="preserve">; учить сопоставл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пись и поэзию, выражать сво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и и чув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и А. С. Пушкина о зиме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м </w:t>
            </w:r>
            <w:r>
              <w:rPr>
                <w:i/>
                <w:sz w:val="20"/>
                <w:szCs w:val="20"/>
              </w:rPr>
              <w:t>олицетворение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поставлять живопись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эзию, выражать свои мысл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чувств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88-8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С.Пушкин «Сказка о рыбаке и рыбке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я переда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определять основную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произведения, делить текст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и, характеризовать геро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ередавать содерж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пределять основную мысл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, делить текст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и, характеризовать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90-9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Сказка о рыбаке и рыбк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я переда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пределять основную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ысль произведения, дели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части, характеризовать геро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ередавать содерж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пределять основную мысл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, делить текст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и, характеризовать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96-10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Крылов «Лебедь, рак и щу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биографией и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>творчеством И. А. Крылова Познако-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>мить с жанровыми особенностям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асни; формиро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го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жанровыми особенностями басни; уметь читать выборочн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учив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02-10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Крылов «Стрекоза и муравей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навыки чтения по ролям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пособа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 речи персонаж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читать по ролям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пособам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значения речи персона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06-10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 «Старый дед и внучек», «Филипп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биографией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ом Л. Н. Толстого; уч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главную мысл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; воспитывать уважение к пожилым людям,  обуч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ю плана произвед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му рисова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ознакомиться с биографией и творчеством Л. Н. Толстого; уметь определять главную мысль произведения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произве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10-116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 «Котён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Л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го; развивать умение выражать свои мысли и чув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ссказом Л. Н. Толстого; уметь определять основную мысль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и мысли и чувств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17-11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Токмакова «Десять птичек - стай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внимание, мышление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; прививать интерес к чтению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диагностику скорост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сновную мысль произведения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и мысли и чув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20-12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рь себя» по теме «Русские писатели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изучен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; проверить ЗУН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йденным тем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Знать творчество русских писателей; уметь определять главную мысль произвед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произведения, словесно рисовать иллю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22-124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2.1.О братьях наших меньших – 8 часов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Сладков «Они и мы»,  А.Шибаев «Кто кем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ит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; развивать навыки чтени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а стихотворного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и о животных;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стихотворны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26-12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ерестов «Кошкин щен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ить с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ихотворениями о животных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навыки чтения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любовь к животны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ь знакомиться с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ми о животных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зительно чита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30-13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ишвин «Ребята и утя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творчеством М. М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швина; развивать навыки чт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ить текст на ча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творчеством М. М. Пришвина; уметь делить текст на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32-13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Чарушин «Страшный рассказ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творчеством Е. 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рушина; развивать навыки чт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ить текст на ча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творчеством Е.И.Чарушина; уметь делить текст на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36-138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Житков «Храбрый утён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ворчеством Б. С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ткова; развивать навыки чт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ить текст на ча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рассказа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поступ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39-14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ианки «Музыка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В. Бианки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вать память, внимание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ссказами 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Бианки; умение оцени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ки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42-14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ианки «Со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ассказом В. В. Бианки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вать навыки чтения, ум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ступки геро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ссказами 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Бианки; умение оцени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ки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учива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46-15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4"/>
                <w:szCs w:val="24"/>
              </w:rPr>
              <w:t xml:space="preserve">С.Безрукин «Грянул громом…», М.Бородицка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чиха говорит грачу». «Проверь себя» по тем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ратьях наших меньших» 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внимание, мышление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; прививать интерес к чтению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изучен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; проверить ЗУН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оизведения о животных; уметь анализировать  текст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поступки герое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52-156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2.Из детских журналов – 9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рмс «Иг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журналами для дете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 гг. ХХ в; прививать интерес к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ю. Рассказать о жизни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е Д. Хармса; познаком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с понятием </w:t>
            </w:r>
            <w:r>
              <w:rPr>
                <w:i/>
                <w:sz w:val="20"/>
                <w:szCs w:val="20"/>
              </w:rPr>
              <w:t>игра слов</w:t>
            </w:r>
            <w:r>
              <w:rPr>
                <w:sz w:val="20"/>
                <w:szCs w:val="20"/>
              </w:rPr>
              <w:t xml:space="preserve">; разв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ся с  жизнью и творчеством Д. Хармса; с понятием </w:t>
            </w:r>
            <w:r>
              <w:rPr>
                <w:i/>
                <w:sz w:val="20"/>
                <w:szCs w:val="20"/>
              </w:rPr>
              <w:t>игра слов</w:t>
            </w:r>
            <w:r>
              <w:rPr>
                <w:sz w:val="20"/>
                <w:szCs w:val="20"/>
              </w:rPr>
              <w:t>; .уметь читать по рол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рифмы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58-16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рмс «Иг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с понятием </w:t>
            </w:r>
            <w:r>
              <w:rPr>
                <w:i/>
                <w:sz w:val="20"/>
                <w:szCs w:val="20"/>
              </w:rPr>
              <w:t>игра слов</w:t>
            </w:r>
            <w:r>
              <w:rPr>
                <w:sz w:val="20"/>
                <w:szCs w:val="20"/>
              </w:rPr>
              <w:t xml:space="preserve">; разв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ся с  жизнью и творчеством Д. Хармса; с понятием </w:t>
            </w:r>
            <w:r>
              <w:rPr>
                <w:i/>
                <w:sz w:val="20"/>
                <w:szCs w:val="20"/>
              </w:rPr>
              <w:t>игра слов</w:t>
            </w:r>
            <w:r>
              <w:rPr>
                <w:sz w:val="20"/>
                <w:szCs w:val="20"/>
              </w:rPr>
              <w:t>;  уметь читать по рол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рифм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62-164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рмс «Вы знаете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ем Д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мса; развивать навыки чт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ол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о роля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65-16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рмс , С. Маршак «Весёлые чижи». Повторе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и закрепление изученного в 1 четверт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ем Д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мса; развивать внимание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выки чтения, умение подбир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мы. Повторить и обобщи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ный материал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УН по пройд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нимать «</w:t>
            </w:r>
            <w:r>
              <w:rPr>
                <w:i/>
                <w:sz w:val="20"/>
                <w:szCs w:val="20"/>
              </w:rPr>
              <w:t>игра слов</w:t>
            </w:r>
            <w:r>
              <w:rPr>
                <w:sz w:val="20"/>
                <w:szCs w:val="20"/>
              </w:rPr>
              <w:t>; уметь читать по рол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рифмы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Хармс «Что это было?», Н.Гернет «Очень –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кусный пирог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ем Д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мса; развивать внимание,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я, умение подбирать риф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ся с  жизнью и творчеством Д. Хармса; с понятием </w:t>
            </w:r>
            <w:r>
              <w:rPr>
                <w:i/>
                <w:sz w:val="20"/>
                <w:szCs w:val="20"/>
              </w:rPr>
              <w:t>игра слов</w:t>
            </w:r>
            <w:r>
              <w:rPr>
                <w:sz w:val="20"/>
                <w:szCs w:val="20"/>
              </w:rPr>
              <w:t>; уметь читать по рол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рифм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74-17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ладимиров «Чудаки», А.Введенский «Учё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ями Ю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Владимирова и А. И. Введенского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вать навыки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ся со стихотворениями Ю. Д. Владимирова и А. И. Введенского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жать своё отношение к прочитанном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76-178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веденский «Учёный Пет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 И. Введенского; развивать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ражать своё отношение к прочитанному, подбир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79-18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веденский «Лошадка»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ем А. 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веденского; разви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, умение выражать своё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е к прочитанн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жать своё отношение к прочитанному, подбир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иф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82-18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рмс «Весёлый старичок». «Проверь себя»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 «Из детских журнал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с творчеством Д. Хармса; развивать навыки чтения.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ть и обобщить изученны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; проверить ЗУН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ражать своё отношение к прочитанному, подбир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84-186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.3.Люблю природу русскую. Зима. – 4 час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загадки. И.Бунини «Зимним холодом», К.Бальмонт «Снежинка», Я.Аким «Утром ко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загадками о зиме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вать речь, навыки чт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способности. Познакомить со стихотворениями о зиме; разви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выки чтения, анализ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ного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и о зиме; уме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тихотвор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87-19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Тютчев «Чародейкою зимой», С.Есенин «Поё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 - аукает», «Берёз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Познакомить с понятием </w:t>
            </w:r>
            <w:r>
              <w:rPr>
                <w:i/>
                <w:sz w:val="20"/>
                <w:szCs w:val="20"/>
              </w:rPr>
              <w:t>метафор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ть умение находить 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ксте средства художественно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и; разви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, анализа стихотворного текста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поставление стихотворений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ь знакомиться с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ми о зиме;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стихотворны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94-19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Два мороза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навыки чтения, ум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главное в прочитанном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ся с понятием </w:t>
            </w:r>
            <w:r>
              <w:rPr>
                <w:i/>
                <w:sz w:val="20"/>
                <w:szCs w:val="20"/>
              </w:rPr>
              <w:t>метафора</w:t>
            </w:r>
            <w:r>
              <w:rPr>
                <w:sz w:val="20"/>
                <w:szCs w:val="20"/>
              </w:rPr>
              <w:t>; уметь находить в тексте средства художественной выразительности; анализировать стихотворный текст, сопоставлять стихотворение и картину. Уметь выделять главное в прочитанном текст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98-20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халков «Новогодняя быль». «Проверь себя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 «Люблю природу русскую.Зи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оизведением С. В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лкова; развивать речь,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я, умение работать с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>иллюстрацией.  Повторить и обобщи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ный материал; провери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УН по пройд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иться со стихотворениями о зиме; уметь работать с иллюстраци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Анализировать стихотворный текст. Знать  стихотворения о зиме; уметь работать с иллюстрацией, анализировать стихотворный тек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206-212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Писатели детям – 83 час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И.Чуковский  - детский писатель. Знакомство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м писа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биографией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м К. И. Чуковско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>Познакомиться с произведениями К. И. Чуковского; вспомнить малы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анры фольклора, понят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ифм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4-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И.Чуковский «Путаниц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оизведением К. 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ского; повторить малые жанры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льклора, понятие </w:t>
            </w:r>
            <w:r>
              <w:rPr>
                <w:i/>
                <w:sz w:val="20"/>
                <w:szCs w:val="20"/>
              </w:rPr>
              <w:t>рифм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произведениями К. И. Чуковского; вспомнить малые жанр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лора, понятие </w:t>
            </w:r>
            <w:r>
              <w:rPr>
                <w:i/>
                <w:sz w:val="20"/>
                <w:szCs w:val="20"/>
              </w:rPr>
              <w:t>рифм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6-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И.Чуковский  «Путаница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оизведением К. 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уковского; повторить малые жанры  фольклора, понятие </w:t>
            </w:r>
            <w:r>
              <w:rPr>
                <w:i/>
                <w:sz w:val="20"/>
                <w:szCs w:val="20"/>
              </w:rPr>
              <w:t>рифм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произведениями К. И. Чуковского; вспомнить малые жанры  фольклора, понятие </w:t>
            </w:r>
            <w:r>
              <w:rPr>
                <w:i/>
                <w:sz w:val="20"/>
                <w:szCs w:val="20"/>
              </w:rPr>
              <w:t>рифм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8-10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И.Чуковский  «Рад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оизведением К. 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ковского; развивать образное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тивное мыш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оизведениями К. И. Чуковского; вспомнить малые жанры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льклора, понятие </w:t>
            </w:r>
            <w:r>
              <w:rPr>
                <w:i/>
                <w:sz w:val="20"/>
                <w:szCs w:val="20"/>
              </w:rPr>
              <w:t>рифм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1-12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И.Чуковский  «Федорино го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оизведением К. 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ского; развивать образно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социативное мышление,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оизведениями К. И. Чуковского; вспомнить малые жанры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льклора, понятие </w:t>
            </w:r>
            <w:r>
              <w:rPr>
                <w:i/>
                <w:sz w:val="20"/>
                <w:szCs w:val="20"/>
              </w:rPr>
              <w:t>рифм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3-14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И.Чуковский  «Федорино го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оизведением К. 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ского; развивать образно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социативное мышление,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произведениями К. И. Чуковского; вспомнить малые жанр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лора, понятие </w:t>
            </w:r>
            <w:r>
              <w:rPr>
                <w:i/>
                <w:sz w:val="20"/>
                <w:szCs w:val="20"/>
              </w:rPr>
              <w:t>рифм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5-16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И.Чуковский  «Федорино горе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оизведением К. 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ского; развивать образно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ссоциативное мышление,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произведениями К. И. Чуковского; вспомнить малые жанр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лора, понятие </w:t>
            </w:r>
            <w:r>
              <w:rPr>
                <w:i/>
                <w:sz w:val="20"/>
                <w:szCs w:val="20"/>
              </w:rPr>
              <w:t>рифм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7-18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И.Чуковский  «Федорино го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оизведением К. 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ского; развивать образно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социативное мышление,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произведениями К. И. Чуковского; вспомнить малые жанр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лора, понятие </w:t>
            </w:r>
            <w:r>
              <w:rPr>
                <w:i/>
                <w:sz w:val="20"/>
                <w:szCs w:val="20"/>
              </w:rPr>
              <w:t>рифм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9-20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И.Чуковский  «Федорино го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оизведением К. 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ского; развивать образно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социативное мышление,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произведениями К. И. Чуковского; вспомнить малые жанры фольклора, понятие </w:t>
            </w:r>
            <w:r>
              <w:rPr>
                <w:i/>
                <w:sz w:val="20"/>
                <w:szCs w:val="20"/>
              </w:rPr>
              <w:t>рифм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21-2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Я.Маршак – детский писатель. Знакомство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биографией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м С. Я. Марша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знакомиться со стихотворением С. Я. Маршака; уметь узнавать произведение по опорным сло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24-2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.Маршак «Кот и лодыри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ем С. Я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шака; развивать памя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, умение узна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е по опорным слова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знакомиться со стихотворением С. Я. Маршака; уметь узнавать произведение по опорным сло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26-2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.Маршак «Кот и лоды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ем С. Я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шака; развивать памя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имание, умение узна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по опорным слова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Познакомиться со стихотворением С. Я. Маршака;  уметь узна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е по опорным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28-2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В.Михалков – детский писатель. Знакомство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биографией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рчеством С. В. Михалко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В. Михалкова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30-3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Михалков «Мой секр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ем С. 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халкова; развивать внимание 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у, ассоциативное мышление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рческие способ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уметь мыслить ассоциативно ,проявлять творческие способности,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32-3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Михалков «Сила воли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ем С. 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халкова; развивать внимание 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у, ассоциативное мышление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способ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уметь мыслить ассоциативно, проявлять творческие способности,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33-34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Михалков «Мой щен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ем С. 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халкова; разви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, анализа стихотворного текс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уметь мыслить ассоциативно, проявлять творческие способности,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35-3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Л.Барто – детский писатель. Знакомство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биографией и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рчеством А.Л.Барт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о стихотвор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Л. Барто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38-3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Барто «Верёво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ем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 Л. Барто; развивать навыки чт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учивать стихи наизуст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учивать стихи наизу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группе книг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 ролям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40-44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Барто «Мы не заметили жука». Повторение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 во 2 четверт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ями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Л. Барто; развивать навыки чт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групп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ниг Повторить и обобщи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ный материал; провери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УН по пройденной тем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 Л. Барто; уметь заучивать стихи наизу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группе книг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 ролям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Барто «В школ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А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Барто; развивать навыки чтени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ориентироваться в групп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учивать стихи наизу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группе книг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 ролям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45-46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Барто «Вовка – добрая душ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ем А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 Барто; развивать навыки чт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ролям, анализа стихотворног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учивать стихи наизу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группе книг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 ролям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46-4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Н.Носов – детский писатель. Знакомство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биографией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ворчеством Н. Н. Носова; разв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чтения и перес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биографией и творчеством Н. Н. Нос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48-4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Носов «Затейники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и творчеством Н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а; развивать навыки чтения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информацию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 определять главную мысл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50-5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Носов «Затей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и творчеством Н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а; развивать навыки чтения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информацию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х определять главную мысл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52-5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Носов «Живая шляп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Н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; развивать навыки чтения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лям, умение восприним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на слу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информацию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х определять главную мысл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 54-5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Носов «Живая шляп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Н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; развивать навыки чтения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лям, умение восприним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на слу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информацию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х определять главную мысл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56-5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Носов «Живая шляпа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ассказом Н. 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сова; развивать навыки чтения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лям, умение восприним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на слу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нформацию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ух определять главную мысл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 58-5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Н.Носов «На горке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Н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а; развивать навыки чтения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а, умение определ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ую мысль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нформацию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ух определять главную мысл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60-6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Носов «На горк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Н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а; развивать навыки чтения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а, умение определ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ую мысль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нформацию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ух определять главную мысл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62-6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Носов «На горк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Н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а; развивать навыки чтения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а, умение определ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ую мысль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нформацию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ух определять главную мысл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64-6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гово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речь, дик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яться в чтени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говор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говор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66-6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рь себя» по теме «Писатели детям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обобщить изученны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; проверить ЗУН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текст Знать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писателей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ть с иллюст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68-70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3.1.Я и мои друзья – 18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 мои друзья.</w:t>
            </w:r>
            <w:r>
              <w:rPr/>
              <w:t xml:space="preserve"> Развитие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связно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 передавать сво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ыс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последовательн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вать свои мыс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72-7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ерестов «За иг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жбе; развивать речь,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текст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информацию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74-7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ерестов «Гляжу с высоты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жбе; развивать речь,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текст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информацию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, Учиться последовательн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вать свои мыс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75-76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унин «Я и Вов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ь знакомить с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ми о дружбе; развивать речь, навыки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текст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информацию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, Учиться последовательн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вать свои мыс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77-78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улгаков «Анна, не груст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ассказом 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гакова; развивать навыки чт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ересказа, умения определ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ую мысль произвед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главную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произведения, составля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тек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79-80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улгаков «Анна, не груст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чт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ересказа, умения определ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ую мысль произвед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главную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произведения, составля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тек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81-82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улгаков «Анна, не грусти!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вать навыки чт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ересказа, умения определ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ую мысль произвед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главную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произведения, составля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тек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83-84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рмолаев «Два пирожны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Ю. 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; развивать навыки чт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ересказа, умения определ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ую мысль произвед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знакомиться с рассказом Ю. И. Ермолаева; уметь определять главную мысль произведения, составлять план текст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85-86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сеева «Волшебное сло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ассказом В. А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еевой; развивать навыки чтения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каза, умения анализиро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танное, подтверждать сво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цитатами и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знакомиться с рассказами В. А. Осеевой; уметь анализировать прочитанное, подтверждать свои высказывания цитатами из текста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>У.С.</w:t>
            </w:r>
            <w:r>
              <w:rPr>
                <w:sz w:val="20"/>
                <w:szCs w:val="20"/>
                <w:lang w:val="en-US"/>
              </w:rPr>
              <w:t>87-88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сеева «Волшебное сло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чтения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каза, умения анализиро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танное, подтверждать сво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цитатами и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огно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произвед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ить текст на части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ливать их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89-90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сеева «Волшебное слово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чтения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каза, умения анализиро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танное, подтверждать сво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цитатами и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лить текст на части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ливать и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90-9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сеева «Хороше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В. А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евой; развивать ум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нозировать содержание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едения, делить текст н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и озаглавливать и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ссказом В. А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еевой; уметь анал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елать выводы, дели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части и озаглавливать их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вопросы к текс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94-9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сеева «Почему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В. А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еевой; развивать ум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и делать вывод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текст на части и озаглавливать их, составлять вопросы к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ссказом В. А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еевой; уметь анал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елать выводы, дели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части и озаглавливать их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вопросы к текс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96-9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сеева «Почему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и делать вывод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текст на части и озаглавливать их, составлять вопросы к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анал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елать выводы, дели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части и озаглавливать их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вопросы к текс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98-9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сеева «Почему?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и делать вывод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текст на части и озаглавливать их, составлять вопросы к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анал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елать выводы, дели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части и озаглавливать их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вопросы к текс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00-10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сеева «Почему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и делать вывод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текст на части и озаглавливать их, составлять вопросы к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анал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елать выводы, делить тек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части и озаглавливать их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вопросы к текс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02-10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лагинина «Простокваша», В Орлов «На печ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ать знакомить с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ми о дружбе; разви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и чтения, анализ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ся с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ми о дружбе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анализировать  тек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04-10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рь себя» по теме «Я и мои друз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изучен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; проверить ЗУН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оизведения о дружбе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  и дел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ды, делить текст на части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заглавливать их, составля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к текс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06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2.Люблю природу русскую. Весна. – 9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е загад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загадками о весне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речь, навыки чтения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Познакомиться с загадками 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е; уметь анализирова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ный тек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08-10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4"/>
                <w:szCs w:val="24"/>
              </w:rPr>
              <w:t>Ф .Тютчев «Весна недаром злит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ями Ф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. Тютчева о весне; разв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ь, навыки чтения и анализ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ного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и Ф. И. Тютчева о весне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ть анал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ный тек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4"/>
                <w:szCs w:val="24"/>
              </w:rPr>
              <w:t>Ф. Тютчев «Весенние воды», А.Плещеев «Вес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Ф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Тютчева, Н. Плещеева о весне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вать память, навыки чтения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а стихотворного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анал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ный тек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лещеев «Сельская песенка». А.Блок «На луг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А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Плещеева о весне; разв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ь, навыки чтения и анализа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ного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ями А.Н.Плещеева о весне; уметь анализировать стихотворный текст. Познакомиться со стихотворениями А.А.Блока о весне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Маршак «Снег уже теперь не тот», А.Бунин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тери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ем И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 Бунина; развивать память,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я и анализа стихотворног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а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о стихотворениями С.Маршака ,уметь анализиро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>стихотворный текст.  Познакомить со стихотворением И. А. Бунина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лещеев «В бур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диагностику скорост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я Познакомить со стихотворени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 А. Н. Плещеева; развивать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я и анализа стихотворног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Познакомиться со стихотворениями А.Н.Плещеева,  уме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стихотворны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Благинина «Посидим в тишине»,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.Мошковская «Я маму мою обиде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ями 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ях; развивать навыки чт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анализа стихотворного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 о матерях;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стихотворног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ивоварова «Здравству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ем И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ивоваровой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ем И. М. Пивоваровой;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ировать стихотворног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верь себя» по теме «Люблю природу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ую. Зима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ЗУН по изученной тем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обобщить изученны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Анализировать текст.  Знать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писателей уме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ть с иллюст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3.И в шутку и в серьёз – 24 час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 шутку и в серьёз.</w:t>
            </w:r>
            <w:r>
              <w:rPr/>
              <w:t xml:space="preserve"> Развитие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речь, память, внимание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26-12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Заходер «Товарищам детя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Б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Заходера; разви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, умение отвечать на вопросы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к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знакомиться со стихотворениями Б. В. Заходера; уметь отвечать на вопросы по тексту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28-12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Заходер «Что красивее всего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Б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Заходера; разви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, умение отвечать на вопросы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к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знакомиться со стихотворениями Б. В. Заходера; уметь отвечать на вопросы по тексту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29-13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Заходер «Винни Пух и все – все – все …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ить с творчеством Б. В. Заходера; развивать навыки чтени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ь, мыш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ями Б. В. Заходера; уметь отвечать на вопросы по текс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32-13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Заходер «Песенка Винни Пуха», «Ворчал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ить с творчеством Б. В. Заходера; развивать навыки чтени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ь, мыш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ями Б. В. Заходера; уметь отвечать на вопросы по текс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34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Заходер «Песенка Винни Пуха», «Дорожна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ел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ить с творчеством Б. В. Заходера; развивать навыки чтени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ь, мыш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ями Б. В. Заходера; уметь отвечать на вопросы по текс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3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Заходер «Песенка перв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ить с творчеством Б. В. Заходера; развивать навыки чтени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ь, мыш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ями Б. В. Заходера; уметь отвечать на вопросы по текс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3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Заходер «Песенка вторая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ить с творчеством Б. В. Заходера; развивать навыки чтения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ь, мыш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ниями Б. В. Заходера; уметь отвечать на вопросы по текс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36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Успенский «Чебура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произведение Э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нского «Крокодил Гена и ег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зья»; развивать память,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произведение Э. Н. Успенского «Крокодил Гена и его друзья»; уметь оценивать поступки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37-13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Успенский «Чебура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произведение Э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нского «Крокодил Гена и ег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зья»; развивать память,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произведение Э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нского «Крокодил Гена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го друзья»; уметь оцен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ки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40-142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Успенский «Если бы я был девчонк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Э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Успенского; разви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, умение оценивать поступ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о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произведение Э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нского «Крокодил Гена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го друзья»; уметь оцен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ки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4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Успенский «Над нашей квартирой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Э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Успенского; разви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, умение оценивать поступ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о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произведение Э. Н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пенского «Крокодил Гена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 друзья»; уметь оцен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ки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44-146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Успенский «Памя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Э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Успенского; разви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, умение оценивать поступ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о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произведение Э. 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пенского «Крокодил Гена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го друзья»; уметь оцен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ки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46-14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ерестов «Знакомый», «Путешествен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тихотворениями В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Берестова; повторить понятие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лицетворение</w:t>
            </w:r>
            <w:r>
              <w:rPr>
                <w:sz w:val="20"/>
                <w:szCs w:val="20"/>
              </w:rPr>
              <w:t>; развивать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я, умение составлять вопросы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тек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о стихотворениями В. Д. Берестова,;  повторить понятие </w:t>
            </w:r>
            <w:r>
              <w:rPr>
                <w:i/>
                <w:sz w:val="20"/>
                <w:szCs w:val="20"/>
              </w:rPr>
              <w:t>олицетворение</w:t>
            </w:r>
            <w:r>
              <w:rPr>
                <w:sz w:val="20"/>
                <w:szCs w:val="20"/>
              </w:rPr>
              <w:t>; уметь составлять вопросы к тексту, заучивать стихотворение наизу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48-14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ерестов «Кисточка», И.Токмакова «Пли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П. Токмаковой; развивать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я, умения задавать вопрос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ть стихотворение наизу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тихотворе-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ниями В. Д. Берестова;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понят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лицетвор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50-15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Токмакова «В чудной стране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ихотворениям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П. Токмаковой; развивать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я, умения задавать вопрос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ть стихотворение наизу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Токмаковой уметь составлять вопросы к тексту, заучивать стихотворение наизу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52-153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стер «Будем знако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казкой Г. Б. Остера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чтения по ролям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подтверждать свои мысл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тами и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одтверждать сво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и цитатами из текста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54-15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стер «Будем знако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казкой Г. Б. Остера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чтения по ролям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подтверждать свои мысл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тами и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уметь подтверждать сво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и цитатами из текста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56-15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стер «Будем знако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казкой Г. Б. Остера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чтения по ролям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подтверждать свои мысли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тами из текста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уметь подтверждать сво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и цитатами из текста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58-15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рагунский «Тайное становится явным»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текстом № 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В. Ю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гунского; разви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я, умение оценивать поступ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ссказом В. Ю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агунского; уметь оцен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ки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59-160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рагунский «Тайное становится явн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В. Ю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гунского; разви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я, умение оценивать поступ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твечать на вопросы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Тексту, уметь оцени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ки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61-162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рагунский «Тайное становится явн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ссказом В. Ю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гунского; развивать навы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я, умение оценивать поступ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ставлять план к 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произведению, уме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ступки геро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64-16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Тувим «Про пана Трулялинско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оизведением Ю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вима; развивать навыки чтения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рассказом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Туви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66-167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рь себя» по теме «И в шутку и в серьё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 обобщить изученны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; проверить ЗУН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ираться и различ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, уметь находи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ы на в опросе в текст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68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Литература зарубежных стран – 8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ая народная сказка «Бульдог по клич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 Дог»,Английская народная сказка «Перчатки»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ая народная песенка «Храбрец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американским,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глийским фольклором; развивать речь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ображение, навыки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народным фольклором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твечать на вопрос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70-17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ая народная сказка «Знают мамы, знаю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», Французкая народная песенка «Сюзон 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ылё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0"/>
                <w:szCs w:val="20"/>
              </w:rPr>
              <w:t xml:space="preserve">Познакомить с немецким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ким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льклором; развивать навы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я, умение сравнивать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делать вы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народным фольклором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вечать на вопросы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но чита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76-17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Перро «Кот в сапог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казкой Ш. Перро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навыки чтения, ум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ить зрительную информацию в словесную, находить отрывки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о сказкой Ш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ро; уметь переводить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рительную информацию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ую, находить отрывк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80-185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Перро «Кот в сапог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казкой Ш. Перро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навыки чтения, умение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ить зрительную информацию в словесную, находить отрывки п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казкой Ш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ро; уметь переводи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рительную информацию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есную, находить отрывк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86-19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4"/>
                <w:szCs w:val="24"/>
              </w:rPr>
              <w:t>Ш. Перро «Красная Шапо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казкой Ш. перо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навыки чтения по ролям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ри чтении переда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ей своё отношение к гер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о сказкой Ш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ро; уметь читать по ролям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чтении передавать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ей своё отношение 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192-19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Хогарт «Мафин и пау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казкой Э. Хогарт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навыки чтения, ум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, делить текст н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твечать на вопрос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текст на ч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200-20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Чуковский «Катауси и Маус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казкой К.Чуковского;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навыки чтения, уме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твечать на вопросы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текст на ч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210-211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верь себя» по теме «Литература 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sz w:val="24"/>
                <w:szCs w:val="24"/>
              </w:rPr>
              <w:t xml:space="preserve">Зарубежных стран».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Советуем прочита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изученны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; проверка ЗУН п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м тем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С.217-219</w:t>
            </w:r>
          </w:p>
        </w:tc>
      </w:tr>
    </w:tbl>
    <w:p>
      <w:pPr>
        <w:pStyle w:val="Normal"/>
        <w:spacing w:before="0" w:after="0"/>
        <w:ind w:left="-567" w:right="-598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46:00Z</dcterms:created>
  <dc:creator>Admin</dc:creator>
  <dc:description/>
  <dc:language>en-US</dc:language>
  <cp:lastModifiedBy>Ирина</cp:lastModifiedBy>
  <dcterms:modified xsi:type="dcterms:W3CDTF">2012-06-01T14:46:00Z</dcterms:modified>
  <cp:revision>2</cp:revision>
  <dc:subject/>
  <dc:title/>
</cp:coreProperties>
</file>