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етодическая разработка урока «Подготовка к написанию сжатого изложения в экзаменационной работе ГИ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жатое изложение активизирует аналитические способности ученика: умение воспринимать и обрабатывать информацию на слух, излагать информацию кратко и связно. Готовясь к сжатому изложению, необходимо тренироваться выполнять разнообразные логические операции с текстами. В этом помогут специальные упражнения, которые окажутся полезными не только на уроках развития речи, но и на обычных занятиях по русскому языку. Перед выпускником стоит довольно трудная задача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Подготовка к написанию сжатого изложения в экзаменационной работе ГИ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ная цель урока</w:t>
      </w:r>
      <w:r>
        <w:rPr/>
        <w:t xml:space="preserve"> – научить писать сжатое изложение на материале публицистическ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Задачи уро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Образовательна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навыки работы с различными приемами сжатия исходного тек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умение выделять в тексте микротемы, определять в них главн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рабатывать умение понимать и преобразовывать информацию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Развивающая:</w:t>
      </w:r>
      <w:r>
        <w:rPr/>
        <w:t> 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развитию быстроты реакции, мышления, внимания, речи и памяти;</w:t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Воспитательна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коммуникативных умений, внимательного отношения к русскому языку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Оборудование: </w:t>
      </w:r>
      <w:r>
        <w:rPr/>
        <w:t xml:space="preserve"> план-конспект, раздаточный материал, презент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ип урока: </w:t>
      </w:r>
      <w:r>
        <w:rPr/>
        <w:t xml:space="preserve"> урок-практику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475" w:leader="none"/>
        </w:tabs>
        <w:jc w:val="both"/>
        <w:rPr>
          <w:b/>
          <w:b/>
        </w:rPr>
      </w:pPr>
      <w:r>
        <w:rPr>
          <w:b/>
        </w:rPr>
        <w:t xml:space="preserve">Используемая аппаратура: </w:t>
      </w:r>
      <w:r>
        <w:rPr/>
        <w:t>компьютер, проектор, экр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ХОД УРО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Организационый момент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jc w:val="both"/>
        <w:rPr/>
      </w:pPr>
      <w:r>
        <w:rPr/>
        <w:t>-Сегодня на уроке мы вновь обратимся к анализу текста, будем продолжать учиться способам и приемам сжатия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 Актуализация знаний.</w:t>
      </w:r>
    </w:p>
    <w:p>
      <w:pPr>
        <w:pStyle w:val="Normal"/>
        <w:jc w:val="both"/>
        <w:rPr/>
      </w:pPr>
      <w:r>
        <w:rPr/>
        <w:t>- Давайте вспомним, что такое изложение?</w:t>
      </w:r>
    </w:p>
    <w:p>
      <w:pPr>
        <w:pStyle w:val="Normal"/>
        <w:jc w:val="both"/>
        <w:rPr/>
      </w:pPr>
      <w:r>
        <w:rPr/>
        <w:t>- Какие виды изложений мы знаем? (Подробное и сжатое)</w:t>
      </w:r>
    </w:p>
    <w:p>
      <w:pPr>
        <w:pStyle w:val="Normal"/>
        <w:jc w:val="both"/>
        <w:rPr/>
      </w:pPr>
      <w:r>
        <w:rPr/>
        <w:t>-Что такое подробное изложение? (Максимально полное воспроизведение исходного текста с сохранением его  композиционной и языковой особеннос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акое изложение мы называем сжатым? (Краткое изложение исходного текста с передачей существенной информации, при которой исключаются подроб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братите еще раз внимание на определения и выберите ключевые слова, которые покажут принципиальное различие между этими видами изложений.  (Максимально полное, сохранение языковых особенностей; передача существенной информ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3. Повторение  приемов и способов сжатия текс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Давайте вспомним, какие способы  и приемы сжатия текста мы знаем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/>
          <w:bCs/>
        </w:rPr>
        <w:t xml:space="preserve">       </w:t>
      </w:r>
      <w:r>
        <w:rPr>
          <w:bCs/>
          <w:u w:val="single"/>
        </w:rPr>
        <w:t>3 способа компрессии текс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сключение подробностей, дета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общение конкретных, единичных явлен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четание исключения и обобщения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bCs/>
        </w:rPr>
        <w:t xml:space="preserve">      </w:t>
      </w:r>
      <w:r>
        <w:rPr>
          <w:bCs/>
          <w:u w:val="single"/>
        </w:rPr>
        <w:t>Приемы сжатого воспроизвед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кращение отдельных членов предложения, некоторых однородных членов предложения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разование сложного предложения путем слияния двух смежных предложений, повествующих об одном и том же предмете реч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кращение сложного предложения за счет менее существенной части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азбивка сложного предложения на сокращенные простые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еревод прямой речи в косвенную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пуск предложений, содержащих второстепенные фак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пуск предложений с описаниями и рассуждениями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 Практическая работа (коллективная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пражнения на понимание текста, восстановление логических связей. </w:t>
      </w:r>
    </w:p>
    <w:p>
      <w:pPr>
        <w:pStyle w:val="Normal"/>
        <w:ind w:left="360" w:hanging="0"/>
        <w:jc w:val="both"/>
        <w:rPr/>
      </w:pPr>
      <w:r>
        <w:rPr/>
        <w:t>Выполняется на листах и в тетрадях, делаются пометы карандаш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-</w:t>
      </w:r>
      <w:r>
        <w:rPr/>
        <w:t xml:space="preserve"> Прежде чем работать непосредственно с текстом, давайте попытаемся сами построить текст. Для этого нам необходимо соединить простые предложения в сложные и правильно их расположи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1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реди приведенных предложений  найдите  предложение с наиболее общим смыслом. Запишите его в тетрадь первым. Расположите оставшиеся предложения так, чтобы они отражали последовательное развитие мысли, высказанной в первом предложении. Допишите пропущенную часть предложения. Соедините простые предложения в сложные с  помощью  слов </w:t>
      </w:r>
      <w:r>
        <w:rPr>
          <w:b/>
          <w:sz w:val="32"/>
          <w:szCs w:val="32"/>
          <w:u w:val="single"/>
        </w:rPr>
        <w:t>когда, потому что, однако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начале каких предложений надо поставить слова </w:t>
      </w:r>
      <w:r>
        <w:rPr>
          <w:b/>
          <w:sz w:val="32"/>
          <w:szCs w:val="32"/>
          <w:u w:val="single"/>
        </w:rPr>
        <w:t>тогда, теперь</w:t>
      </w:r>
      <w:r>
        <w:rPr>
          <w:i/>
        </w:rPr>
        <w:t>, чтобы смысл текста стал более отчетливым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от обычай родился много столетий наза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ужчина отправлялся в путь только вооруженны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встрече мужчины, здороваясь, пожимают друг другу правую рук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ловеку, которого не уважают, от которого ждут подлости, руки не подаю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ждый встречный мог оказаться врагом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ногие привычные вещи обретают совершенно иной смысл, если вспомнить их историю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крытая ладонь правой руки означала: «__________________________________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от смысл утрачен – осталось правило этик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  <w:u w:val="single"/>
        </w:rPr>
        <w:t>Правильным будет такой текст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Многие привычные вещи обретают совершенно иной смысл, если вспомнить их историю. При встрече мужчины, здороваясь, пожимают друг другу правую руку. Этот обычай родился много столетий назад, </w:t>
      </w:r>
      <w:r>
        <w:rPr>
          <w:b/>
        </w:rPr>
        <w:t>когда</w:t>
      </w:r>
      <w:r>
        <w:rPr/>
        <w:t xml:space="preserve"> мужчина отправлялся в путь только вооруженным, </w:t>
      </w:r>
      <w:r>
        <w:rPr>
          <w:b/>
        </w:rPr>
        <w:t>потому что</w:t>
      </w:r>
      <w:r>
        <w:rPr/>
        <w:t xml:space="preserve"> каждый встречный мог оказаться врагом. </w:t>
      </w:r>
      <w:r>
        <w:rPr>
          <w:b/>
        </w:rPr>
        <w:t xml:space="preserve">Тогда </w:t>
      </w:r>
      <w:r>
        <w:rPr/>
        <w:t xml:space="preserve">открытая ладонь правой руки означала: «Я не держу оружия, давай мирно встретимся и мирно разойдемся». </w:t>
      </w:r>
      <w:r>
        <w:rPr>
          <w:b/>
        </w:rPr>
        <w:t>Теперь</w:t>
      </w:r>
      <w:r>
        <w:rPr/>
        <w:t xml:space="preserve"> этот смысл утрачен – осталось правило этикета. </w:t>
      </w:r>
      <w:r>
        <w:rPr>
          <w:b/>
        </w:rPr>
        <w:t xml:space="preserve">Однако </w:t>
      </w:r>
      <w:r>
        <w:rPr/>
        <w:t>человеку, которого не уважают, от которого ждут подлости, руки не подают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Любой текст состоит из предложений, связанных  по смыслу и грамматическ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Характер логической связи между отдельными элементами текста выражают союзы, частицы, вводные слова и конструкции.</w:t>
      </w:r>
      <w:r>
        <w:rPr/>
        <w:t xml:space="preserve"> Предлагаю вам текст, в котором они отсутствуют.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/>
        <w:t>Когда-то купцы, отправляясь путешествовать, не брали с собой денег. Они обменивали одни товары на другие. Жители пустыни – искусные обработчики металлов – приезжали в лесистую местность и обменивали изготовленные ими топоры на древесину. Постепенно вместо товаров для обмена торговцы стали брать золото. На него можно было выменять любую вещь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Подчеркните ключевые слова в текст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Объедините, где нужно, простые предложения в сложные с помощью союзов </w:t>
      </w:r>
      <w:r>
        <w:rPr/>
        <w:t>потому что, так как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Найдите предложение, которое является иллюстрацией предыдущей мысли. Вставьте перед ним слово </w:t>
      </w:r>
      <w:r>
        <w:rPr/>
        <w:t>например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Запишите логическую схему текста и выберите из списка союз, который показывает, как связаны между собой тезисы:  </w:t>
      </w:r>
      <w:r>
        <w:rPr/>
        <w:t>и, или, то есть, а, но, чтобы, когда, если</w:t>
      </w:r>
      <w:r>
        <w:rPr>
          <w:i/>
        </w:rPr>
        <w:t>. (Тезис 1 – Пример 1 – Но Тезис 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Кратко передайте содержание текста, по возможности сохранив в пересказе «логические» слова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Вариант сжатого изложения</w:t>
      </w:r>
      <w:r>
        <w:rPr/>
        <w:t xml:space="preserve">: </w:t>
      </w:r>
    </w:p>
    <w:p>
      <w:pPr>
        <w:pStyle w:val="Normal"/>
        <w:ind w:left="360" w:hanging="0"/>
        <w:jc w:val="both"/>
        <w:rPr/>
      </w:pPr>
      <w:r>
        <w:rPr/>
        <w:t>Раньше торговали, обменивая одни товары на другие, например, металлические изделия на древесину. Но со временем любой товар стало возможным обменять на золо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Обратите внимание, что при сжатии текста, необходимо понять его смысл, увидеть логику рассуждения, обозначить логический переход от одной мысли к друго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b/>
        </w:rPr>
        <w:t>Самостоятельная практическая работа по группам с последующей проверкой</w:t>
      </w:r>
      <w:r>
        <w:rPr/>
        <w:t xml:space="preserve">.  </w:t>
      </w:r>
    </w:p>
    <w:p>
      <w:pPr>
        <w:pStyle w:val="Normal"/>
        <w:ind w:left="142" w:hanging="0"/>
        <w:jc w:val="both"/>
        <w:rPr/>
      </w:pPr>
      <w:r>
        <w:rPr/>
        <w:t>Выполняется  задание на листах,  аккуратно делая карандашом необходимые пометки.  Каждый ряд работает со своим заданием. 3-4 минуты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u w:val="single"/>
        </w:rPr>
        <w:t>1 ряд</w:t>
      </w:r>
      <w:r>
        <w:rPr/>
        <w:t xml:space="preserve">: </w:t>
      </w:r>
      <w:r>
        <w:rPr>
          <w:bCs/>
          <w:u w:val="single"/>
        </w:rPr>
        <w:t>Произведите сжатие фрагмента, используя прием слияния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 значении любого слова можно узнать в справочной литературе. Где можно  узнать о значении любого общеупотребительного слова? Конечно, в толковом   словаре русского языка. А где можно узнать о значении слов общенаучной  лексики?  Наиболее полно эта лексика отражена в энциклопедических словар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  <w:u w:val="single"/>
        </w:rPr>
        <w:t>Вариант ответа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  <w:i/>
        </w:rPr>
        <w:t xml:space="preserve">О значении любого слова можно узнать в справочной литературе, а о значении общеупотребительного слова – в толковом словаре  русского языка, о значении слов общенаучной лексики – в энциклопедических   словарях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2 ряд: Произведите сжатие фрагмента, используя прием замены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.В. Ломоносов стал живым воплощением русской науки и культуры  с ее разнообразием и особенностями, с ее богатством и широтой. Он был естествоиспытателем, философом, поэтом, основоположником русского литературного языка, историком, географом, политическим  деятелем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  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u w:val="single"/>
        </w:rPr>
        <w:t>Вариант ответа</w:t>
      </w:r>
      <w:r>
        <w:rPr>
          <w:bCs/>
          <w:i/>
        </w:rPr>
        <w:t>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Ломоносов стал живым воплощением русской науки и культуры. Он был ученым, философом, поэтом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3 ряд: Произведите сжатие фрагмента, используя прием исключения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За Красной площадью шли торговые помещения и далее купеческие дома. До конца 17 века торговые помещения были почти исключительно деревянные: самые большие дома были бревенчатые двухэтажные срубы, где наверху жил  сам купец, а внизу под навесом располагалась его торговля; но таких домов  было немного, и преобладали одноэтажные домики или просто сколоченные из  досок палатки. Каменные ряды были построены в 1596 году, после страшного пожара 1596 год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</w:rPr>
        <w:t xml:space="preserve"> </w:t>
      </w:r>
      <w:r>
        <w:rPr>
          <w:bCs/>
          <w:i/>
          <w:u w:val="single"/>
        </w:rPr>
        <w:t>Вариант ответ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Cs/>
          <w:i/>
        </w:rPr>
        <w:t>За Красной площадью шли торговые помещения и далее купеческие дома. До конца 17 века торговые помещения были почти исключительно деревянные. Каменные ряды были построены в 1596 году, после страшного пожара 1596 года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-</w:t>
      </w:r>
      <w:r>
        <w:rPr/>
        <w:t>Время истекло. Внимание на доску. Слушаем учащихся первого ряда, второго ряда, третьего ряда.</w:t>
      </w:r>
    </w:p>
    <w:p>
      <w:pPr>
        <w:pStyle w:val="Normal"/>
        <w:jc w:val="both"/>
        <w:rPr/>
      </w:pPr>
      <w:r>
        <w:rPr/>
        <w:t>Итак, мы увидели, как можно различными способами сжимать текс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 Анализ текста</w:t>
      </w:r>
      <w:r>
        <w:rPr/>
        <w:t>.</w:t>
      </w:r>
    </w:p>
    <w:p>
      <w:pPr>
        <w:pStyle w:val="Normal"/>
        <w:jc w:val="both"/>
        <w:rPr/>
      </w:pPr>
      <w:r>
        <w:rPr/>
        <w:t>- А теперь перейдем непосредственно к анализу текста.</w:t>
      </w:r>
    </w:p>
    <w:p>
      <w:pPr>
        <w:pStyle w:val="Normal"/>
        <w:jc w:val="both"/>
        <w:rPr/>
      </w:pPr>
      <w:r>
        <w:rPr/>
        <w:t>- Прочитайте, пожалуйста, текст из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рошее внимание – настоящий капитал. Часто именно им объясняются успехи в учебе или работе; невнимание, напротив, влечет ошибки, промахи, неудачи. Неслучайно индивидуальные особенности внимания проверяют при поступлении ребенка в школу, при профессиональном отборе и определении здоровья человека. В некоторых ситуациях от внимания зависит сама жизнь – своя или других людей.</w:t>
      </w:r>
    </w:p>
    <w:p>
      <w:pPr>
        <w:pStyle w:val="Normal"/>
        <w:ind w:firstLine="708"/>
        <w:jc w:val="both"/>
        <w:rPr/>
      </w:pPr>
      <w:r>
        <w:rPr/>
        <w:t>Иногда быть внимательным не просто, даже если мы честно прикладываем усилия, чтобы сосредоточиться на чем-то важном. Что делать, если необходимо собраться, а не получается?</w:t>
      </w:r>
    </w:p>
    <w:p>
      <w:pPr>
        <w:pStyle w:val="Normal"/>
        <w:ind w:firstLine="708"/>
        <w:jc w:val="both"/>
        <w:rPr/>
      </w:pPr>
      <w:r>
        <w:rPr/>
        <w:t>Легче справиться с рассеянностью и неспособностью сконцентрироваться, если поняты их причины. Тогда ясно, в каком направлении двигаться. Скучно – значит, нужно попробовать пробудить в себе интерес к предмету, найти смысл, изюминку даже в самом скучном и нелюбимом занятии, проявить творческих подход. Пришла усталость – необходимо отдохнуть, переключившись на другую деятельность; захлестнуло волнение – прежде всего надо успокоиться.</w:t>
      </w:r>
    </w:p>
    <w:p>
      <w:pPr>
        <w:pStyle w:val="Normal"/>
        <w:ind w:firstLine="708"/>
        <w:jc w:val="both"/>
        <w:rPr/>
      </w:pPr>
      <w:r>
        <w:rPr/>
        <w:t>Очень важны условия, в которых человек пытается сконцентрироваться. Давно замечено, что лучше и быстрее всего данный процесс протекает в привычном месте, где человек постоянно работает. Сама атмосфера рабочего кабинета, стол или кресло как бы предрасполагают к продолжению обычных занятий. Важно и окружение: если на полную мощь включен магнитофон, из соседней комнаты доносятся звуки любимой передачи, близкие громко обсуждают какую-либо животрепещущую проблему, шансы сосредоточиться весьма малы. Но и создание стерильной обстановки, когда «слышно, как муха летит», тоже, как ни странно, может помешать. Физиолог Сеченов вспоминал, как в одной крупной библиотеке оборудовали специальные комнаты для научных сотрудников. Сюда не проникали никакие шумы извне, а звуки, возникающие внутри, поглощала обивка. Казалось бы, мертвая тишина обеспечивала комфортные условия для умственного труда. Но продуктивно работать никто не мог: через некоторое время ученые просто погружались в дремоту.</w:t>
      </w:r>
    </w:p>
    <w:p>
      <w:pPr>
        <w:pStyle w:val="Normal"/>
        <w:ind w:firstLine="708"/>
        <w:jc w:val="both"/>
        <w:rPr/>
      </w:pPr>
      <w:r>
        <w:rPr/>
        <w:t>Бывают, конечно, случаи, когда все наши усилия тщетны и мы не можем справиться с собственной рассеянностью и неспособностью сосредоточиться. Тогда необходима помощь специалистов. Но, как правило, мы можем сконцентрировать свое внимание собственными сил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А теперь посмотрим на вариант сжатого изложения данного текста.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Быть сосредоточенным на каком-то предмете непросто. Нужно понять причины рассеянности. Если причина в скуке, надо найти в волнующем предмете что-то интересное; если усталость, необходимо отдохнуть. Важна обстановка, в которой человек находится, должны быть созданы условия, в которых человеку будет комфортно находитьс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Если все равно справиться не удается, нужно обратиться к специалисту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Удачно ли это изложение? Почему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 Передано основное содержание, но пропущено несколько микротем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начит, чтобы успешно написать сжатое изложение, нужно обязательно полноценное понимание исходного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вайте вспомним этапы работы с текстом. (Слайд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ение темы текс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ение идеи текс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ение структуры текс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ение микротем текста как частей общей темы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Моделирование сжатого из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кова тема текста?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Внимание)</w:t>
      </w:r>
    </w:p>
    <w:p>
      <w:pPr>
        <w:pStyle w:val="Normal"/>
        <w:jc w:val="both"/>
        <w:rPr/>
      </w:pPr>
      <w:r>
        <w:rPr/>
        <w:t>- Какова идея?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«Хорошее внимание – настоящий капитал»)</w:t>
      </w:r>
    </w:p>
    <w:p>
      <w:pPr>
        <w:pStyle w:val="Normal"/>
        <w:jc w:val="both"/>
        <w:rPr/>
      </w:pPr>
      <w:r>
        <w:rPr/>
        <w:t>- Сформулируйте микротемы и выделите ключевые слова. (Слайд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мение быть внимательным очень </w:t>
      </w:r>
      <w:r>
        <w:rPr>
          <w:b/>
        </w:rPr>
        <w:t>важно в жизни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о иногда сосредоточиться очень </w:t>
      </w:r>
      <w:r>
        <w:rPr>
          <w:b/>
        </w:rPr>
        <w:t>трудно</w:t>
      </w:r>
      <w:r>
        <w:rPr/>
        <w:t>, даже если это необходим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жде всего надо понять </w:t>
      </w:r>
      <w:r>
        <w:rPr>
          <w:b/>
        </w:rPr>
        <w:t>причину</w:t>
      </w:r>
      <w:r>
        <w:rPr/>
        <w:t xml:space="preserve"> невнимательности и постараться устранить е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ля поддержания внимания очень важны </w:t>
      </w:r>
      <w:r>
        <w:rPr>
          <w:b/>
        </w:rPr>
        <w:t>условия</w:t>
      </w:r>
      <w:r>
        <w:rPr/>
        <w:t xml:space="preserve">: легче сосредоточиться в </w:t>
      </w:r>
      <w:r>
        <w:rPr>
          <w:b/>
        </w:rPr>
        <w:t>привычном месте работы</w:t>
      </w:r>
      <w:r>
        <w:rPr/>
        <w:t xml:space="preserve">; надо, чтобы </w:t>
      </w:r>
      <w:r>
        <w:rPr>
          <w:b/>
        </w:rPr>
        <w:t>не мешали окружающие</w:t>
      </w:r>
      <w:r>
        <w:rPr/>
        <w:t>; правда, абсолютная тишина может не помочь вниманию, а погрузить в дремо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ничего не помогает, нужно обратиться к </w:t>
      </w:r>
      <w:r>
        <w:rPr>
          <w:b/>
        </w:rPr>
        <w:t>специалисту</w:t>
      </w:r>
      <w:r>
        <w:rPr/>
        <w:t xml:space="preserve">, но </w:t>
      </w:r>
      <w:r>
        <w:rPr>
          <w:b/>
        </w:rPr>
        <w:t>обычно</w:t>
      </w:r>
      <w:r>
        <w:rPr/>
        <w:t xml:space="preserve"> человек </w:t>
      </w:r>
      <w:r>
        <w:rPr>
          <w:b/>
        </w:rPr>
        <w:t>способен сосредоточиться и сам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Соотнесите микротемы и абзацы. Может ли один абзац включать не одну, а несколько микроте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так, сжимая текст, мы помним, что должны прозвучать все микротемы и каждая микротема должна быть сжата. Постарайтесь использовать различные приемы сжа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Проверяем работу </w:t>
      </w:r>
    </w:p>
    <w:p>
      <w:pPr>
        <w:pStyle w:val="Normal"/>
        <w:ind w:firstLine="708"/>
        <w:jc w:val="both"/>
        <w:rPr/>
      </w:pPr>
      <w:r>
        <w:rPr/>
        <w:t>Хорошее внимание – настоящий капитал. Часто именно им объясняются успехи в учебе или работе; невнимание, напротив, влечет ошибки, промахи, неудачи. Неслучайно индивидуальные особенности внимания проверяют при поступлении ребенка в школу, при профессиональном отборе и определении здоровья человека. В некоторых ситуациях от внимания зависит сама жизнь – своя или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</w:t>
      </w: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Хорошее внимание – основа для качественной и продуктивной деятельности. Именно им объясняются личные успехи. Внимание не зря проверяют при поступлении в школу или профессиональном отборе – это важная составляющая работоспособности. Иногда от него зависит жизн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ногда быть внимательным не просто, даже если мы честно прикладываем усилия, чтобы сосредоточиться на чем-то важном. Что делать, если необходимо собраться, а не получается?</w:t>
      </w:r>
    </w:p>
    <w:p>
      <w:pPr>
        <w:pStyle w:val="Normal"/>
        <w:ind w:firstLine="708"/>
        <w:jc w:val="both"/>
        <w:rPr/>
      </w:pPr>
      <w:r>
        <w:rPr/>
        <w:t>Легче справиться с рассеянностью и неспособностью сконцентрироваться, если поняты их причины. Тогда ясно, в каком направлении двигаться. Скучно – значит, нужно попробовать пробудить в себе интерес к предмету, найти смысл, изюминку даже в самом скучном и нелюбимом занятии, проявить творческих подход. Пришла усталость – необходимо отдохнуть, переключившись на другую деятельность; захлестнуло волнение – прежде всего надо успокоиться.</w:t>
      </w:r>
    </w:p>
    <w:p>
      <w:pPr>
        <w:pStyle w:val="Normal"/>
        <w:ind w:firstLine="708"/>
        <w:jc w:val="both"/>
        <w:rPr/>
      </w:pPr>
      <w:r>
        <w:rPr/>
        <w:t>Очень важны условия, в которых человек пытается сконцентрироваться. Давно замечено, что лучше и быстрее всего данный процесс протекает в привычном месте, где человек постоянно работает. Сама атмосфера рабочего кабинета, стол или кресло как бы предрасполагают к продолжению обычных занятий. Важно и окружение: если на полную мощь включен магнитофон, из соседней комнаты доносятся звуки любимой передачи, близкие громко обсуждают какую-либо животрепещущую проблему, шансы сосредоточиться весьма малы. Но и создание стерильной обстановки, когда «слышно, как муха летит», тоже, как ни странно, может помешать. Физиолог Сеченов вспоминал, как в одной крупной библиотеке оборудовали специальные комнаты для научных сотрудников. Сюда не проникали никакие шумы извне, а звуки, возникающие внутри, поглощала обивка. Казалось бы, мертвая тишина обеспечивала комфортные условия для умственного труда. Но продуктивно работать никто не мог: через некоторое время ученые просто погружались в дремоту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Быть сосредоточенным на каком-то предмете непросто. С этим легче справиться, когда понятны причины рассеянности. Если причина в скуке, надо найти в нелюбимом предмете что-то интересное; если усталость, необходимо отдохнуть. Также важна обстановка, в которой человек находится – нельзя допускать ни громкого шума, ни мертвой тишины. Должны быть созданы условия, в которых человеку будет комфортно находиться, лучше такие, к которым он уже привы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Обратите внимание, что четвертый абзац сокращен радикально, так как в нем больше всего описательных подробностей. Поэтому произошло уменьшение абзацев в сжатом изложении, но все микротемы переданы. Продолжаем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Бывают, конечно, случаи, когда все наши усилия тщетны и мы не можем справиться с собственной рассеянностью и неспособностью сосредоточиться. Тогда необходима помощь специалистов. Но, как правило, мы можем сконцентрировать свое внимание собственными силами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>Сжатый вариант</w:t>
      </w:r>
      <w:r>
        <w:rPr>
          <w:i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Если все равно справиться с невнимательностью и рассеянностью не удается, нужно обратиться к специалисту. Но, как правило, мы можем сконцентрировать внимание собственными сил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- Вот наше сжатое изложение. Давайте оценим свою работу в соответствии с экзаменационными критериями. </w:t>
      </w:r>
    </w:p>
    <w:p>
      <w:pPr>
        <w:pStyle w:val="Normal"/>
        <w:rPr/>
      </w:pPr>
      <w:r>
        <w:rPr/>
        <w:t>ИК-1  Экзаменуемый точно передал основное содержание текста, отразив все важные для его восприятия микротемы.  (2)</w:t>
      </w:r>
    </w:p>
    <w:p>
      <w:pPr>
        <w:pStyle w:val="Normal"/>
        <w:rPr/>
      </w:pPr>
      <w:r>
        <w:rPr/>
        <w:t>ИК-2   Экзаменуемый использовал 1 или несколько приемов сжатия текста, использовав их на протяжении всего текста. (3)</w:t>
      </w:r>
    </w:p>
    <w:p>
      <w:pPr>
        <w:pStyle w:val="Normal"/>
        <w:rPr/>
      </w:pPr>
      <w:r>
        <w:rPr/>
        <w:t>ИК-3  Работа характеризуется смысловой цельностью, речевой связностью и последовательностью изложения: логические ошибки отсутствуют; в работе нет нарушений абзацного членения (2)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го- 7 бал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926"/>
        <w:gridCol w:w="8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 из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8"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аллы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К1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 xml:space="preserve">Содержание изложения 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Экзаменуемый передал основное содержание прослушанного текста, отразив </w:t>
            </w:r>
            <w:r>
              <w:rPr>
                <w:b/>
              </w:rPr>
              <w:t>все</w:t>
            </w:r>
            <w:r>
              <w:rPr>
                <w:bCs/>
              </w:rPr>
              <w:t xml:space="preserve"> важные для его восприятия микротемы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Экзаменуемый передал основное содержание прослушанного текста, </w:t>
            </w:r>
            <w:r>
              <w:rPr>
                <w:b/>
              </w:rPr>
              <w:t>но</w:t>
            </w:r>
            <w:r>
              <w:rPr>
                <w:bCs/>
              </w:rPr>
              <w:t xml:space="preserve"> упустил или добавил 1 микротему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Экзаменуемый передал основное содержание прослушанного текста, </w:t>
            </w:r>
            <w:r>
              <w:rPr>
                <w:b/>
              </w:rPr>
              <w:t>но</w:t>
            </w:r>
            <w:r>
              <w:rPr>
                <w:bCs/>
              </w:rPr>
              <w:t xml:space="preserve"> упустил или добавил более 1 микротемы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К2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80"/>
              </w:rPr>
            </w:pPr>
            <w:r>
              <w:rPr>
                <w:b/>
                <w:color w:val="000080"/>
              </w:rPr>
              <w:t>Сжатие исходного текста</w:t>
            </w:r>
          </w:p>
        </w:tc>
      </w:tr>
      <w:tr>
        <w:trPr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заменуемый применил 1 или несколько приёмов  сжатия текста (исключение, обобщение, упрощение) , использовав  их для сжатия на протяжении всего текста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заменуемый применил 1 или несколько приёмов  сжатия текста (исключение, обобщение, упрощение),  использовав их для сжатия  2-х микротем  текста.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заменуемый применил 1 или несколько приёмов  сжатия текста (исключение, обобщение, упрощение),  использовав их для сжатия   1 микротемы  текста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Экзаменуемый  не использовал приёмов сжатия текст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К3</w:t>
            </w:r>
          </w:p>
        </w:tc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Смысловая цельность, речевая связность и последовательность изложения</w:t>
            </w:r>
          </w:p>
        </w:tc>
      </w:tr>
      <w:tr>
        <w:trPr>
          <w:trHeight w:val="288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экзаменуемого характеризуется смысловой цельностью,  речевой связностью и последовательностью изложения: </w:t>
            </w:r>
          </w:p>
          <w:p>
            <w:pPr>
              <w:pStyle w:val="Header"/>
              <w:rPr/>
            </w:pPr>
            <w:r>
              <w:rPr/>
              <w:t>- логические ошибки отсутствуют, последовательность изложения не нарушена;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- в работе нет нарушений абзацного членения текст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экзаменуемого характеризуется смысловой цельностью, связностью и последовательностью изложения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о </w:t>
            </w:r>
            <w:r>
              <w:rPr/>
              <w:t>допущена 1 логическая ошибка,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/>
              </w:rPr>
              <w:t xml:space="preserve">и/или  </w:t>
            </w:r>
            <w:r>
              <w:rPr/>
              <w:t>в работе имеется 1 нарушение абзацного членения текст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>
          <w:trHeight w:val="169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те экзаменуемого просматривается коммуникативный замысел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о  </w:t>
            </w:r>
            <w:r>
              <w:rPr/>
              <w:t>допущено более 1 логической ошибки,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/>
              </w:rPr>
              <w:t xml:space="preserve">и/или  </w:t>
            </w:r>
            <w:r>
              <w:rPr/>
              <w:t>имеются 2 случая нарушения абзацного членения текста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8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80"/>
              </w:rPr>
              <w:t>Максимальное количество баллов за сжатое изложение по</w:t>
            </w:r>
            <w:r>
              <w:rPr>
                <w:b/>
                <w:color w:val="000080"/>
                <w:lang w:val="en-US"/>
              </w:rPr>
              <w:t> </w:t>
            </w:r>
            <w:r>
              <w:rPr>
                <w:b/>
                <w:color w:val="000080"/>
              </w:rPr>
              <w:t xml:space="preserve">критериям </w:t>
            </w:r>
          </w:p>
          <w:p>
            <w:pPr>
              <w:pStyle w:val="Normal"/>
              <w:jc w:val="right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К1–ИК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</w:t>
            </w:r>
          </w:p>
        </w:tc>
      </w:tr>
    </w:tbl>
    <w:p>
      <w:pPr>
        <w:pStyle w:val="Normal"/>
        <w:shd w:fill="FFFFFF" w:val="clear"/>
        <w:spacing w:lineRule="exact" w:line="264" w:before="2" w:after="0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64"/>
        <w:jc w:val="center"/>
        <w:rPr>
          <w:iCs/>
          <w:color w:val="000000"/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аким образом, мы успешно справились с заданием. Надеюсь, что домашняя работа будет такой же удач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ефлекс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 чём мы говорили сегодня на уроке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увствуете ли вы,  что овладели приемами сжатия текст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из приемов вам показался наиболее доступным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им приёмом сжатия текста вы воспользовались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Выставление оценок за ур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омашнее задание</w:t>
      </w:r>
      <w:r>
        <w:rPr/>
        <w:t xml:space="preserve">: Продумать средства связи между частями и написать сжатое изложение по тексту №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91590</wp:posOffset>
              </wp:positionH>
              <wp:positionV relativeFrom="page">
                <wp:posOffset>10332085</wp:posOffset>
              </wp:positionV>
              <wp:extent cx="5518785" cy="1270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.65pt;margin-top:20.85pt;width:434.55pt;height:0.05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768725</wp:posOffset>
              </wp:positionH>
              <wp:positionV relativeFrom="page">
                <wp:posOffset>10212705</wp:posOffset>
              </wp:positionV>
              <wp:extent cx="564515" cy="238760"/>
              <wp:effectExtent l="15240" t="14605" r="14605" b="152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4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96.75pt;margin-top:804.15pt;width:44.4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6:56:00Z</dcterms:created>
  <dc:creator>User</dc:creator>
  <dc:description/>
  <cp:keywords/>
  <dc:language>en-US</dc:language>
  <cp:lastModifiedBy>1</cp:lastModifiedBy>
  <cp:lastPrinted>2012-01-10T20:00:00Z</cp:lastPrinted>
  <dcterms:modified xsi:type="dcterms:W3CDTF">2012-06-05T14:43:00Z</dcterms:modified>
  <cp:revision>21</cp:revision>
  <dc:subject/>
  <dc:title>Конспект урока русского языка в 9 классе</dc:title>
</cp:coreProperties>
</file>