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осударственное дошко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етский сад № 14 комбинированного вида Курортного района Санкт-Петербур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Приморское шоссе, д. 350 литера А, г. Сестрорецк, Санкт-Петербург, 197706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лефон  (812) 437 33 43 (факс)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dou</w:t>
      </w:r>
      <w:r>
        <w:rPr>
          <w:sz w:val="20"/>
          <w:szCs w:val="20"/>
        </w:rPr>
        <w:t>_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Методические рекомендации по теме </w:t>
      </w:r>
      <w:r>
        <w:rPr>
          <w:b/>
        </w:rPr>
        <w:t>"Видеофильмы для дошкольников как средство воспитания гражданско-патриотических чувств"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Авторы: Татьяна Анатольевна Березина к.п.н., </w:t>
      </w:r>
    </w:p>
    <w:p>
      <w:pPr>
        <w:pStyle w:val="Normal"/>
        <w:widowControl w:val="false"/>
        <w:jc w:val="both"/>
        <w:rPr/>
      </w:pPr>
      <w:r>
        <w:rPr/>
        <w:tab/>
        <w:t xml:space="preserve">   доцент по кафедре дошкольной педагогики СПб РГПУ им А.И.Герцена,                                       </w:t>
        <w:tab/>
        <w:t xml:space="preserve">  Татьяна Петровна Сикирицкая, старший воспитатель, методист ГДОУ №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8"/>
        <w:jc w:val="both"/>
        <w:rPr/>
      </w:pPr>
      <w:r>
        <w:rPr/>
        <w:t xml:space="preserve">В последнее десятилетие все больше внимания уделяется проблеме воспитания начал гражданственности, основ формирования толерантности у детей начиная уже с дошкольного возраста.  </w:t>
      </w:r>
      <w:r>
        <w:rPr>
          <w:rStyle w:val="Applestylespan"/>
        </w:rPr>
        <w:t>В связи с этим возникает необходимость в выборе</w:t>
      </w:r>
      <w:r>
        <w:rPr/>
        <w:t xml:space="preserve"> оптимальных путей её решения – в определении эффективных, действенных формы работы с воспитанниками детского сада, их родителями, социумом. </w:t>
      </w:r>
    </w:p>
    <w:p>
      <w:pPr>
        <w:pStyle w:val="Normal"/>
        <w:ind w:firstLine="708"/>
        <w:jc w:val="both"/>
        <w:rPr/>
      </w:pPr>
      <w:r>
        <w:rPr/>
        <w:t xml:space="preserve">В педагогическом коллективе нашего учреждения возникла идея создать видеофильмы и использовать их в качестве одного из средств воспитания гражданско-патриотических чувств детей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и всём многообразии видео для детей (игры, занимательные и обучающие программы, тематические фильмы) каких-либо методик, статей, рекомендаций о том, как можно сделать тематический фильм для дошкольников с их участием, в педагогической литературе, к сожалению, нет. Поэтому было принято решение разработать и апробировать интегрированную технологию создания и использования видеофильмов гражданско-патриотической направленности в  совместной деятельности детей и взрослых. Для реализации этой цели работы мы определили следующие задач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богащение представлений о родной стране, развитие интереса к её истории и культуре у всех участников образовательного процесса (детей, родителей, педагогов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звитие </w:t>
      </w:r>
      <w:r>
        <w:rPr>
          <w:bCs/>
        </w:rPr>
        <w:t xml:space="preserve">эмоциональной сферы, познавательной активности, </w:t>
      </w:r>
      <w:r>
        <w:rPr/>
        <w:t>творческих способностей и коммуникативной культуры дошкольников, повышение их самооценки через участие в создании, просмотре и обсуждении фильмов гражданско-патриотической направл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ышение заинтересованности проблемой гражданско-патриотического воспитания родителей, активное вовлечение их в совместную работу с ГДО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ивизация творческого потенциала педагогов и сотрудников учрежд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общение передового педагогического опыта по проблеме гражданско-патриотического воспитания педагогов и специалистов ГДОУ, расширение возможности его трансляции в родительской среде и социуме.</w:t>
      </w:r>
    </w:p>
    <w:p>
      <w:pPr>
        <w:pStyle w:val="Normal"/>
        <w:jc w:val="both"/>
        <w:rPr/>
      </w:pPr>
      <w:r>
        <w:rPr/>
        <w:tab/>
        <w:t xml:space="preserve">Результат нашей деятельности обобщён в Методических рекомендациях создания видеофильмов как средства воспитания гражданско-патриотических чувств. «Методические рекомендации» основаны на материале живого педагогического процесса, и это, как нам представляется, будет представлять особую ценность для практических работников (воспитателей, методистов). Мы предлагаем примерную форму структурирования материала, подходы к отбору содержания и планирования,  последовательности его подачи на конкретных примерах. В методических рекомендациях есть алгоритм и организация работы над созданием фильмов, а также описаны возможности их использования в разных формах  образовательного процесса для развития гражданско-патриотических чувств дошкольников. </w:t>
      </w:r>
    </w:p>
    <w:p>
      <w:pPr>
        <w:pStyle w:val="Normal"/>
        <w:ind w:firstLine="708"/>
        <w:jc w:val="both"/>
        <w:rPr/>
      </w:pPr>
      <w:r>
        <w:rPr/>
        <w:t xml:space="preserve">Любое дошкольное учреждение может выбрать тематику и содержание в соответствии с целями своей деятельности и, следуя предложенным рекомендациям, создать свои фильмы. </w:t>
      </w:r>
    </w:p>
    <w:p>
      <w:pPr>
        <w:pStyle w:val="Normal"/>
        <w:ind w:firstLine="708"/>
        <w:jc w:val="both"/>
        <w:rPr/>
      </w:pPr>
      <w:r>
        <w:rPr/>
        <w:t>Видеофильмы для детей как форма подачи материала современны, понятны любой аудитории, легко распространяемы и имеют прекрасные возможности педагогической рекламы. Основное их достоинство – это возможность представить события, факты наглядно, в их последовательности и развитии, что соответствует особенностям восприятия и мышления дошкольника.</w:t>
      </w:r>
    </w:p>
    <w:p>
      <w:pPr>
        <w:pStyle w:val="Normal"/>
        <w:ind w:firstLine="708"/>
        <w:jc w:val="both"/>
        <w:rPr/>
      </w:pPr>
      <w:r>
        <w:rPr/>
        <w:t xml:space="preserve">Непосредственное участие в их создании, просмотре и обсуждении повышает у детей интерес к культуре и истории родной страны, воспитывает чувство гордости за ее прошлое, уважение к своим предкам, способствует </w:t>
      </w:r>
      <w:r>
        <w:rPr>
          <w:rStyle w:val="StrongEmphasis"/>
          <w:b w:val="false"/>
        </w:rPr>
        <w:t>развитию эмоциональной отзывчивости, воображения, логического и образного мышления, творческих способностей</w:t>
      </w:r>
      <w:r>
        <w:rPr>
          <w:rStyle w:val="StrongEmphasis"/>
          <w:color w:val="444444"/>
        </w:rPr>
        <w:t xml:space="preserve">, </w:t>
      </w:r>
      <w:r>
        <w:rPr/>
        <w:t xml:space="preserve">коммуникативных навыков, повышает самооценку. </w:t>
      </w:r>
    </w:p>
    <w:p>
      <w:pPr>
        <w:pStyle w:val="Normal"/>
        <w:ind w:firstLine="708"/>
        <w:jc w:val="both"/>
        <w:rPr/>
      </w:pPr>
      <w:r>
        <w:rPr/>
        <w:t>Не задействованные в фильме воспитанники детского сада, с удовольствием смотрят на своих сверстников – информация передаваемая детьми для них часто более доступна, она лучше воспринимается, у других детей тоже возникает желание принять участие в создании фильмов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отрудничество с родителями при создании видеофильмов позволяет ориентировать их на формирование у ребенка положительного отношения к семье, людям ближайшего окружения, к родному городу. </w:t>
      </w:r>
    </w:p>
    <w:p>
      <w:pPr>
        <w:pStyle w:val="Normal"/>
        <w:autoSpaceDE w:val="false"/>
        <w:jc w:val="both"/>
        <w:rPr/>
      </w:pPr>
      <w:r>
        <w:rPr/>
        <w:t>Родители здесь могут выступать в разных амплуа -  как «режиссеры», «кинооператоры», «оформители», «художники» и др… Их вовлеченность в совместную с педагогом воспитательную деятельность помогает осознать причастность к общему делу - воспитанию гражданско-патриотических чувств детей, пробуждает интерес родителей к этой сложной проблеме, вызывает удовлетворённость своими педагогическими возможностями, гордость за детей, понимание  востребованности участия в воспитании дошкольников.</w:t>
      </w:r>
    </w:p>
    <w:p>
      <w:pPr>
        <w:pStyle w:val="Normal"/>
        <w:jc w:val="both"/>
        <w:rPr/>
      </w:pPr>
      <w:r>
        <w:rPr>
          <w:b/>
        </w:rPr>
        <w:t>Тематический цикл фильмов «Маленькие граждане».</w:t>
      </w:r>
    </w:p>
    <w:p>
      <w:pPr>
        <w:pStyle w:val="Normal"/>
        <w:ind w:firstLine="708"/>
        <w:jc w:val="both"/>
        <w:rPr/>
      </w:pPr>
      <w:r>
        <w:rPr/>
        <w:t>При выборе тематики фильмов как средства воспитания гражданско-патриотических чувств мы руководствовались принципом от ближайшего окружения  дошкольника - к более далекой перспективе. Вместе с тем, немаловажное значение для нас имели образовательные и воспитательные возможности избираемых тем видеофильмов, а также потребности и интересы самих дошкольников. В основу последовательности было положено перспективное планирование к образовательной программе, которое опирается на календарно-событийный принцип построения педагогического процесса.</w:t>
      </w:r>
    </w:p>
    <w:p>
      <w:pPr>
        <w:pStyle w:val="Normal"/>
        <w:ind w:firstLine="708"/>
        <w:jc w:val="both"/>
        <w:rPr/>
      </w:pPr>
      <w:r>
        <w:rPr/>
        <w:t>В результате появился тематический цикл фильмов, посвящённых нашему детскому саду, городу, в котором мы живём, родной стране, миру, охватывающий весь учебный год. Он включает в себя несколько серий, объединённых определённой образовательной идей и содержанием.</w:t>
      </w:r>
    </w:p>
    <w:p>
      <w:pPr>
        <w:pStyle w:val="Normal"/>
        <w:jc w:val="both"/>
        <w:rPr/>
      </w:pPr>
      <w:r>
        <w:rPr>
          <w:b/>
          <w:u w:val="single"/>
        </w:rPr>
        <w:t>Серия «С чего начинается Родина..»,</w:t>
      </w:r>
      <w:r>
        <w:rPr/>
        <w:t xml:space="preserve"> направленная на обогащение представлений детей о ближайшем социальном окружении (детском саде, родном городе) представлена следующими фильмами: </w:t>
      </w:r>
    </w:p>
    <w:p>
      <w:pPr>
        <w:pStyle w:val="Normal"/>
        <w:jc w:val="both"/>
        <w:rPr/>
      </w:pPr>
      <w:r>
        <w:rPr>
          <w:b/>
        </w:rPr>
        <w:tab/>
        <w:t xml:space="preserve">«С Днём рожденья, детский сад!» </w:t>
      </w:r>
      <w:r>
        <w:rPr/>
        <w:t xml:space="preserve">Его цель – познакомить детей с первой традицией – ежегодным празднованием 1-го сентября Дня рождения детского сада. </w:t>
      </w:r>
    </w:p>
    <w:p>
      <w:pPr>
        <w:pStyle w:val="Normal"/>
        <w:jc w:val="both"/>
        <w:rPr/>
      </w:pPr>
      <w:r>
        <w:rPr/>
        <w:t xml:space="preserve">В фильме наш детский сад с его доброжелательными взрослыми, яркой, интересной насыщенной развивающей средой предстаёт добрым другом всех малышей, который готов играть и заниматься, заботиться и оберегать их каждый день. </w:t>
      </w:r>
    </w:p>
    <w:p>
      <w:pPr>
        <w:pStyle w:val="Normal"/>
        <w:jc w:val="both"/>
        <w:rPr/>
      </w:pPr>
      <w:r>
        <w:rPr/>
        <w:t>В качестве основного сюжета фильма выбран праздник с одноимённым названием и презентация развивающей среды учреждения.</w:t>
      </w:r>
    </w:p>
    <w:p>
      <w:pPr>
        <w:pStyle w:val="Normal"/>
        <w:jc w:val="both"/>
        <w:rPr/>
      </w:pPr>
      <w:r>
        <w:rPr/>
        <w:tab/>
        <w:t>«</w:t>
      </w:r>
      <w:r>
        <w:rPr>
          <w:b/>
        </w:rPr>
        <w:t>С чего начинается Родина…»</w:t>
      </w:r>
      <w:r>
        <w:rPr/>
        <w:t xml:space="preserve"> В конце сентября наш город также отмечает свой День рождения. Совершить с детьми виртуальную экскурсию по Сестрорецку, которую проведёт их сверстница- воспитанница подготовительной группы – такова идея фильма.  Здесь город предстаёт таким, каким его увидел и узнал ребёнок.</w:t>
      </w:r>
    </w:p>
    <w:p>
      <w:pPr>
        <w:pStyle w:val="Normal"/>
        <w:ind w:firstLine="708"/>
        <w:jc w:val="both"/>
        <w:rPr/>
      </w:pPr>
      <w:r>
        <w:rPr/>
        <w:t>Особое место в серии занимает фильм</w:t>
      </w:r>
      <w:r>
        <w:rPr>
          <w:b/>
        </w:rPr>
        <w:t xml:space="preserve"> «Пусть всегда будет солнце…»</w:t>
      </w:r>
      <w:r>
        <w:rPr/>
        <w:t xml:space="preserve"> Он рассказывает о том, как проводятся в детском саду торжественные праздники героико-патриотической тематики (9 Мая и День полного освобождения Ленинграда от блокады). Ставшие традиционными встречи наших воспитанников с ветеранами; концерт, поздравления детей и сотрудников детского сада; минута молчания; вручение цветов и трогательных подарков, сделанных руками детей - всё это очень важные эмоциональные моменты в воспитании нравственных и патриотических чувств  дошкольников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Следующая серия фильмов - «Шире круг!».</w:t>
      </w:r>
      <w:r>
        <w:rPr>
          <w:b/>
        </w:rPr>
        <w:t xml:space="preserve"> Это фильмы</w:t>
      </w:r>
      <w:r>
        <w:rPr/>
        <w:t xml:space="preserve">, направленные на развитие интереса к культуре народов разных стран, знакомства с разнообразием культурных традиций, воспитания толерантного отношения  к людям. </w:t>
      </w:r>
    </w:p>
    <w:p>
      <w:pPr>
        <w:pStyle w:val="Normal"/>
        <w:jc w:val="both"/>
        <w:rPr/>
      </w:pPr>
      <w:r>
        <w:rPr/>
        <w:t xml:space="preserve">Фильмы серии объединены идеей  - показать, что дети разных национальностей, могут дружить и понимать друг друга. </w:t>
      </w:r>
    </w:p>
    <w:p>
      <w:pPr>
        <w:pStyle w:val="Normal"/>
        <w:jc w:val="both"/>
        <w:rPr/>
      </w:pPr>
      <w:r>
        <w:rPr/>
        <w:tab/>
        <w:t xml:space="preserve">Эти фильмы требуют предварительной работы с детьми. Начинается она с первых дней  знакомства наших воспитанников с детским садом и продолжается в течение всего года. В серию « Шире круг!» входят фильмы: </w:t>
      </w:r>
    </w:p>
    <w:p>
      <w:pPr>
        <w:pStyle w:val="Normal"/>
        <w:jc w:val="both"/>
        <w:rPr/>
      </w:pPr>
      <w:r>
        <w:rPr>
          <w:b/>
        </w:rPr>
        <w:tab/>
        <w:t>«У ворот – солнцеворот</w:t>
      </w:r>
      <w:r>
        <w:rPr/>
        <w:t xml:space="preserve">, </w:t>
      </w:r>
      <w:r>
        <w:rPr>
          <w:b/>
        </w:rPr>
        <w:t>дружный встретился народ»-</w:t>
      </w:r>
      <w:r>
        <w:rPr/>
        <w:t xml:space="preserve"> По сюжету фильма на осенние посиделки собираются дети разных народов страны. Они играют, показывают свои костюмы, движения национальных танцев, водят весёлый хоровод. Вместе всем весело, яркие,  разноцветные краски нарядов поднимают настроение. В заключение дети устраивают общий оркестр – звучит песенка о дружбе. </w:t>
      </w:r>
    </w:p>
    <w:p>
      <w:pPr>
        <w:pStyle w:val="Normal"/>
        <w:jc w:val="both"/>
        <w:rPr/>
      </w:pPr>
      <w:r>
        <w:rPr/>
        <w:tab/>
        <w:t>Фильм снят панорамно, как яркая зарисовка. Создать положительную эмоциональную атмосферу  общения, игры, детей разных национальностей - в этом выражена его основная идея.</w:t>
      </w:r>
    </w:p>
    <w:p>
      <w:pPr>
        <w:pStyle w:val="Normal"/>
        <w:jc w:val="both"/>
        <w:rPr/>
      </w:pPr>
      <w:r>
        <w:rPr/>
        <w:tab/>
        <w:t>«</w:t>
      </w:r>
      <w:r>
        <w:rPr>
          <w:b/>
        </w:rPr>
        <w:t>Разноцветная ярмарка»</w:t>
      </w:r>
      <w:r>
        <w:rPr/>
        <w:t xml:space="preserve"> - В этом фильме дети и взрослые  встречаются в начале  весны и устраивают целое театрализованное представление с концертными номерами «национальных делегаций». В процесс его создания активно включаются родители: проводятся мастер – классы по приготовлению национальных блюд («Пир на весь мир» в День Матери), создают поделки на основе народных промыслов; помогают устроить выставки детских рисунков и совместных с детьми творческих работ. В этом процессе взаимодействия происходит  обогащение представлений дошкольников о литературе и музыкальных традициях народов нашей страны. </w:t>
      </w:r>
    </w:p>
    <w:p>
      <w:pPr>
        <w:pStyle w:val="Normal"/>
        <w:jc w:val="both"/>
        <w:rPr/>
      </w:pPr>
      <w:r>
        <w:rPr/>
        <w:tab/>
        <w:t xml:space="preserve">Этот фильм-спектакль можно в дальнейшем использовать в педагогической работе фрагментарно и как самостоятельную форму работы. Его цель - познакомить детей с некоторыми народными традициями  и заинтересовать их с многообразием культуры нашей Родины. </w:t>
      </w:r>
    </w:p>
    <w:p>
      <w:pPr>
        <w:pStyle w:val="Normal"/>
        <w:jc w:val="both"/>
        <w:rPr/>
      </w:pPr>
      <w:r>
        <w:rPr>
          <w:b/>
        </w:rPr>
        <w:tab/>
        <w:t>«Дружат дети на планете»</w:t>
      </w:r>
      <w:r>
        <w:rPr/>
        <w:t xml:space="preserve"> (этнофестиваль). Фильм начинается с небольшого театрализованного действа – прихода Весны. Она появляется в окружении голубей – вестников мира и дружбы и открывает фестиваль. Ведущие – девочка и мальчик в русских костюмах и педагог приглашают гостей. Начинается этнодефиле -  делегации разных стран  проходят под народную музыку и демонстрируют свои национальные костюмы, которые в большинстве сшиты руками самих участников. В этом представлении задействованы дети и родители воспитанников, сотрудники детского сада разных национальностей</w:t>
      </w:r>
      <w:r>
        <w:rPr>
          <w:i/>
        </w:rPr>
        <w:t xml:space="preserve">. </w:t>
      </w:r>
      <w:r>
        <w:rPr/>
        <w:t>Они с гордостью представляют свои национальные костюмы и элементы танцев. Вторая часть фестиваля – концерт, посвященный Международному дню танца. С народными танцами в нём выступают и воспитанники детского сада, и семейные коллективы, и выпускники ГДОУ – юные артисты хореографического ансамбля «Светлячки». Заканчивается фестиваль общим хороводом дружбы. Атмосферу праздника создают и яркие краски национальных костюмов, и воздушные шары в руках участников, которые они в конце дружно отпускают ввысь.</w:t>
      </w:r>
    </w:p>
    <w:p>
      <w:pPr>
        <w:pStyle w:val="Normal"/>
        <w:jc w:val="both"/>
        <w:rPr/>
      </w:pPr>
      <w:r>
        <w:rPr>
          <w:b/>
        </w:rPr>
        <w:tab/>
        <w:t>Фильм «Новогодние встречи»</w:t>
      </w:r>
      <w:r>
        <w:rPr/>
        <w:t xml:space="preserve"> знакомит дошкольников с традициями встречи Нового года, показывает разнообразие костюмов, новогодних игр и забав многих народов нашей планеты. Мы предлагаем в сюжете фильма устроить встречу Дедов Морозов разных стран, приехавших в гости на Ёлку в детский сад. Здесь  могут звучать рассказы детей и воспоминания взрослых, участвующих в необычных новогодних торжествах, фрагменты новогодних  танцев, игр, затей, песенок из совместных вечеров досуга родителей с детьми. Такой фильм будет способствовать развитию интереса дошкольников к разнообразию культурных традиций разных народов.</w:t>
      </w:r>
    </w:p>
    <w:p>
      <w:pPr>
        <w:pStyle w:val="Normal"/>
        <w:jc w:val="both"/>
        <w:rPr/>
      </w:pPr>
      <w:r>
        <w:rPr>
          <w:b/>
          <w:u w:val="single"/>
        </w:rPr>
        <w:t>Третья серия фильмов - «Вот какие мы таланты!»</w:t>
      </w:r>
      <w:r>
        <w:rPr>
          <w:b/>
        </w:rPr>
        <w:t xml:space="preserve">. </w:t>
      </w:r>
      <w:r>
        <w:rPr/>
        <w:t xml:space="preserve">В эту серию, в основном, входят  фильмы-спектакли, где раскрываются творческие способности наших детей, проявляются их нравственные качества. Большое воспитательное значение имеет общая идея фильмов – что дружба объединяет, делает слабых – сильными, помогает справиться с любой бедой, помогает раскрыть душевные качества героев. Кроме того, и  для детей и для взрослых эти фильмы играют существенную роль в установлении более тесного взаимодействия, проявления заботы и дружеских чувств между детьми разного возраста: старшие дошкольники разыгрывают театральные представления для малышей, а те с удовольствием смотрят и благодарят артистов. Одни родители участвуют в подготовке спектаклей, другие - могут посмотреть их и порадоваться успехам детей. </w:t>
      </w:r>
    </w:p>
    <w:p>
      <w:pPr>
        <w:pStyle w:val="Normal"/>
        <w:jc w:val="both"/>
        <w:rPr/>
      </w:pPr>
      <w:r>
        <w:rPr>
          <w:b/>
        </w:rPr>
        <w:tab/>
        <w:t>Фильм</w:t>
      </w:r>
      <w:r>
        <w:rPr/>
        <w:t xml:space="preserve"> </w:t>
      </w:r>
      <w:r>
        <w:rPr>
          <w:b/>
        </w:rPr>
        <w:t>«Под грибком»</w:t>
      </w:r>
      <w:r>
        <w:rPr/>
        <w:t xml:space="preserve">  по известной сказке В.Сутеева почти полностью разыгрывается детьми. Только вначале фильма в спектакле появляется взрослый  - рассказчица (педагог или родитель), далее весь спектакль играют дети. Представляя разные характеры своих персонажей они, в ходе действия, подводят зрителей к главной мысли – перед верной дружбой даже хитрый враг бессилен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Фильм «Кошкин дом» </w:t>
      </w:r>
      <w:r>
        <w:rPr/>
        <w:t>по мотивам произведений К.Чуковского и Я.Маршака снят как учебно-познавательный, т.к. на примере сказки он обучает детей правилам безопасности в случае пожара. Фильм выдержан в форме пантомимы с использованием музыки и закадрового текста ведущего. Все роли в фильме исполняют дети.</w:t>
      </w:r>
    </w:p>
    <w:p>
      <w:pPr>
        <w:pStyle w:val="Normal"/>
        <w:jc w:val="both"/>
        <w:rPr/>
      </w:pPr>
      <w:r>
        <w:rPr/>
        <w:t>Содержательная линия сюжета – о необходимости безопасного поведения с огнём, а воспитательная – это взаимопомощь, поддержка друзей, необходимая в опасных ситуациях.</w:t>
      </w:r>
    </w:p>
    <w:p>
      <w:pPr>
        <w:pStyle w:val="Normal"/>
        <w:ind w:firstLine="708"/>
        <w:jc w:val="both"/>
        <w:rPr/>
      </w:pPr>
      <w:r>
        <w:rPr>
          <w:b/>
        </w:rPr>
        <w:t>Фильм «Самая красивая»</w:t>
      </w:r>
      <w:r>
        <w:rPr/>
        <w:t xml:space="preserve"> посвящён задаче воспитанию таких нравственных основ – как уважение к труду. В фильме</w:t>
      </w:r>
      <w:r>
        <w:rPr>
          <w:b/>
        </w:rPr>
        <w:t xml:space="preserve">  </w:t>
      </w:r>
      <w:r>
        <w:rPr/>
        <w:t>дети (зрители) видят</w:t>
      </w:r>
      <w:r>
        <w:rPr>
          <w:b/>
        </w:rPr>
        <w:t xml:space="preserve"> </w:t>
      </w:r>
      <w:r>
        <w:rPr/>
        <w:t>очень привлекательных, но не умеющих трудиться белочку и лису, неказистого, но трудолюбивого ёжика, неуклюжего, но заботливого и справедливого медведя</w:t>
      </w:r>
      <w:r>
        <w:rPr>
          <w:b/>
        </w:rPr>
        <w:t xml:space="preserve">. </w:t>
      </w:r>
      <w:r>
        <w:rPr/>
        <w:t>В ходе сказки герои приходят к</w:t>
      </w:r>
      <w:r>
        <w:rPr>
          <w:b/>
        </w:rPr>
        <w:t xml:space="preserve"> </w:t>
      </w:r>
      <w:r>
        <w:rPr/>
        <w:t>выводу, что истинная красота – в поступках по отношению к другим, в трудолюбии и заботе о близких.</w:t>
      </w:r>
    </w:p>
    <w:p>
      <w:pPr>
        <w:pStyle w:val="Normal"/>
        <w:jc w:val="both"/>
        <w:rPr/>
      </w:pPr>
      <w:r>
        <w:rPr/>
        <w:t xml:space="preserve">Завершается наш цикл фильмов для детей </w:t>
      </w:r>
      <w:r>
        <w:rPr>
          <w:b/>
          <w:u w:val="single"/>
        </w:rPr>
        <w:t>киножурналом «Маленькие граждане»</w:t>
      </w:r>
      <w:r>
        <w:rPr/>
        <w:t xml:space="preserve">, который обзорно рассказывает о самых интересных видах деятельности взрослых и детей по воспитанию основ гражданственности, патриотизма и толерантности в нашем детском саду. </w:t>
      </w:r>
    </w:p>
    <w:p>
      <w:pPr>
        <w:pStyle w:val="Normal"/>
        <w:shd w:fill="FFFFFF" w:val="clear"/>
        <w:jc w:val="both"/>
        <w:rPr/>
      </w:pPr>
      <w:r>
        <w:rPr>
          <w:b/>
        </w:rPr>
        <w:t>Организация создания видеофильмов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Организация педагогической деятельности по созданию фильма строится на основе выбранной тематики. Вначале выделяются образовательная цель и задачи фильма. После этого определяются дополнительные возможности видеофильма в воспитании и развитии детей. Далее намечается работа, направления на организацию взаимодействия с родителями в ходе создания видеофильма; координацию работы сотрудников ГДОУ, а также – возможности дальнейшего использования фильма в образовательном процессе и взаимодействии с социальным окружение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План работы над созданием фильмов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роектировочный этап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Работа творческой инициативной групп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тематики фильмов к ключевым мероприятия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бор содерж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амплуа участников</w:t>
      </w:r>
      <w:r>
        <w:rPr>
          <w:i/>
        </w:rPr>
        <w:t xml:space="preserve"> (кто за что отвечает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исание сценарного пла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ект художественного оформл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направлений и содержания работы с деть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ка материально-технического обеспеч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ждение графика / режима работы</w:t>
      </w:r>
    </w:p>
    <w:p>
      <w:pPr>
        <w:pStyle w:val="Normal"/>
        <w:jc w:val="both"/>
        <w:rPr/>
      </w:pPr>
      <w:r>
        <w:rPr/>
        <w:t>2. Этап реализации планов (возможная корректировк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ределение ролей и содержания деятельности в соответствии со сценарие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 с актёр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формительская работа и изготовление костюм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ическое обеспечение (установка оборудования, аппаратуры)</w:t>
      </w:r>
    </w:p>
    <w:p>
      <w:pPr>
        <w:pStyle w:val="Normal"/>
        <w:jc w:val="both"/>
        <w:rPr/>
      </w:pPr>
      <w:r>
        <w:rPr/>
        <w:t>3. Этап создания рекламы фильм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готовление сообщений с анонсом фильм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влечение родительской общественности</w:t>
      </w:r>
    </w:p>
    <w:p>
      <w:pPr>
        <w:pStyle w:val="Normal"/>
        <w:jc w:val="both"/>
        <w:rPr/>
      </w:pPr>
      <w:r>
        <w:rPr/>
        <w:t>4. Этап  презентации – демонстрация фильма детям и взрослы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ение целевой аудитории, времени и места показ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монстрация фильма</w:t>
      </w:r>
    </w:p>
    <w:p>
      <w:pPr>
        <w:pStyle w:val="Normal"/>
        <w:shd w:fill="FFFFFF" w:val="clear"/>
        <w:jc w:val="both"/>
        <w:rPr/>
      </w:pPr>
      <w:r>
        <w:rPr/>
        <w:t>5. Этап обсуждения фильма с родителями и детьми (можно вместе, можно отдельно)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обсуждение того, что показалось интересным, что особенно понравилось, почему, а о чем бы еще хотелось узнать еще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определение идей новых фильмов,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определение новых участников кто бы еще хотел проявить свои способности в съёмках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озможности использования в разных формах  образовательного процесса ДОУ для развития гражданско-патриотических чувств дошкольников.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ab/>
        <w:t>Создание и использование видеофильмов в образовательном процессе дошкольного учреждения дает возможность осуществить интеграцию направлений развития ребенка (социально-личностное, познавательно-речевое, художественно-эстетическое, физическое).</w:t>
      </w:r>
      <w:r>
        <w:rPr>
          <w:b/>
        </w:rPr>
        <w:t xml:space="preserve"> </w:t>
      </w:r>
      <w:r>
        <w:rPr/>
        <w:t xml:space="preserve">Видеофильмы возможно использовать в качестве отдельной формы совместной деятельности детей и взрослых, но и как часть, или иллюстрация  содержания мероприятия при организации таких видов совместной деятельности взрослых и детей как: тематические досуги и праздники; </w:t>
      </w:r>
      <w:r>
        <w:rPr>
          <w:b/>
        </w:rPr>
        <w:t xml:space="preserve"> </w:t>
      </w:r>
      <w:r>
        <w:rPr/>
        <w:t xml:space="preserve">драматизация произведений; </w:t>
      </w:r>
      <w:r>
        <w:rPr>
          <w:b/>
        </w:rPr>
        <w:t xml:space="preserve"> </w:t>
      </w:r>
      <w:r>
        <w:rPr/>
        <w:t xml:space="preserve">виртуальные экскурсии; музыкальные занятия и развлечения; подготовка к сюжетно-ролевым, театрализованным играм; </w:t>
      </w:r>
      <w:r>
        <w:rPr>
          <w:bCs/>
        </w:rPr>
        <w:t>создание</w:t>
      </w:r>
      <w:r>
        <w:rPr>
          <w:b/>
          <w:bCs/>
        </w:rPr>
        <w:t xml:space="preserve"> </w:t>
      </w:r>
      <w:r>
        <w:rPr>
          <w:bCs/>
        </w:rPr>
        <w:t>педагогических</w:t>
      </w:r>
      <w:r>
        <w:rPr>
          <w:b/>
          <w:bCs/>
        </w:rPr>
        <w:t xml:space="preserve"> </w:t>
      </w:r>
      <w:r>
        <w:rPr>
          <w:bCs/>
        </w:rPr>
        <w:t>ситуаций</w:t>
      </w:r>
      <w:r>
        <w:rPr>
          <w:b/>
          <w:bCs/>
        </w:rPr>
        <w:t xml:space="preserve"> </w:t>
      </w:r>
      <w:r>
        <w:rPr/>
        <w:t>морального выбора; беседы социально-нравственного содержан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ример создания и использования познавательного фильма для детей среднего и старшего дошкольного возраста «С чего начинается Родина…»</w:t>
      </w:r>
    </w:p>
    <w:p>
      <w:pPr>
        <w:pStyle w:val="Normal"/>
        <w:jc w:val="both"/>
        <w:rPr/>
      </w:pPr>
      <w:r>
        <w:rPr/>
        <w:t xml:space="preserve">Идея фильма: рассказать о родном городе, его истории, знаменитых людях, архитектуре, памятниках, красивых местах отдыха горожан от имени ребёнка дошкольника – посещающего детский сад.  </w:t>
      </w:r>
    </w:p>
    <w:p>
      <w:pPr>
        <w:pStyle w:val="Normal"/>
        <w:jc w:val="both"/>
        <w:rPr/>
      </w:pPr>
      <w:r>
        <w:rPr>
          <w:bCs/>
        </w:rPr>
        <w:t>Цель</w:t>
      </w:r>
      <w:r>
        <w:rPr/>
        <w:t>: воспитание лучших нравственно-духовных качеств юного гражданина отечества на основе формирования начальных представлений об истории родного города.</w:t>
      </w:r>
    </w:p>
    <w:p>
      <w:pPr>
        <w:pStyle w:val="Normal"/>
        <w:jc w:val="both"/>
        <w:rPr>
          <w:bCs/>
        </w:rPr>
      </w:pPr>
      <w:r>
        <w:rPr>
          <w:bCs/>
        </w:rPr>
        <w:t>Задач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вивать познавательный интерес дошкольников посредством знакомства с природой, историей, культурой, знаменитыми людьми прославившими родной город Сестрорецк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богащать обществоведческий словарь, коммуникативные способности детей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пособствовать воспитанию эстетических чувств, развитию художественного вкус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ывать желание беречь исторические памятники и архитектуру города, желание заботиться о природе родного кра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ить распространение знаний о родном городе.</w:t>
      </w:r>
    </w:p>
    <w:p>
      <w:pPr>
        <w:pStyle w:val="Normal"/>
        <w:shd w:fill="FFFFFF" w:val="clear"/>
        <w:jc w:val="both"/>
        <w:rPr/>
      </w:pPr>
      <w:r>
        <w:rPr/>
        <w:t>В фильме использованы видео съёмка ведущей – девочки (и её комментарий за кадром), фотоматериалы, связанные с историей города, рисунки детей на тему «Мой город», видео панорама современного Сестрорецка, песня о родном гор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апы работы над созданием фильма</w:t>
      </w:r>
    </w:p>
    <w:p>
      <w:pPr>
        <w:pStyle w:val="Normal"/>
        <w:jc w:val="both"/>
        <w:rPr/>
      </w:pPr>
      <w:r>
        <w:rPr/>
        <w:tab/>
        <w:t xml:space="preserve">Тема фильма была определена ко Дню рождения Сестрорецка. Отбор содержания основан на соответствии возможностей и интересов ребёнка дошкольного возраста. </w:t>
      </w:r>
    </w:p>
    <w:p>
      <w:pPr>
        <w:pStyle w:val="Normal"/>
        <w:jc w:val="both"/>
        <w:rPr/>
      </w:pPr>
      <w:r>
        <w:rPr/>
        <w:t>Фильм начинается со знакомства с главной героиней – воспитанницей детского сада, которая приглашает на виртуальную прогулку по родному городу. Она рассказывает краткую историю - легенду о создании города, проводит обзорную экскурсию по памятным местам Сестрорецка с показом, как они выглядели в прошлом, знакомит с нашими знаменитыми земляками – архитекторами, художниками, писателями, спортсменами, прославившими наш город и район. Завершают фильм демонстрация рисунков о городе юных художников детского сада, красивая видео панорама Сестрорецка и песня о родном городе.</w:t>
      </w:r>
    </w:p>
    <w:p>
      <w:pPr>
        <w:pStyle w:val="Normal"/>
        <w:jc w:val="both"/>
        <w:rPr/>
      </w:pPr>
      <w:r>
        <w:rPr/>
        <w:tab/>
        <w:t xml:space="preserve">Амплуа участников распределились следующим образом: </w:t>
      </w:r>
    </w:p>
    <w:p>
      <w:pPr>
        <w:pStyle w:val="Normal"/>
        <w:jc w:val="both"/>
        <w:rPr/>
      </w:pPr>
      <w:r>
        <w:rPr/>
        <w:t>определение места в образовательном процессе, внешняя реклама – заведующий ГДОУ Михайленко О.Г..; роль ведущей – девочка, воспитанница подготовительной группы; сценарный план, содержание комментария, работа над текстом, общее художественное оформление – воспитатель Воронцова Г.А.; отбор фото, видео и музыкального материала, техническое обеспечение, контроль – старший воспитатель, методист Сикирицкая Т.П..</w:t>
      </w:r>
    </w:p>
    <w:p>
      <w:pPr>
        <w:pStyle w:val="Normal"/>
        <w:jc w:val="both"/>
        <w:rPr/>
      </w:pPr>
      <w:r>
        <w:rPr/>
        <w:t>В соответствии с содержанием фильма была расписана деятельность участников и покадровый ход действия в фильм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544"/>
        <w:gridCol w:w="4334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адра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ряд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е оформление кадр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голубом фоне появляются титры с названием фильма («С чего начинается Родина…»…) и ФИО автор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 из фильма «Три орешка для Золушки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удии изобразительного искусства – девочка. Она приветствует зрителей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дравствуйте… меня зовут Катя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.д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мещение для съёмки – изостудия ГДОУ; выставка детских рисунков на центральной стене. Цветовое решение кадров с фотографиями и титрами: сетло-голубой фон, контрастный цвет букв. </w:t>
      </w:r>
    </w:p>
    <w:p>
      <w:pPr>
        <w:pStyle w:val="Normal"/>
        <w:jc w:val="both"/>
        <w:rPr/>
      </w:pPr>
      <w:r>
        <w:rPr/>
        <w:tab/>
        <w:t>В качестве музыкального фона к рассказу о Сестрорецке была выбрана музыка к кинофильму «Три орешка для Золушки», а к заключительным кадрам панорамы современного города  - песня о Сестрорецке в исполнении детского ансамбля.</w:t>
      </w:r>
    </w:p>
    <w:p>
      <w:pPr>
        <w:pStyle w:val="Normal"/>
        <w:jc w:val="both"/>
        <w:rPr/>
      </w:pPr>
      <w:r>
        <w:rPr/>
        <w:t>Фото материал – фотографии достопримечательностей города в прошлом и современного Сестрорецка, карта города, портреты и фото памятников знаменитым землякам, видео панорама современного Сестрорецка.</w:t>
      </w:r>
    </w:p>
    <w:p>
      <w:pPr>
        <w:pStyle w:val="Normal"/>
        <w:jc w:val="both"/>
        <w:rPr/>
      </w:pPr>
      <w:r>
        <w:rPr/>
        <w:tab/>
        <w:t>Фильм о родном городе мы показываем детям на начальном этапе работы по воспитанию гражданско-патриотических чувств -  в конце сентября в детском саду проходит праздник – День рождения родного города.  Основная задача педагогов заинтересовать родителей темой фильма, побудить к участию в совместной деятельности с детьми, кроме того, требуется предварительная работа с исполнительницей главной роли фильма – выразительное чтение и запись  текста ведущей экскурсии.</w:t>
      </w:r>
    </w:p>
    <w:p>
      <w:pPr>
        <w:pStyle w:val="Normal"/>
        <w:jc w:val="both"/>
        <w:rPr/>
      </w:pPr>
      <w:r>
        <w:rPr/>
        <w:tab/>
        <w:t xml:space="preserve">Для материально-технического обеспечения съёмок потребовались: видеокамера, микрофоны, </w:t>
      </w:r>
      <w:r>
        <w:rPr>
          <w:lang w:val="en-US"/>
        </w:rPr>
        <w:t>DVD</w:t>
      </w:r>
      <w:r>
        <w:rPr/>
        <w:t>-диск, компьютер. Общее время съёмок – 3 дня (запись ребёнка - 2 раза в день по15 минут); время монтажа – 1 неделя.</w:t>
      </w:r>
    </w:p>
    <w:p>
      <w:pPr>
        <w:pStyle w:val="Normal"/>
        <w:jc w:val="both"/>
        <w:rPr/>
      </w:pPr>
      <w:r>
        <w:rPr/>
        <w:t>Рекламирование фильма и подготовка к его показу:</w:t>
      </w:r>
    </w:p>
    <w:p>
      <w:pPr>
        <w:pStyle w:val="Normal"/>
        <w:ind w:left="360" w:hanging="0"/>
        <w:jc w:val="both"/>
        <w:rPr/>
      </w:pPr>
      <w:r>
        <w:rPr/>
        <w:t>- размещение сообщений с анонсом фильма в возрастных группах и в интерактивной системе информации ДОУ с целью привлечения родительской общественности;</w:t>
      </w:r>
    </w:p>
    <w:p>
      <w:pPr>
        <w:pStyle w:val="Normal"/>
        <w:ind w:left="360" w:hanging="0"/>
        <w:jc w:val="both"/>
        <w:rPr/>
      </w:pPr>
      <w:r>
        <w:rPr/>
        <w:t xml:space="preserve">- запись </w:t>
      </w:r>
      <w:r>
        <w:rPr>
          <w:lang w:val="en-US"/>
        </w:rPr>
        <w:t>DVD</w:t>
      </w:r>
      <w:r>
        <w:rPr/>
        <w:t>-дисков для просмотра фильма в семьях воспитанников в домашних условиях.</w:t>
      </w:r>
    </w:p>
    <w:p>
      <w:pPr>
        <w:pStyle w:val="Normal"/>
        <w:jc w:val="both"/>
        <w:rPr/>
      </w:pPr>
      <w:r>
        <w:rPr/>
        <w:tab/>
        <w:t xml:space="preserve">Просмотр и обсуждение фильма проводятся как в детском саду, так в семьях воспитанников (для этого надо организовать обмен </w:t>
      </w:r>
      <w:r>
        <w:rPr>
          <w:lang w:val="en-US"/>
        </w:rPr>
        <w:t>DVD</w:t>
      </w:r>
      <w:r>
        <w:rPr/>
        <w:t>-диска среди родителей воспитанников и организовать обмен впечатлениями).</w:t>
      </w:r>
    </w:p>
    <w:p>
      <w:pPr>
        <w:pStyle w:val="Normal"/>
        <w:jc w:val="both"/>
        <w:rPr/>
      </w:pPr>
      <w:r>
        <w:rPr/>
        <w:tab/>
        <w:t>Использование видеофильма возможно в различных направлениях педагогической работы: это может быть тематический досуг, виртуальная экскурсия для дошкольников; познавательная часть консультаций для педагогов и родителей, художественное оформление при организации самостоятельной изобразительной деятельности детей. В зависимости от целей, можно использовать фильм не целиком, а фрагментами, например, в качестве иллюстрации или сюрпризного момента, видео вопроса викторины и т.д.</w:t>
      </w:r>
    </w:p>
    <w:p>
      <w:pPr>
        <w:pStyle w:val="Normal"/>
        <w:jc w:val="both"/>
        <w:rPr/>
      </w:pPr>
      <w:r>
        <w:rPr/>
        <w:t xml:space="preserve">Заочная форма использования видеофильмов предполагает просмотр и обсуждение их содержания вместе с членами семьи в домашнем кругу, тем самым расширяя возможности воспитательного и образовательного значения использования данной форм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качестве показателей эффективности видеофильмов как средства гражданско-патриотического воспитания дошкольников мы рассматриваем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явление эмоциональных реакций детей в ходе демонстрации видеофильма (удивление, радость, восхищение и др.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азвитие познавательного интереса детей к теме видеофильма, (появляются детские вопросы по данной тематике, просьбы родителям почитать об этом или съездить туда и др.)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огащение представлений дошкольников по теме видеофильма, развития  умения устанавливать причинно-следственные связи, рассказывать об увиденно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зникновение у дошкольников идей новых фильмов, желания участвовать в их создан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итие интереса родителей к теме видеофильма, желания вместе с детьми больше об этом узнать, отразить свои впечатления в совместной  с детьми поделке, рисунке, коллаж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ремление родителей участвовать в процессе создания последующих видеофильмов для детей, в совместном с педагогами образовании своих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27:00Z</dcterms:created>
  <dc:creator>User</dc:creator>
  <dc:description/>
  <cp:keywords/>
  <dc:language>en-US</dc:language>
  <cp:lastModifiedBy>User</cp:lastModifiedBy>
  <dcterms:modified xsi:type="dcterms:W3CDTF">2011-12-13T10:13:00Z</dcterms:modified>
  <cp:revision>9</cp:revision>
  <dc:subject/>
  <dc:title/>
</cp:coreProperties>
</file>