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ОУ СОШ «№ 380    Санкт–Петербу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  ДОПОЛНИТЕЛЬНОГО 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лимпиец»    (ОФП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занимающихся: 8-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программы: 1-ый год обучения – 144 ча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-ой  год обучения – 14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составитель: Васина Ирина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</w:t>
      </w:r>
    </w:p>
    <w:p>
      <w:pPr>
        <w:pStyle w:val="Normal"/>
        <w:jc w:val="center"/>
        <w:rPr/>
      </w:pPr>
      <w:r>
        <w:rPr/>
        <w:t>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дополнительной  образовательной программы соответствует физкультурно-спортивной направ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ую и спортивную де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игательная активность является биологической потребностью человека, степень удовлетворения которой во многом определяет характер развития организма. При двигательной активности в границах ниже нормы наблюдается задержка роста и развития, а также снижение рабочих и адаптивных возможностей организма. У детей двигательный дефицит может привести к серьёзным функциональным и морфологическим изменения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й предупреждения и ликвидации отрицательных последствий гипокинезии являются расширение двигательной активности учащихся, повышение интенсивности физических упражнений, моторной плотности физкультурных занятий, широкое использование в занятиях подвижных игр, упражнение спортивного характера на воздухе, особенно направленных на развитие общей выносливости, обеспечивающей значительный оздоровительный и общеукрепляющий эффект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программа имеет как оздоровительное, так и научно-исследовательское значение. Путем реализации программы раскрываются возможности образовательного учреждения в применении здоровье сберегающей деятельности, в пропаганде здорового образа жизни младших классов. Так как месторасположение нашей школы и экологическая обстановка нашего микрорайона позволяют создать благоприятную среду, способствующую сохранению здоровья, воспитанию и развитию лич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составлена с учётом интересов детей, в зависимости от пола, возраста, времени года и местных особенност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ополнительной образовате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ффективное использование здоровье сберегающей деятельности в образовании учреждении (снижение заболеваемости среди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 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бучение жизненно важным двигательным навыкам и умениям, применению их в различных по сложности условиях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гармонически развитой личности обладающей высоким уровнем резерва здоровь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понятия о том, что забота о своем здоровье является долгом перед обществом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необходимых знаний в области физической куль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работка у учащихся должной формы поведения, помогающей избежать опасностей для жизни и здоровья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ание потребности систематически заниматься физическими упражнениям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рганизация режима дн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физических, психических, когнитивных, социальных способнос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хранить (восстановить) душевное здоровье и эмоциональное благополучие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чь каждому ребёнку реализовать свой творческий потенциа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ь творческую активность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ая программа «Олимпиец» (ОФП) рассчитана на детей 8-10 лет. Программа включает в себя теоретическую и практическ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групповые, два раза в неделю по 2 часа. Программа рассчитана на 2 года (288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и способы определения их результатив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нания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год обучения</w:t>
      </w:r>
      <w:r>
        <w:rPr>
          <w:sz w:val="28"/>
          <w:szCs w:val="28"/>
        </w:rPr>
        <w:t xml:space="preserve"> – о причинах травматизма на занятиях и правилах его предупреждения, о терминологии разучиваемых упражнений, об их функциональном смысле и направленности воздействия на орган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год обучения</w:t>
      </w:r>
      <w:r>
        <w:rPr>
          <w:sz w:val="28"/>
          <w:szCs w:val="28"/>
        </w:rPr>
        <w:t xml:space="preserve"> – об истории Олимпийских игр, о физических качествах и общих правилах их тес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Уме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выполнять комплексы физических упражнений на развитие координации, гибкости, силы, на формирование правильной осанки, организовывать и проводить самостоятельные занятия, уметь взаимодействовать со сверстниками во врем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Способы определения результативности: </w:t>
      </w:r>
      <w:r>
        <w:rPr>
          <w:sz w:val="28"/>
          <w:szCs w:val="28"/>
        </w:rPr>
        <w:t>презентации, показательные выступления перед родителями и учащимися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методы подведения итогов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Наблюдение и анализ заболеваемости среди учащихся, посещающих отделение дополнительного образования. Сравнение в динамике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год обуче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1620"/>
        <w:gridCol w:w="1620"/>
        <w:gridCol w:w="1080"/>
      </w:tblGrid>
      <w:tr>
        <w:trPr>
          <w:trHeight w:val="9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,/п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сов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сов 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н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гкая атлетика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к «Быстрее, выше, сильнее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мнастика (упражнения на формирование правильной осан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ные вы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 и игровые задания с баскетбольными мя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нты игры в «Пионерб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подвижным играм (бадминт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10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ительное занятие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ый праздник «Королевство волшебных мяч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год обуч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867"/>
        <w:gridCol w:w="1620"/>
        <w:gridCol w:w="1620"/>
        <w:gridCol w:w="1080"/>
      </w:tblGrid>
      <w:tr>
        <w:trPr>
          <w:trHeight w:val="9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,/п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52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н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гкая атлетика с элементами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Cs/>
                <w:sz w:val="28"/>
                <w:szCs w:val="28"/>
              </w:rPr>
              <w:t>Праздник  «Сильные, дружные, смел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мнастика (упражнения на формирование правильной осан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52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ные вы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 и игровые задания с баскетбольными мя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52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нты игры в «Пионерб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8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подвижным играм (бадминт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10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ительное занятие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ый праздник «Игры детей мир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tabs>
          <w:tab w:val="clear" w:pos="4185"/>
        </w:tabs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 обучения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одное заняти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Знакомство с группой. Беседа о режиме и правилах работы объединения. Знакомство с программой на год. Показать результаты выступлений учащихся (грамоты, кубки, фотографии). Общие сведения по правилам безопасности занятий, пожарной безопасности, правилам дорожного движения, правилам поведения при террористических атаках.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  <w:u w:val="single"/>
        </w:rPr>
        <w:t>Лёгкая атлетика с элементами игры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Различные виды ходьбы</w:t>
      </w:r>
      <w:r>
        <w:rPr>
          <w:b/>
          <w:bCs/>
          <w:i/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, на носках, на пятках, прогнувшись, с высоким подниманием бедра, на внутренней и наружной  стороне стопы, в полу- и полном приседе, спиной вперёд, приставным шагом, с изменением направления, с преодолением препятствий, с изменением длины и широты шагов, широким свободным шагом с сохранением осанки, с различным положением и движением рук, с остановками по сигналу, различная по технике, построению и тем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Б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, широким шагом, коротким, средним и длинным шагом. С высоким подниманием коленей, с захлёстыванием голеней назад,  с выбрасыванием прямых ног вперёд, спиной вперёд, с изменением направлений, в разных построениях, с дополнительными заданиями, с изменением направления, челночный бег, равномерный бег на выносливость в сочетании с ходьбой, равномерный по выносливости бег до 6 минут. Старт высокий, низкий. Раз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вижные игры с элементами ходьбы и бе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оп», «Ловушки», «Перемени предмет», «К своим флажкам», «Цвета», «Запрещённое движение», «Два мороза», «Зайцы в огороде», «Хитрая лиса», «Коршун и наседка», «Перемена мест», «Великаны и карлики», «Ходьба гуськом», «Лётчики», «Наступление», «Ястребы и утки», «Кто лишний», «Гуси-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ыж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сте, с движением, на одной ноге, в высоту, в длину, с продвижением, с поворотом на 90 и 180 градусов, многоскоки, спрыгивание, впрыгивание, через препятствия, через короткую скакалку на обеих ногах с промежуточным прыжком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одвижные игры с элементами прыж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прыгунчики – воробушки», «Охотники и зайцы», «Пингвины», «Лягушка и цапля», «Прыгни – повернись», «Попрыгунчики», «Лягушки в боло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 в равновесии:</w:t>
      </w:r>
    </w:p>
    <w:p>
      <w:pPr>
        <w:pStyle w:val="Normal"/>
        <w:rPr/>
      </w:pPr>
      <w:r>
        <w:rPr>
          <w:sz w:val="28"/>
          <w:szCs w:val="28"/>
        </w:rPr>
        <w:t>ходьба по скамейке с различными положениями рук, ходьба с предметами и заданиями, ходьба по наклонной доске, повороты в полу приседе, продвижение вперёд с закрытыми глазами, с предметами, приставными шагами вперёд, с высокими подниманием коленей, с перешагиванием через предметы, повороты на носках,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 с элементами равнове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натоходец», «Переправа», «Разойдись- не упади», «С кочки –на кочку», «Через ручей», «Не оставайся на пол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азанье:</w:t>
      </w:r>
    </w:p>
    <w:p>
      <w:pPr>
        <w:pStyle w:val="Normal"/>
        <w:rPr/>
      </w:pPr>
      <w:r>
        <w:rPr>
          <w:sz w:val="28"/>
          <w:szCs w:val="28"/>
        </w:rPr>
        <w:t>по гимнастической скамейке, подползание под шнур, лазание по гимнастической стенке, перелезание через предметы, подлезание и пролезание в приседе без помощи рук вперёд, 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 с элементами лаз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ползи-не урони», «С мячом под дугой», «Перелёт птиц», «Пожарные на учении», «Ловля обезьян», «Медведь и пчёлы», «Раки», «Смелые верхолазы», «Кто скорей через обручи к флаж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ание:</w:t>
      </w:r>
    </w:p>
    <w:p>
      <w:pPr>
        <w:pStyle w:val="Normal"/>
        <w:rPr/>
      </w:pPr>
      <w:r>
        <w:rPr>
          <w:sz w:val="28"/>
          <w:szCs w:val="28"/>
        </w:rPr>
        <w:t>с места, на дальность, в цель, из-за головы, в корзину, перебрасывание. Одной рукой, ловля мяча, удары мяча о землю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 с элементами ме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хотники и зайцы», «Кто самый метки», «Ловишки с мячом», «Мяч через сетку», «Метко в цель», «Кто дальше брос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 (упражнения на формирование правильной осанк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оевые упражнения:</w:t>
      </w:r>
    </w:p>
    <w:p>
      <w:pPr>
        <w:pStyle w:val="Normal"/>
        <w:rPr/>
      </w:pPr>
      <w:r>
        <w:rPr>
          <w:sz w:val="28"/>
          <w:szCs w:val="28"/>
        </w:rPr>
        <w:t>ориентировка самих учащихся – слева, справа, вверху , внизу, впереди, перед, за, между, рядом, друг за другом, через одного; построение в шеренгу, в колонну, в круг, равнение в затылок, равнение по носкам, повороты на месте переступанием, повороты на 180, 270 и 360 градусов прыжком, расчёт по порядку, перестроение из одной колонны в две, три, на месте и в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развивающие упражнения без предм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туловища (стоя, лёжа, сидя), рук и ног. Сочетание движений ног, туловища с движениями рук, упражнения на разные группы мышц на месте и в движении, комплексы ОРУ различной координационной сложност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развивающие упражнения с предме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льшими и малыми мячами, гимнастическими палками, обручем, скакалкой, на гимнастической скамейке из ранее изученных исходных по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робатические упражнения:</w:t>
      </w:r>
    </w:p>
    <w:p>
      <w:pPr>
        <w:pStyle w:val="Normal"/>
        <w:rPr/>
      </w:pPr>
      <w:r>
        <w:rPr>
          <w:sz w:val="28"/>
          <w:szCs w:val="28"/>
        </w:rPr>
        <w:t>группировка в приседе, сидя, группировка, лёжа на спине, перекаты назад-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ловые упражнения:</w:t>
      </w:r>
    </w:p>
    <w:p>
      <w:pPr>
        <w:pStyle w:val="Normal"/>
        <w:rPr/>
      </w:pPr>
      <w:r>
        <w:rPr>
          <w:sz w:val="28"/>
          <w:szCs w:val="28"/>
        </w:rPr>
        <w:t>подтягивание, отжимание, с сопротивлением, висы на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ы по методу круговой тренировки, «Бабочка», «Деревья качаются», «Дровосек», «Гусиный шаг», «Обезьянка», «Хоровод», «Шире круг», «К своим флажк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ые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ые игры и игровые задания с баскетбольными мяч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баскетболиста. Передвижение приставными шагами (лицом вперёд, влево, вправо). Техника владения мячом. Ловля мяча двумя руками. Передачи мяча двумя руками от груди. Броски мяча с места в кольцо. Ведение мяча на месте. Ловля и передача мяча на месте и в движении: в кругу, тройках; броски, передача, ведение мяча после ловли, ведение, остановка, поворот, передача или бросок в кольцо или партнё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мячом», «Поймай мяч», «Борьба за мяч», «У кого меньше мячей», «Мяч - водящему», «Мяч в воздухе», «Передал – садись», «Перестрелка», «Ловец с мячом», «Мяч – ловцу», «Ведение мяча парами», эстафеты с мячом, «Послушный мяч», «Гонка мячей», «Кого назвали – тот лов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арианты игры в «Пионербол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с мячом. Бросок мяча двумя руками из-за головы через сетку. Передача мяча партнёру. Ловля мяча двумя руками, от игрока, от сетки. Групповые действия. Подача мяча через с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движные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екати мяч», «Передал -беги», «Перебрось мяч», «Мяч -соседу», «Поймай мя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ение подвижным играм (бадминтон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элементарными  правилам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ое занят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за год. Сравнить анализ заболеваемости учащихся на начало и конец учеб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анализировать наблюдение и сделать выводы по сохранению здоровь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праздник «Королевство волшебных мяч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ия и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4185"/>
        </w:tabs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 обучения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 Вводное занятие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накомить с программой на второй год обучения. Общие сведения по правилам безопасности занятий, пожарной безопасности, правилам дорожного движения, правилам поведения при террористических атаках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u w:val="single"/>
        </w:rPr>
        <w:t xml:space="preserve">2. </w:t>
      </w:r>
      <w:r>
        <w:rPr>
          <w:b/>
          <w:bCs/>
          <w:sz w:val="28"/>
          <w:szCs w:val="28"/>
          <w:u w:val="single"/>
        </w:rPr>
        <w:t>Лёгкая атлетика с элементами игры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Ходьба</w:t>
      </w:r>
      <w:r>
        <w:rPr>
          <w:b/>
          <w:bCs/>
          <w:i/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еодолением препятствий, с перешагиванием и наступанием на них, приставным шагом вперёд, боком и назад, скрестным шагом вперёд – назад, в разных постро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Бег:</w:t>
      </w:r>
    </w:p>
    <w:p>
      <w:pPr>
        <w:pStyle w:val="Normal"/>
        <w:rPr/>
      </w:pPr>
      <w:r>
        <w:rPr>
          <w:sz w:val="28"/>
          <w:szCs w:val="28"/>
        </w:rPr>
        <w:t>быстрый бег парами, группами на расстояние до 30 метров, бег в медленном темпе, бег наперег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вижные игры с элементами ходьбы и бе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езд», «Самолёты», «Принеси предмет», «Мышеловка», «Мы – весёлые реб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ыжки:</w:t>
      </w:r>
    </w:p>
    <w:p>
      <w:pPr>
        <w:pStyle w:val="Normal"/>
        <w:rPr/>
      </w:pPr>
      <w:r>
        <w:rPr>
          <w:sz w:val="28"/>
          <w:szCs w:val="28"/>
        </w:rPr>
        <w:t>прыжки в длину с разбега, толчком одной и приземлением на обе ноги, многоскоки с мягким приземлением, прыжки ноги скрестно, ноги врозь, прыжки в длину с места, в высоту с мягким приземление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одвижные игры с прыж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ймай комара», «С кочки на кочку», «Скакуны», «Челнок», «Кто выше», «Прыжки по кочкам», «Парашютисты», «Волк во рву», «Удочка», «Кто лучше прыгнет», «Лиса и куры», «Зайцы в огороде», эстафеты с пры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 в равновесии:</w:t>
      </w:r>
    </w:p>
    <w:p>
      <w:pPr>
        <w:pStyle w:val="Normal"/>
        <w:rPr/>
      </w:pPr>
      <w:r>
        <w:rPr>
          <w:sz w:val="28"/>
          <w:szCs w:val="28"/>
        </w:rPr>
        <w:t>стойка, закрыв глаза с различным положением стоп на месте, продвижением вперёд с закрытыми глазами, ходьба по гимнастической скамейке прямо, боковыми приставными шагами с перешагиванием через предметы, повороты на скамейке, присе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 с элементами равнове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гуры», «Стоп», «Переправа», «Совушка», «Через ручей», «Не оставайся на полу», «Повернись – не уп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аза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имнастической скамейке на четвереньках под углом 20 гразусов, подлезание и пролезание в группировке в приседе вперёд и 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 с элементами лаз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дведь и пчёлы», «Раки», «Смелые верхолазы», «Кто скорей через обручи к флаж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ание:</w:t>
      </w:r>
    </w:p>
    <w:p>
      <w:pPr>
        <w:pStyle w:val="Normal"/>
        <w:rPr/>
      </w:pPr>
      <w:r>
        <w:rPr>
          <w:sz w:val="28"/>
          <w:szCs w:val="28"/>
        </w:rPr>
        <w:t>метание малого мяча на дальность, набивного мяча двумя руками из-за головы на расстояние 3-4 метров, метание малого мяча ииз-за головы в цель, в ориентир с расстояния 6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 с элементами ме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хотники и утки», «Медведь и пчёлы», «Меткий снайпер», «Мяч через верёвку», «Метко в цель», «Кто дольше не уронит», «Передача мячей», «По наземной мишени», « Сбей булаву», «Вертикальная мишень», «Переброска мяч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 (упражнения на формирование правильной осанки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оевые упраж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ы на месте направо и налево прыжком и переступанием, движение в колонне в обход, по кругу, по указанным ориентирам, выполнение специальных команд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развивающие упражнения без предм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стойка, стойка ноги врозь, стойка ноги на ширине плеч, комплексы упражнений гигиеническо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развивающие упражнения с предме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ячами разных размеров, гимнастической палкой, обручем, скакалкой, гимнастической скамейкой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иловые упраж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ы с движением ног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ы по методу круговой тренировки, «У ребят порядок строгий», «По тропинке», «Кто тише», «Дуэт», «Кто самый быстрый», «Не задень», «Быстро в  круг», «Слушай сигналё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ые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 Подвижные игры и игровые задания с баскетбольными мяч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элементарными правилами игры и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ушай сигнал», «Передал – садись», «Гонка мячей», «Мяч - водящему»,  «Кого назвали – тот ловит мяч», эстафеты с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 и выполнение с элементарных правил игры и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ыстрая передача», «Мяч - ловцу»,  «Мяч в корзину», эстафеты с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Варианты игры в «Пионербол»</w:t>
      </w:r>
    </w:p>
    <w:p>
      <w:pPr>
        <w:pStyle w:val="Normal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элементарными правилами игры и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перёд - назад», «Назад по колонне и кругу»,  «Кто точнее», «Навстречу через сет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 и выполнение с элементарных правил игры и соревновани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чный пас», «Борьба за мя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ение подвижным играм (бадминтон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элементарными  правилам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ое занят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за год. Сравнить  в динамике результативность учащихся 1 и 2 годов обучения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анализировать наблюдение и сделать выводы по сохранению здоровь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праздник «Игры детей м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ия и рекоменд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655"/>
        <w:gridCol w:w="2494"/>
        <w:gridCol w:w="2088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ли раздел программ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, техническое оснащение занят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объяснение, рассказ, просмотр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презентац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 с элементами иг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едагога, беседа, просмотр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 записи, видеоматериалы, спортивный инвентар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(упражнение на формирование осанк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едагога, показ. Прослушивание аудиозаписей и просмотр видео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 записи, спортивный инвентар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выступлени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показ. Беседа. Показ видео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, спортивный инвентар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осмотр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презентац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для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ортивные праздники круглый год. Москва – Ростов-на-Дону.2005 го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мплексная программа физического воспитания. Москва «Просвещение» 2005 го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ика преподавания физической культуры 1-4 классы. Москва «Владос» 2002 го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пражнения и игры на занятиях в начальной школе. Москва 2006 г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итмические  упражнения (гимнастика, хореография и игры). Москва «Дрофа» 2004 г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Журнал «Физическая культура в школе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ика обучения основным видам движений на уроках физической культуры в школе. Москва, 200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для дете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порт: игры, игроки и зрители. Москва, 1994 год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утешествие в страну игр. СПб, 1997 год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вой Олимпийский учебник. М., 2007 год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.И. Лях. Мой  друг -физкультура. Москва «Просвещение», 199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85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85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24:00Z</dcterms:created>
  <dc:creator>User</dc:creator>
  <dc:description/>
  <cp:keywords/>
  <dc:language>en-US</dc:language>
  <cp:lastModifiedBy>Ира</cp:lastModifiedBy>
  <dcterms:modified xsi:type="dcterms:W3CDTF">2012-03-14T05:04:00Z</dcterms:modified>
  <cp:revision>14</cp:revision>
  <dc:subject/>
  <dc:title>Пояснительная записка</dc:title>
</cp:coreProperties>
</file>