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ОСОБЕННОСТИ ПОСТРОЕНИЯ ПРЕДМЕТНО-РАЗВИВАЮЩЕЙ СРЕДЫ 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В ДОУ ДЛЯ ДЕТЕЙ С НАРУШЕНИЯМИ ЗРЕНИЯ.</w:t>
      </w:r>
    </w:p>
    <w:p>
      <w:pPr>
        <w:pStyle w:val="Normal"/>
        <w:ind w:firstLine="426"/>
        <w:jc w:val="both"/>
        <w:rPr/>
      </w:pPr>
      <w:r>
        <w:rPr/>
        <w:t>Основной задачей специализированных детских садов является создание специальных условий для успешного воспитания и обучения детей с различными нарушениями развития в период дошкольного возраста. Организация жизнедеятельности детей с отклонениями в развитии во многом зависит от того, насколько целесообразно создана окружающая среда, так как она является не только социокультурным фактором общего развития, но и фактором корреккционно-компенсаторного преодоления имеющихся проблем в развитии детей.</w:t>
      </w:r>
      <w:r>
        <w:rPr>
          <w:rFonts w:cs="Arial" w:ascii="Arial" w:hAnsi="Arial"/>
          <w:color w:val="000000"/>
          <w:spacing w:val="-6"/>
        </w:rPr>
        <w:t xml:space="preserve"> </w:t>
      </w:r>
      <w:r>
        <w:rPr/>
        <w:t>В зависимости от типа и видов детского учреждения, коррекционной направленности обучения и содержания воспитания, развивающая предметная среда может иметь свою  специфику, и призвана обеспечить коррекционно-компенсаторные условия для полноценного развития всех видов детской деятельности.</w:t>
      </w:r>
    </w:p>
    <w:p>
      <w:pPr>
        <w:pStyle w:val="Normal"/>
        <w:ind w:firstLine="426"/>
        <w:jc w:val="both"/>
        <w:rPr/>
      </w:pPr>
      <w:r>
        <w:rPr/>
        <w:t>Для детей, имеющих зрительные нарушения, и функционирует наш детский сад. «Детский сад №229 компенсирующего вида» г. Новокузнецка – это уникальное учреждение, где многое предусмотрено для лечения, воспитания и обучения детей с нарушением зрения.</w:t>
      </w:r>
    </w:p>
    <w:p>
      <w:pPr>
        <w:pStyle w:val="Normal"/>
        <w:ind w:firstLine="426"/>
        <w:jc w:val="both"/>
        <w:rPr/>
      </w:pPr>
      <w:r>
        <w:rPr/>
        <w:t>Это - малыши от 2 до 7 лет с нарушениями зрения.</w:t>
      </w:r>
    </w:p>
    <w:p>
      <w:pPr>
        <w:pStyle w:val="Normal"/>
        <w:ind w:firstLine="426"/>
        <w:jc w:val="both"/>
        <w:rPr/>
      </w:pPr>
      <w:r>
        <w:rPr/>
        <w:t>Это влюбленные в свое дело сотрудники, которых объединяет одно общее желание: понять ребенка, не навязывая ему своей воли, помочь быть самим собой, осознать себя как  здоровую личность;</w:t>
      </w:r>
    </w:p>
    <w:p>
      <w:pPr>
        <w:pStyle w:val="Normal"/>
        <w:ind w:firstLine="426"/>
        <w:jc w:val="both"/>
        <w:rPr/>
      </w:pPr>
      <w:r>
        <w:rPr/>
        <w:t xml:space="preserve">это - интегрированное образование с использованием здоровьесберегающих технологий; </w:t>
      </w:r>
    </w:p>
    <w:p>
      <w:pPr>
        <w:pStyle w:val="Normal"/>
        <w:ind w:firstLine="426"/>
        <w:jc w:val="both"/>
        <w:rPr/>
      </w:pPr>
      <w:r>
        <w:rPr/>
        <w:t>это - дом, где организованная среда создает наилучшие условия для здоровой физической и психической жизни ребенка.</w:t>
      </w:r>
    </w:p>
    <w:p>
      <w:pPr>
        <w:pStyle w:val="Normal"/>
        <w:ind w:firstLine="426"/>
        <w:jc w:val="both"/>
        <w:rPr/>
      </w:pPr>
      <w:r>
        <w:rPr/>
        <w:t>Весь педагогический коллектив пытается максимально приблизить атмосферу детского сада домашней, не только создают  уют в группах, теплых спальнях, светлых игровых комнатах, но, прежде всего, создавая душевный комфорт и уют в сердцах взрослых и детей.</w:t>
      </w:r>
    </w:p>
    <w:p>
      <w:pPr>
        <w:pStyle w:val="Normal"/>
        <w:ind w:firstLine="426"/>
        <w:jc w:val="both"/>
        <w:rPr/>
      </w:pPr>
      <w:r>
        <w:rPr/>
        <w:t>В основном наши педагоги и воспитатели - квалифицированные специалисты, мастера своего дела, имеющие высшее образование, постоянно повышающие профессиональный уровень, а главное - любящие детей.</w:t>
      </w:r>
    </w:p>
    <w:p>
      <w:pPr>
        <w:pStyle w:val="Normal"/>
        <w:ind w:firstLine="426"/>
        <w:jc w:val="both"/>
        <w:rPr/>
      </w:pPr>
      <w:r>
        <w:rPr/>
        <w:t>Главное для нашего коллектива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Воспитание здоровой личности и внимание к индивидуальности каждого ребенка. Наши дети не боятся рассуждать, ошибаться и спрашивать, к концу пребывания в детском саду у дошкольников сформировано ценностное отношение к своему здоровью.</w:t>
      </w:r>
    </w:p>
    <w:p>
      <w:pPr>
        <w:pStyle w:val="TextBody"/>
        <w:ind w:firstLine="426"/>
        <w:jc w:val="both"/>
        <w:rPr/>
      </w:pPr>
      <w:r>
        <w:rPr/>
        <w:t xml:space="preserve"> </w:t>
      </w:r>
      <w:r>
        <w:rPr/>
        <w:t>-Обеспечение оптимальных условий для системного, комплексного непрерывного  лечения, воспитания и обучения детей дошкольного возраста с нарушенным зрением.</w:t>
      </w:r>
    </w:p>
    <w:p>
      <w:pPr>
        <w:pStyle w:val="TextBody"/>
        <w:ind w:firstLine="426"/>
        <w:jc w:val="both"/>
        <w:rPr/>
      </w:pPr>
      <w:r>
        <w:rPr/>
        <w:t>-Реализация коррекционной программы и квалифицированное восстановление зрительных  функций у детей.</w:t>
      </w:r>
    </w:p>
    <w:p>
      <w:pPr>
        <w:pStyle w:val="Normal"/>
        <w:ind w:firstLine="426"/>
        <w:jc w:val="both"/>
        <w:rPr/>
      </w:pPr>
      <w:r>
        <w:rPr/>
        <w:t>-Организация образовательного процесса  на основании проведения периодических диагностических исследования, контрольных срезов по определению динамики развития зрения, коррекции и компенсации его недостатков.</w:t>
      </w:r>
    </w:p>
    <w:p>
      <w:pPr>
        <w:pStyle w:val="TextBody"/>
        <w:spacing w:before="0" w:after="0"/>
        <w:ind w:firstLine="426"/>
        <w:jc w:val="both"/>
        <w:rPr/>
      </w:pPr>
      <w:r>
        <w:rPr/>
        <w:t>-Использование специальных методов и средств обучения детей с нарушением зрения.</w:t>
      </w:r>
    </w:p>
    <w:p>
      <w:pPr>
        <w:pStyle w:val="Normal"/>
        <w:ind w:firstLine="426"/>
        <w:jc w:val="both"/>
        <w:rPr/>
      </w:pPr>
      <w:r>
        <w:rPr/>
        <w:t>-Осуществление коррекционно-развивающей работы,  посредством систематического проведения коррекционных занятий по  направлениям (зрительное восприятие, пространственная ориентировка, СБО, развитие речи, осязание и мелкая моторика, развитие сохранные анализаторов)</w:t>
      </w:r>
    </w:p>
    <w:p>
      <w:pPr>
        <w:pStyle w:val="Normal"/>
        <w:ind w:firstLine="426"/>
        <w:jc w:val="both"/>
        <w:rPr/>
      </w:pPr>
      <w:r>
        <w:rPr/>
        <w:t xml:space="preserve">Основной целью нашего детского сада является создание условий для развития эмоционального, социального и интеллектуального потенциала ребенка, формирование его позитивных личностных качеств. </w:t>
      </w:r>
    </w:p>
    <w:p>
      <w:pPr>
        <w:pStyle w:val="Normal"/>
        <w:ind w:firstLine="426"/>
        <w:jc w:val="both"/>
        <w:rPr/>
      </w:pPr>
      <w:r>
        <w:rPr/>
        <w:t xml:space="preserve">Нам очень важно, чтобы дети жили в условиях, максимально приближенных к домашним, и каждый ребенок чувствовал, что его здесь любят, ждут, понимают и принимают. Предметом особой заботы педагога является формирование здорового психологического климата, нравственной атмосферы, проявленной заботы друг о друге, оказание своевременной помощи каждому ребенку и семье. </w:t>
      </w:r>
    </w:p>
    <w:p>
      <w:pPr>
        <w:pStyle w:val="Normal"/>
        <w:ind w:firstLine="426"/>
        <w:jc w:val="both"/>
        <w:rPr/>
      </w:pPr>
      <w:r>
        <w:rPr/>
        <w:t>Вся коррекционно-воспитательная работа на группе осуществляется под руководством учителя-дефектолога и тесной взаимосвязи с другими специалистами ДОУ.  Центральное место во всех педагогических мероприятиях занимает ребенок. Причем он – не средство, не цель, не объект педагогического воздействия, он личность со своими природными задатками, а благополучие его развития возможно лишь при определенных условиях. Таким образом, главное в воспитании – создание условий для саморазвития ребенка как субъекта деятельности, как личности и как индивидуальности.</w:t>
      </w:r>
    </w:p>
    <w:p>
      <w:pPr>
        <w:pStyle w:val="Normal"/>
        <w:ind w:firstLine="426"/>
        <w:jc w:val="both"/>
        <w:rPr/>
      </w:pPr>
      <w:r>
        <w:rPr/>
        <w:t xml:space="preserve">Развивающая среда нашего детского сада предусматривает условия для физического воспитания и оздоровления, коррекции недостатков зрительных функций, речевого и психического развития, воспитательно-образовательной работы. Предметная среда раскрывает свои возможности ребенку, обеспечивает его творческое развитие, благодаря общению с взрослыми в этой среде. Педагог и ребенок должны действовать вместе и ощущать комфорт и расположение к окружающему. Поэтому для обеспечения эффективной работы необходимо постоянно повышать профессиональную компетентность педагогов, побуждать их к творческой деятельности, регулярно осуществлять мониторинг педагогического процесса. </w:t>
      </w:r>
    </w:p>
    <w:p>
      <w:pPr>
        <w:pStyle w:val="Normal"/>
        <w:ind w:firstLine="426"/>
        <w:jc w:val="both"/>
        <w:rPr/>
      </w:pPr>
      <w:r>
        <w:rPr/>
        <w:t>Для создания эффективных условий для детей и взрослых необходим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firstLine="426"/>
        <w:jc w:val="both"/>
        <w:rPr/>
      </w:pPr>
      <w:r>
        <w:rPr/>
        <w:t>организовать пространство деятельности администрации и педагогического коллекти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426"/>
        <w:jc w:val="both"/>
        <w:rPr/>
      </w:pPr>
      <w:r>
        <w:rPr/>
        <w:t>при реализации программы учесть психофизиологические особенности и возможност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firstLine="426"/>
        <w:jc w:val="both"/>
        <w:rPr/>
      </w:pPr>
      <w:r>
        <w:rPr/>
        <w:t>осуществлять взаимодействие с семьями детей и  наблюдающими их врачами - специалистами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ля формирования личности и устранения имеющихся у детей проблем, связанных с сенсорной недостаточностью, необходимы определенные </w:t>
      </w:r>
      <w:r>
        <w:rPr>
          <w:b/>
        </w:rPr>
        <w:t>условия.</w:t>
      </w:r>
      <w:r>
        <w:rPr/>
        <w:t xml:space="preserve"> Ребенку с нарушением зрения необходимы разнообразные по содержанию занятия, где ставится задача развития комплекса представлений, предметных, ролевых и игровых действий на основе тактильно-кинестетических, слуховых и других ощущений. В некоторых случаях требуется наличие специальных приспособлений, адаптированных к условиям и зрительным возможностям развития детей.</w:t>
      </w:r>
    </w:p>
    <w:p>
      <w:pPr>
        <w:pStyle w:val="Normal"/>
        <w:ind w:firstLine="426"/>
        <w:jc w:val="both"/>
        <w:rPr/>
      </w:pPr>
      <w:r>
        <w:rPr/>
        <w:t>При подборе материала необходимо помнить о специфических задачах, направленных на решение проблемы недостаточности образного мышления, на преодоление сложностей предметно-практической деятельности и преодоление трудностей общения с окружающими людь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пециальными необходимыми условиями, компенсирующего ДОУ, являются:</w:t>
      </w:r>
    </w:p>
    <w:p>
      <w:pPr>
        <w:pStyle w:val="Normal"/>
        <w:numPr>
          <w:ilvl w:val="0"/>
          <w:numId w:val="2"/>
        </w:numPr>
        <w:ind w:firstLine="426"/>
        <w:jc w:val="both"/>
        <w:rPr/>
      </w:pPr>
      <w:r>
        <w:rPr/>
        <w:t>создание психологической службы;</w:t>
      </w:r>
    </w:p>
    <w:p>
      <w:pPr>
        <w:pStyle w:val="Normal"/>
        <w:numPr>
          <w:ilvl w:val="0"/>
          <w:numId w:val="2"/>
        </w:numPr>
        <w:ind w:firstLine="426"/>
        <w:jc w:val="both"/>
        <w:rPr/>
      </w:pPr>
      <w:r>
        <w:rPr/>
        <w:t>организация ПМП–консилиума;</w:t>
      </w:r>
    </w:p>
    <w:p>
      <w:pPr>
        <w:pStyle w:val="Normal"/>
        <w:numPr>
          <w:ilvl w:val="0"/>
          <w:numId w:val="2"/>
        </w:numPr>
        <w:ind w:firstLine="426"/>
        <w:jc w:val="both"/>
        <w:rPr/>
      </w:pPr>
      <w:r>
        <w:rPr/>
        <w:t>специальная организация коррекционно-педагогического процесса;</w:t>
      </w:r>
    </w:p>
    <w:p>
      <w:pPr>
        <w:pStyle w:val="Normal"/>
        <w:numPr>
          <w:ilvl w:val="0"/>
          <w:numId w:val="2"/>
        </w:numPr>
        <w:ind w:firstLine="426"/>
        <w:jc w:val="both"/>
        <w:rPr/>
      </w:pPr>
      <w:r>
        <w:rPr/>
        <w:t>создание материально-технических условий для проведения коррекционно-развивающей работы: кабинетов специалистов, специально оборудованных зон и помещений; уголков с развивающими играми и пособиями для проведения «коррекционного часа» и др.</w:t>
      </w:r>
    </w:p>
    <w:p>
      <w:pPr>
        <w:pStyle w:val="Normal"/>
        <w:numPr>
          <w:ilvl w:val="0"/>
          <w:numId w:val="2"/>
        </w:numPr>
        <w:ind w:firstLine="426"/>
        <w:jc w:val="both"/>
        <w:rPr/>
      </w:pPr>
      <w:r>
        <w:rPr/>
        <w:t xml:space="preserve">наполнение педагогического процесса современными коррекционно-развивающими  методиками, дидактическими пособиями, атрибутами и игрушками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В нашем ДОУ создана целостная педагогическая система коррекционного обучения и воспитания детей с нарушениями зрения, которая постоянно совершенствуется. </w:t>
      </w:r>
    </w:p>
    <w:p>
      <w:pPr>
        <w:pStyle w:val="Normal"/>
        <w:ind w:firstLine="426"/>
        <w:jc w:val="both"/>
        <w:rPr/>
      </w:pPr>
      <w:r>
        <w:rPr/>
        <w:t xml:space="preserve">В течение последних 5 лет мы своими силами открыли и наполнили коррекционно-развивающими пособиями и материалами 4 кабинета учителей-дефектологов, 5 кабинетов учителей-логопедов, приобрели новые столы, коррекционно-развивающие уголки, стульчики, обновили шторы и т.п. </w:t>
      </w:r>
    </w:p>
    <w:p>
      <w:pPr>
        <w:pStyle w:val="Normal"/>
        <w:ind w:firstLine="426"/>
        <w:jc w:val="both"/>
        <w:rPr/>
      </w:pPr>
      <w:r>
        <w:rPr/>
        <w:t>На фоне общего улучшения интерьера помещений детского сада, подхода к размещению оборудования в группах отчетливо прослеживается содержательная часть оснащения, направленная на улучшение зрительных функций детей в соответствии с их возрастом и особенностями развития.</w:t>
      </w:r>
    </w:p>
    <w:p>
      <w:pPr>
        <w:pStyle w:val="Normal"/>
        <w:ind w:firstLine="426"/>
        <w:jc w:val="both"/>
        <w:rPr/>
      </w:pPr>
      <w:r>
        <w:rPr/>
        <w:t>Большое внимание уделяем созданию специальной коррекционно-оздоровительной среды во всем пространстве детского сада: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>специальные зрительные ориентиры на лестнице до второго этажа,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>сигнальные пятна на скамейках, шведской стенке в спортивном мини-зале;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>в специальных коррекционных уголках в группах обязательным предметом являются подставки, меняющие угол наклона в зависимости от диагноза ребенка, для действий с дидактическим материалом;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>в групповых комнатах и кабинетах специалистов схемы зрительных траекторий по В. Ф. Базарному и метку на стекле по Аветисову. В этом учебном году педагоги пополнили группы и кабинеты новыми коррекционно-развивающими пособиями, изготовленными своими силами для развития зрительного восприятия, прослеживающей функции глаза (зрительные траектории, зрительные панно).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>для восприятия дидактического материала в режиме движения используем кресты-вертушки, горки-волны, зрительные лабиринты;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>использование с детьми с нарушением речи и зрения компьютерных программ для лечения, диагностики и коррекции;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 xml:space="preserve">специальные игры для развития и тренировки зрения; 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>цветной модуль «Туннель»;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 xml:space="preserve">диски «Здоровье»; </w:t>
      </w:r>
    </w:p>
    <w:p>
      <w:pPr>
        <w:pStyle w:val="ListParagraph"/>
        <w:numPr>
          <w:ilvl w:val="0"/>
          <w:numId w:val="3"/>
        </w:numPr>
        <w:ind w:left="720" w:firstLine="426"/>
        <w:jc w:val="both"/>
        <w:rPr/>
      </w:pPr>
      <w:r>
        <w:rPr/>
        <w:t xml:space="preserve">пособия для профилактики плоскостопия – «Дорожки здоровья» и т.п.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Медицинское обслуживание детского сада нацелено на укрепление здоровья детей, формирование здорового образа жизни. Режим дня носит щадящий и лечебно-педагогический характер. Дети  получают комплексное лечение: каждый ребенок получает общий массаж 2 раза в год, гидромассаж по графику группы, фитококтейль. По показаниям врача-офтальмолога детям назначается офтальмологическое лечение, которое проводят сестры-ортоптистки. И, конечно, мы уделяем должное внимание созданию лечебно-профилактической базы. </w:t>
      </w:r>
    </w:p>
    <w:p>
      <w:pPr>
        <w:pStyle w:val="Normal"/>
        <w:ind w:firstLine="426"/>
        <w:jc w:val="both"/>
        <w:rPr/>
      </w:pPr>
      <w:r>
        <w:rPr/>
        <w:t xml:space="preserve">Физкультурный зал отвечает новым педагогическим требованиям. Инструктор по физическому воспитанию Лоскова И.В. знает дефекты каждого ребёнка, располагает данными медицинских осмотров, периодически консультируется с врачом–офтальмологом, учитывает состояние ребенка на каждом занятии, дифференцированно планирует физическую нагрузку. Физическое воспитание сопутствует всему учебно-воспитательному процессу и пронизывает жизнь ребенка.  Наряду с традиционными спортивными пособиями используется современное оборудование: массажные мячи разных размеров, мячи прыгуны, электромассажные водные ванночки и т.д. а также авторские пособия, разработанные самим инструктором. </w:t>
      </w:r>
    </w:p>
    <w:p>
      <w:pPr>
        <w:pStyle w:val="Normal"/>
        <w:ind w:firstLine="426"/>
        <w:jc w:val="both"/>
        <w:rPr/>
      </w:pPr>
      <w:r>
        <w:rPr/>
        <w:t>Кабинет тифлопедагога - очень специфичное помещение, которое функционально служит определенным целям, а с другой стороны - это часть развивающей предметной среды, элемент микропространства, подчиняющийся важным закономерностям офтальмоэргономики развивающейся детской деятельности.</w:t>
      </w:r>
      <w:r>
        <w:rPr>
          <w:sz w:val="28"/>
          <w:szCs w:val="28"/>
        </w:rPr>
        <w:t xml:space="preserve"> </w:t>
      </w:r>
      <w:r>
        <w:rPr/>
        <w:t>Именно кабинет без всяких цифр и отчетов может рассказать о методах и приемах, эффективности работы специалиста и даже об уровне его профессиональной  компетентности.</w:t>
      </w:r>
      <w:r>
        <w:rPr>
          <w:sz w:val="28"/>
          <w:szCs w:val="28"/>
        </w:rPr>
        <w:t xml:space="preserve"> </w:t>
      </w:r>
      <w:r>
        <w:rPr/>
        <w:t xml:space="preserve">Как известно, в образовательных учреждениях по проекту не было предусмотрено создание кабинета тифлопедагога, поэтому любое выбранное помещение требует, как правило, реконструкции. Именно за счет реконструкции в групповых помещениях ДОУ были открыты 4 кабинета учителей-дефектологов. </w:t>
      </w:r>
    </w:p>
    <w:p>
      <w:pPr>
        <w:pStyle w:val="Normal"/>
        <w:ind w:firstLine="426"/>
        <w:jc w:val="both"/>
        <w:rPr/>
      </w:pPr>
      <w:r>
        <w:rPr/>
        <w:t>На сегодняшний день опыт работы нашего учреждения может быть рекомендован как наиболее целесообразный и результативный с точки зрения дизайн-проекта и содержания работы с детьми.</w:t>
      </w:r>
    </w:p>
    <w:p>
      <w:pPr>
        <w:pStyle w:val="Normal"/>
        <w:ind w:firstLine="426"/>
        <w:jc w:val="both"/>
        <w:rPr/>
      </w:pPr>
      <w:r>
        <w:rPr/>
        <w:t>Для коррекционной работы с детьми было выделено несколько комнат (это бывшее групповое помещение). Большое помещение разделено на две части легкой, но глухой стеной с дверью. Первая часть – кабинет учителя-дефектолога. Его назначение-организация и проведение подгрупповых и индивидуальных коррекционно-развивающих занятий. Вся работа учителя-дефектолога направлена на обеспечение условий успешного выполнения коррекционной образовательной программы и высокого методического уровня проведения коррекционно-развивающих занятий, их результативности.</w:t>
      </w:r>
    </w:p>
    <w:p>
      <w:pPr>
        <w:pStyle w:val="Normal"/>
        <w:ind w:firstLine="426"/>
        <w:jc w:val="both"/>
        <w:rPr/>
      </w:pPr>
      <w:r>
        <w:rPr/>
        <w:t>Коллектив детского сада находится в постоянном творческом поиске. Целенаправленная поисковая деятельность педагогических работников способствует позитивному преобразованию учебно-воспитательного процесса, мы имеем опыт работы в разнообразных направлениях деятельности.</w:t>
      </w:r>
    </w:p>
    <w:p>
      <w:pPr>
        <w:pStyle w:val="Normal"/>
        <w:ind w:firstLine="426"/>
        <w:jc w:val="both"/>
        <w:rPr/>
      </w:pPr>
      <w:r>
        <w:rPr/>
        <w:t xml:space="preserve">Учителя–дефектологи и учителя-логопеды внедряют в коррекционную работу инновационные практики по теме «Использование компьютерных технологий для развития детей с НЗ», ими разработаны новые дидактические игры по развитию речи, зрительного восприятия и ориентировки в пространстве, электронные зрительные гимнастики, презентации к занятиям. Сестры-ортоптистки также используют компьютерные технологии в лечении зрительных патологий. Для этого мы приобрели два современных компьютера, а специалисты прошли неоходимые курсы повышения квалификации. </w:t>
      </w:r>
    </w:p>
    <w:p>
      <w:pPr>
        <w:pStyle w:val="Normal"/>
        <w:ind w:firstLine="426"/>
        <w:jc w:val="both"/>
        <w:rPr/>
      </w:pPr>
      <w:r>
        <w:rPr/>
        <w:t>Успешное развитие игровой деятельности детей с нарушениями зрения в значительной степени зависит от правильной организации. Игровая деятельность является важнейшим звеном всего коррекционно-воспитательного процесса.</w:t>
      </w:r>
      <w:r>
        <w:rPr>
          <w:color w:val="FF00FF"/>
        </w:rPr>
        <w:t xml:space="preserve"> </w:t>
      </w:r>
      <w:r>
        <w:rPr/>
        <w:t>Большое значение в обучении игре имеет устройство игрового уголка.</w:t>
      </w:r>
    </w:p>
    <w:p>
      <w:pPr>
        <w:pStyle w:val="Normal"/>
        <w:ind w:firstLine="426"/>
        <w:jc w:val="both"/>
        <w:rPr/>
      </w:pPr>
      <w:r>
        <w:rPr/>
        <w:t>В каждой группе нами была продумана целесообразная и рациональная расстановка детской мебели с выделением различных зон и уголков. Это позволяет каждому ребёнку найти место, удобное для игр и комфортное с точки зрения его эмоционального состояния.</w:t>
      </w:r>
      <w:r>
        <w:rPr>
          <w:color w:val="FF0000"/>
        </w:rPr>
        <w:t xml:space="preserve"> </w:t>
      </w:r>
      <w:r>
        <w:rPr/>
        <w:t>Формируя предметную среду групп, спален, исходили из особенностей зрительного восприятия детьми окружающего мира, так как цветовая гамма  имеет существенное значение для здоровья, обучения и развития детей с нарушениями зрения.</w:t>
      </w:r>
    </w:p>
    <w:p>
      <w:pPr>
        <w:pStyle w:val="Normal"/>
        <w:ind w:firstLine="426"/>
        <w:jc w:val="both"/>
        <w:rPr/>
      </w:pPr>
      <w:r>
        <w:rPr/>
        <w:t>В группе №1 созданы условия для работы с песком и водой. Наблюдения и опыт показывают, что игры с песком позитивно влияют на эмоциональное самочувствие детей, и это служит прекрасным средством для развития и саморазвития ребенка. А психологи утверждают, что песок поглощает «негативную энергию».</w:t>
      </w:r>
    </w:p>
    <w:p>
      <w:pPr>
        <w:pStyle w:val="Normal"/>
        <w:ind w:firstLine="426"/>
        <w:jc w:val="both"/>
        <w:rPr/>
      </w:pPr>
      <w:r>
        <w:rPr/>
        <w:t>Для развития познавательной активности детей важно, чтобы «информация», заложенная в среде, не обнаруживала себя сразу полностью, а побуждала ребенка к поиску. С этой целью педагоги творческая группа педагогов ДОУ изготовила план-макет ближайшего микрорайона, по обучению правилам дорожного движения, классификации предметов по разным темам: транспорт, овощи, одежда и т.д. Прежде чем выполнить задание, дети подолгу стоят около стенда, думают, рассуждают. Все это помогает концентрировать внимание и тренировать  память.</w:t>
      </w:r>
    </w:p>
    <w:p>
      <w:pPr>
        <w:pStyle w:val="Normal"/>
        <w:ind w:firstLine="426"/>
        <w:jc w:val="both"/>
        <w:rPr/>
      </w:pPr>
      <w:r>
        <w:rPr/>
        <w:t xml:space="preserve">Различные виды театров изготовили воспитатели групп. Значимая роль отводится театрализованным играм, ведь именно в них особенно ярко проявляется детское творчество. Воспитатели умело организуют театральную деятельность:  у детей появляется желание участвовать в сценках, прочитать стихотворение, спеть песню. Это раскрепощает детей с НЗ, помогает им обрести уверенность в себе, преодолеть страх. </w:t>
      </w:r>
    </w:p>
    <w:p>
      <w:pPr>
        <w:pStyle w:val="Normal"/>
        <w:ind w:firstLine="426"/>
        <w:jc w:val="both"/>
        <w:rPr/>
      </w:pPr>
      <w:r>
        <w:rPr/>
        <w:t>В каждой группе организована музыкально–театральная зона. Музыкальные игрушки способствуют развитию фонематического слуха, умения различать разные по высоте звуки.</w:t>
      </w:r>
    </w:p>
    <w:p>
      <w:pPr>
        <w:pStyle w:val="Normal"/>
        <w:ind w:firstLine="426"/>
        <w:jc w:val="both"/>
        <w:rPr/>
      </w:pPr>
      <w:r>
        <w:rPr/>
        <w:t xml:space="preserve">Интерьер музыкального зала оформлен на основе использования современного дизайна, что способствует эстетическому развитию. Музыкальные руководители Велигжанина Ирина Викторовна и Оксана Станиславовна создали особый уют в музыкальном зале, собрали фонотеку с записями. Разнообразные фонограммы успокаивают детей, и вместе с тем несут познавательную и эстетическую нагрузку. Звуковой «дизайн» используется воспитателями и специалистами в ходе занятий, во время сна. </w:t>
      </w:r>
    </w:p>
    <w:p>
      <w:pPr>
        <w:pStyle w:val="Normal"/>
        <w:ind w:firstLine="426"/>
        <w:jc w:val="both"/>
        <w:rPr/>
      </w:pPr>
      <w:r>
        <w:rPr/>
        <w:t>Для создания праздничной обстановки музыкальные руководители продумали и изготовили красочные панно на различные темы: «Новый год», «День Защитника Отечества», «8 Марта», «До свиданья, детский сад». Они постоянно обновляют праздничные костюмы, шьют новые. В дополнение к костюмам готовят разные украшения: короны, шапочки, шарфики.</w:t>
      </w:r>
    </w:p>
    <w:p>
      <w:pPr>
        <w:pStyle w:val="Normal"/>
        <w:ind w:firstLine="426"/>
        <w:jc w:val="both"/>
        <w:rPr/>
      </w:pPr>
      <w:r>
        <w:rPr/>
        <w:t xml:space="preserve">Известно, что предоставить детям разнообразные материалы и создать интерьер недостаточно. Предметный мир должен обеспечивать реализацию потребности ребенка в активной и разноплановой деятельности. Поэтому деятельность педагогов по обогащению среды, чаще всего, происходит на глазах у детей и с их посильным участием: украшаются группы к праздникам, готовятся к конкурсам, к ярмаркам.            </w:t>
      </w:r>
    </w:p>
    <w:p>
      <w:pPr>
        <w:pStyle w:val="Normal"/>
        <w:ind w:firstLine="426"/>
        <w:jc w:val="both"/>
        <w:rPr/>
      </w:pPr>
      <w:r>
        <w:rPr/>
        <w:t>В подобных совместных с взрослыми делах дети расширяют свой активный и пассивный словарь, усваивают новые знания, приобретают новые впечатления, развивают наблюдательность. Важно, чтобы предметная среда имела характер открытой, незамкнутой системы, способной к изменению, корректировке и, самое главное, развитию. Мы максимально используем имеющую среду, организуя посещения детьми других групп, кабинетов. В методическом кабинете богатая видеотека детских фильмов и там же   просматриваются фильмы с участием детей (утренники, спортивные праздники, конкурсы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Итак, наш коллектив приложил немало усилий для создания предметно-развивающей среды. Для того, чтобы предметная среда не утомляла, была по - домашнему уютной, удобной и интересной, многое создается руками педагогов - никто не остается равнодушным. </w:t>
      </w:r>
    </w:p>
    <w:p>
      <w:pPr>
        <w:pStyle w:val="Normal"/>
        <w:ind w:firstLine="426"/>
        <w:jc w:val="both"/>
        <w:rPr/>
      </w:pPr>
      <w:r>
        <w:rPr/>
        <w:t>Мы постоянно думаем, как из наших существующих условий создать систему? Все новое  создано на фундаменте старого - так как материально-техническая база, к сожалению, отстает от требований времени. Мы окончательно убедились в том, что предметно-развивающая среда детства – это и есть система необходимых условий, которая обеспечивает всю полноту развития детской деятельности и личности ребенка с нарушением зрения.</w:t>
      </w:r>
    </w:p>
    <w:p>
      <w:pPr>
        <w:pStyle w:val="Normal"/>
        <w:ind w:firstLine="426"/>
        <w:jc w:val="both"/>
        <w:rPr/>
      </w:pPr>
      <w:r>
        <w:rPr/>
        <w:t>Но сколько бы мы ни обсуждали важность создания развивающей предметной среды,                  следует помнить: посредником должен быть педагог. От его подготовленности, компетентности, доброжелательного и заинтересованного отношения к детям зависит, будет ли одухотворенной предметная среда, захочет и сможет ли ребенок освоить её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c2e6d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42790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qFormat/>
    <w:rsid w:val="00a32a33"/>
    <w:pPr>
      <w:spacing w:beforeAutospacing="1" w:afterAutospacing="1"/>
      <w:jc w:val="center"/>
      <w:outlineLvl w:val="3"/>
    </w:pPr>
    <w:rPr>
      <w:rFonts w:ascii="Comic Sans MS" w:hAnsi="Comic Sans MS"/>
      <w:color w:val="BD4B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0c00b1"/>
    <w:rPr/>
  </w:style>
  <w:style w:type="character" w:styleId="Appleconvertedspace" w:customStyle="1">
    <w:name w:val="apple-converted-space"/>
    <w:basedOn w:val="DefaultParagraphFont"/>
    <w:qFormat/>
    <w:rsid w:val="000c00b1"/>
    <w:rPr/>
  </w:style>
  <w:style w:type="character" w:styleId="InternetLink">
    <w:name w:val="Hyperlink"/>
    <w:basedOn w:val="DefaultParagraphFont"/>
    <w:rsid w:val="0042790b"/>
    <w:rPr>
      <w:color w:val="0000FF"/>
      <w:u w:val="single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42790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 Знак"/>
    <w:basedOn w:val="DefaultParagraphFont"/>
    <w:qFormat/>
    <w:rsid w:val="00a525fa"/>
    <w:rPr>
      <w:sz w:val="24"/>
      <w:szCs w:val="24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9c4647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9c464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525f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32a33"/>
    <w:pPr>
      <w:spacing w:lineRule="auto" w:line="360" w:before="75" w:after="75"/>
      <w:ind w:firstLine="180"/>
    </w:pPr>
    <w:rPr/>
  </w:style>
  <w:style w:type="paragraph" w:styleId="Dlg" w:customStyle="1">
    <w:name w:val="dlg"/>
    <w:basedOn w:val="Normal"/>
    <w:qFormat/>
    <w:rsid w:val="00a32a33"/>
    <w:pPr>
      <w:spacing w:lineRule="auto" w:line="360"/>
      <w:ind w:left="180" w:right="180" w:hanging="0"/>
    </w:pPr>
    <w:rPr>
      <w:sz w:val="18"/>
      <w:szCs w:val="18"/>
    </w:rPr>
  </w:style>
  <w:style w:type="paragraph" w:styleId="Small2" w:customStyle="1">
    <w:name w:val="small2"/>
    <w:basedOn w:val="Normal"/>
    <w:qFormat/>
    <w:rsid w:val="00a32a33"/>
    <w:pPr>
      <w:spacing w:lineRule="auto" w:line="360" w:before="75" w:after="75"/>
      <w:ind w:firstLine="180"/>
    </w:pPr>
    <w:rPr>
      <w:color w:val="464646"/>
      <w:sz w:val="14"/>
      <w:szCs w:val="14"/>
    </w:rPr>
  </w:style>
  <w:style w:type="paragraph" w:styleId="ListParagraph">
    <w:name w:val="List Paragraph"/>
    <w:basedOn w:val="Normal"/>
    <w:uiPriority w:val="34"/>
    <w:qFormat/>
    <w:rsid w:val="001c731f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9c464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9c464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  <Pages>1</Pages>
  <Words>2498</Words>
  <Characters>14242</Characters>
  <CharactersWithSpaces>16707</CharactersWithSpaces>
  <Paragraphs>33</Paragraphs>
  <Company>d/s 22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9:00Z</dcterms:created>
  <dc:creator>user</dc:creator>
  <dc:description/>
  <dc:language>en-US</dc:language>
  <cp:lastModifiedBy>Valentina</cp:lastModifiedBy>
  <cp:lastPrinted>2011-10-31T11:40:00Z</cp:lastPrinted>
  <dcterms:modified xsi:type="dcterms:W3CDTF">2012-06-05T14:0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