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Муниципальное казен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полнительного образования детей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Детско-юношеский центр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а заседании педагогического 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токол №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_____» ________________ 200__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ЛОЖ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методическом совет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КОУ ДОД  ДЮЦ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center"/>
        <w:rPr/>
      </w:pP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>. Общие полож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Методический совет – коллективный, общественный орган, объединяющий на добровольной основе членов педагогического коллектива МКОУ ДОД ДЮЦг в целях осуществления руководства методической деятельность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Методический совет осуществляет общее руководство учебной и научно-методической деятельностью и  координирует взаимодействие детских объединений МКОУ ДОД ДЮЦ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 Методический совет создается, реорганизуется и ликвидируется директором МКОУ ДОД «ДЮЦ» по представлению заместителя директора по УВР 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В своей деятельности методический совет руководствуется Законом РФ «Об образовании»,федеральными законами и нормативными правовыми актами,Типовым положением об образовательном учреждении дополнительного образования детей», Уставом МКОУ ДОД ДЮЦ, решениями педагогического совета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5. При методическом совете может быть создан экспертный совет внутреннего значения, который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роводит первичную экспертизу научно-методической и учебно-дидактической продукции, разработанной педагогами дополнительного образования, а также обучающимися и их родителями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рекомендует к утверждению на методическом совете разработки, проекты, стратегические документы  МКОУ ДОД ДЮЦ и др.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оказывает помощь при подготовке педагогов дополнительного образования к аттестации.</w:t>
      </w:r>
    </w:p>
    <w:p>
      <w:pPr>
        <w:pStyle w:val="Normal"/>
        <w:ind w:left="9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42" w:hanging="0"/>
        <w:jc w:val="center"/>
        <w:rPr/>
      </w:pP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>. Цель и задачи деятельности методического совета.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705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1. </w:t>
      </w:r>
      <w:r>
        <w:rPr>
          <w:sz w:val="28"/>
          <w:szCs w:val="28"/>
        </w:rPr>
        <w:t>Цель деятельности методического совета  – совершенствование образовательного процесса в МКОУ ДОД ДЮЦ г. Палласовки на основе внедрения новых технологий обучения и воспитания</w:t>
      </w:r>
    </w:p>
    <w:p>
      <w:pPr>
        <w:pStyle w:val="Normal"/>
        <w:tabs>
          <w:tab w:val="clear" w:pos="708"/>
          <w:tab w:val="left" w:pos="1705" w:leader="none"/>
        </w:tabs>
        <w:jc w:val="both"/>
        <w:rPr/>
      </w:pPr>
      <w:r>
        <w:rPr>
          <w:b/>
          <w:sz w:val="28"/>
          <w:szCs w:val="28"/>
        </w:rPr>
        <w:t>2.2. Задачи:</w:t>
      </w:r>
    </w:p>
    <w:p>
      <w:pPr>
        <w:pStyle w:val="Style15"/>
        <w:spacing w:before="29" w:after="29"/>
        <w:jc w:val="both"/>
        <w:rPr/>
      </w:pPr>
      <w:r>
        <w:rPr>
          <w:sz w:val="28"/>
          <w:szCs w:val="28"/>
        </w:rPr>
        <w:t xml:space="preserve">•     </w:t>
      </w:r>
      <w:r>
        <w:rPr>
          <w:sz w:val="28"/>
          <w:szCs w:val="28"/>
        </w:rPr>
        <w:t>разработка основных направлений методической работы МКОУ ДОД ДЮЦ г. Палласовки;</w:t>
      </w:r>
    </w:p>
    <w:p>
      <w:pPr>
        <w:pStyle w:val="Style15"/>
        <w:spacing w:before="29" w:after="29"/>
        <w:jc w:val="both"/>
        <w:rPr/>
      </w:pPr>
      <w:r>
        <w:rPr>
          <w:sz w:val="28"/>
          <w:szCs w:val="28"/>
        </w:rPr>
        <w:t xml:space="preserve">•     </w:t>
      </w:r>
      <w:r>
        <w:rPr>
          <w:sz w:val="28"/>
          <w:szCs w:val="28"/>
        </w:rPr>
        <w:t>формирование цели и задач методической службы МКОУ ДОД ДЮЦ г. Палласовки ;</w:t>
      </w:r>
    </w:p>
    <w:p>
      <w:pPr>
        <w:pStyle w:val="Style15"/>
        <w:spacing w:before="29" w:after="2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     </w:t>
      </w:r>
      <w:r>
        <w:rPr>
          <w:sz w:val="28"/>
          <w:szCs w:val="28"/>
        </w:rPr>
        <w:t>обеспечение методического сопровождения учебных программ, разработка учебных, научно-методических и дидактических материалов;</w:t>
      </w:r>
    </w:p>
    <w:p>
      <w:pPr>
        <w:pStyle w:val="Style15"/>
        <w:spacing w:before="29" w:after="29"/>
        <w:jc w:val="both"/>
        <w:rPr/>
      </w:pPr>
      <w:r>
        <w:rPr>
          <w:sz w:val="28"/>
          <w:szCs w:val="28"/>
        </w:rPr>
        <w:t xml:space="preserve">•     </w:t>
      </w:r>
      <w:r>
        <w:rPr>
          <w:sz w:val="28"/>
          <w:szCs w:val="28"/>
        </w:rPr>
        <w:t>организация консультирования сотрудников МКОУ ДОД ДЮЦ г. Палласовки по проблемам совершенствования профессионального мастерства, методики проведения различных видов занятий и их учебно-методического и материально-технического обеспечения;</w:t>
      </w:r>
    </w:p>
    <w:p>
      <w:pPr>
        <w:pStyle w:val="Style15"/>
        <w:spacing w:before="29" w:after="2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     </w:t>
      </w:r>
      <w:r>
        <w:rPr>
          <w:sz w:val="28"/>
          <w:szCs w:val="28"/>
        </w:rPr>
        <w:t>разработка мероприятий по обобщению и распространению педагогического опыта сотрудников ОУ;</w:t>
      </w:r>
    </w:p>
    <w:p>
      <w:pPr>
        <w:pStyle w:val="Style15"/>
        <w:spacing w:before="29" w:after="2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     </w:t>
      </w:r>
      <w:r>
        <w:rPr>
          <w:sz w:val="28"/>
          <w:szCs w:val="28"/>
        </w:rPr>
        <w:t>проведения педагогических и методических экспериментов по поиску и апробации новых технологий, форм и методов обучения;</w:t>
      </w:r>
    </w:p>
    <w:p>
      <w:pPr>
        <w:pStyle w:val="Style15"/>
        <w:spacing w:before="29" w:after="2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     </w:t>
      </w:r>
      <w:r>
        <w:rPr>
          <w:sz w:val="28"/>
          <w:szCs w:val="28"/>
        </w:rPr>
        <w:t>профессиональное становление молодых (начинающих) преподавателей;</w:t>
      </w:r>
    </w:p>
    <w:p>
      <w:pPr>
        <w:pStyle w:val="Style15"/>
        <w:spacing w:before="29" w:after="2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     </w:t>
      </w:r>
      <w:r>
        <w:rPr>
          <w:sz w:val="28"/>
          <w:szCs w:val="28"/>
        </w:rPr>
        <w:t>организация взаимодействия с другими учебными заведениями, научно-исследовательскими учреждениями с целью обмена опытом и передовыми технологиями в области обра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     </w:t>
      </w:r>
      <w:r>
        <w:rPr>
          <w:sz w:val="28"/>
          <w:szCs w:val="28"/>
        </w:rPr>
        <w:t>внедрение в учебный процесс современных учебно-методических и дидактических материалов и программного обеспечения автоматизированных систем обучения, систем информационного обеспечения занятий, информационно- библиотечных систем. Разработка программного обеспечения для проведения учебных занят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Порядок работы  методического совета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Возглавляет методический совет председатель, назначаемый директором МКОУ ДОД ДЮЦ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Членами методического совета МКОУ ДОД ДЮЦ являются:  директор учреждения, заместитель директора по УВР, методисты  и педагоги дополнительного образования.  На заседание методического совета  могут быть приглашены и другие представители педагогического коллектива, если затрагиваются их интерес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 Работа методического совета проводится в соответствии с планом работы на текущий учебный  год. План заседаний составляется председателем методического совета, рассматривается на заседании методического совета, согласовывается с  директором  учреждения и утверждается педагогическим советом МКОУ ДОД ДЮЦ. По каждому из обсуждаемых вопросов принимаются рекомендации, которые записываются в журнале протокол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4.  Периодичность заседаний методического совета   не реже 1 раза в 2 месяц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 Контроль за деятельностью методического совета осуществляется заместителем директора по УВР в соответствии с планами методической работы МКОУ ДОД ДЮЦ. </w:t>
      </w:r>
    </w:p>
    <w:p>
      <w:pPr>
        <w:pStyle w:val="Style15"/>
        <w:spacing w:before="29" w:after="2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Style15"/>
        <w:spacing w:before="29" w:after="29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Содержание деятельности методического совета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1. Методический совет осуществляет следующие виды деятельности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и оказание поддержки в апробации инновационных образовательных программ и реализации новых педагогических методик и технолог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ланов, графиков и программ повышения квалификации и развития профессионального мастерства педагогических работник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суждение рабочих, инновационных, экспериментальных, авторских программ и рекомендация их педагогическому совету для обсуждения и утвержд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>Оценка деятельности членов педагогического коллектива, рекомендации по подготовке к аттестации педагогов дополнительного образования, присвоению категорий, разрядов, представлению к званиям, наградам и другим поощрения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>Организация общего руководства методической, научной, инновационной деятельностью, проведение научно-практических конференций МКОУ ДОД ДЮЦ, семинаров, «круглых столов», методических конкурсов, выставок, смотров, методических дней, декад и др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>Анализ и рекомендации к печати и внедрению методических пособий, программ и другой продукции методической деятельности ДЮЦ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>Планирование и организация работы временных творческих коллективов, которые создаются по инициативе педагогов, руководителей методических объединений, заведующих отделами с целью изучения, обобщения опыта и решения проблем развития  МОУ ДОД «ДЮЦ», а также для разработки инновационных программ, разработки диагностических и мониторинговых исследований, разработки новых технологий, стратегических направлений деятельности МОУ ДОД « ДЮЦ», изучения социальных запросов.</w:t>
      </w:r>
    </w:p>
    <w:p>
      <w:pPr>
        <w:pStyle w:val="Normal"/>
        <w:ind w:left="155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4.2. В компетенцию методического совета входят следующие вопросы:</w:t>
      </w:r>
    </w:p>
    <w:p>
      <w:pPr>
        <w:pStyle w:val="Normal"/>
        <w:ind w:left="155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09" w:hanging="0"/>
        <w:rPr>
          <w:sz w:val="28"/>
          <w:szCs w:val="28"/>
        </w:rPr>
      </w:pPr>
      <w:r>
        <w:rPr>
          <w:sz w:val="28"/>
          <w:szCs w:val="28"/>
        </w:rPr>
        <w:t>Выбор, экспертиза и подготовка к утверждению образовательных программ;</w:t>
      </w:r>
    </w:p>
    <w:p>
      <w:pPr>
        <w:pStyle w:val="Normal"/>
        <w:numPr>
          <w:ilvl w:val="0"/>
          <w:numId w:val="2"/>
        </w:numPr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Помощь педагогическим работникам в разработке и совершенствовании авторских программ и технологий;</w:t>
      </w:r>
    </w:p>
    <w:p>
      <w:pPr>
        <w:pStyle w:val="Normal"/>
        <w:numPr>
          <w:ilvl w:val="0"/>
          <w:numId w:val="2"/>
        </w:numPr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Координация работы теоретических и практических семинаров по различным педагогическим и методическим вопросам;</w:t>
      </w:r>
    </w:p>
    <w:p>
      <w:pPr>
        <w:pStyle w:val="Normal"/>
        <w:numPr>
          <w:ilvl w:val="0"/>
          <w:numId w:val="2"/>
        </w:numPr>
        <w:ind w:left="851" w:hanging="0"/>
        <w:jc w:val="both"/>
        <w:rPr/>
      </w:pPr>
      <w:r>
        <w:rPr>
          <w:sz w:val="28"/>
          <w:szCs w:val="28"/>
        </w:rPr>
        <w:t>Анализ состояния и эффективности научно-методической работы, определение цели, задач и направлений ее совершенствования;</w:t>
      </w:r>
    </w:p>
    <w:p>
      <w:pPr>
        <w:pStyle w:val="Normal"/>
        <w:numPr>
          <w:ilvl w:val="0"/>
          <w:numId w:val="2"/>
        </w:numPr>
        <w:ind w:left="851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ация разработки и внедрения дидактических и учебно-методических материалов в соответствии с  направлениями инновационной деятельности МКОУ ДОД ДЮЦ;</w:t>
      </w:r>
    </w:p>
    <w:p>
      <w:pPr>
        <w:pStyle w:val="Normal"/>
        <w:numPr>
          <w:ilvl w:val="0"/>
          <w:numId w:val="2"/>
        </w:numPr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Внесение предложений по совершенствованию образовательного процесса и научно-методической деятельности в МКОУ ДОД ДЮЦ;</w:t>
      </w:r>
    </w:p>
    <w:p>
      <w:pPr>
        <w:pStyle w:val="Normal"/>
        <w:numPr>
          <w:ilvl w:val="0"/>
          <w:numId w:val="2"/>
        </w:numPr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Рекомендации педагогическим работникам различных форм повышения квалификации за пределами МКОУ ДОД ДЮЦ;</w:t>
      </w:r>
    </w:p>
    <w:p>
      <w:pPr>
        <w:pStyle w:val="Normal"/>
        <w:numPr>
          <w:ilvl w:val="0"/>
          <w:numId w:val="2"/>
        </w:numPr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щение за консультациями к различным специалистам необходимого профиля деятельности для квалифицированного рассмотрения научно-методических вопросов.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 xml:space="preserve">4.3. Решения и рекомендации методического совета не могут противоречить решениям Педагогического совета и директора МКОУ ДОД ДЮЦ.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1842"/>
        </w:tabs>
        <w:ind w:left="1842" w:hanging="283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263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218"/>
        </w:tabs>
        <w:ind w:left="1218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09:39:00Z</dcterms:created>
  <dc:creator>Пользователь</dc:creator>
  <dc:description/>
  <cp:keywords/>
  <dc:language>en-US</dc:language>
  <cp:lastModifiedBy>Admin</cp:lastModifiedBy>
  <cp:lastPrinted>2011-09-28T08:26:00Z</cp:lastPrinted>
  <dcterms:modified xsi:type="dcterms:W3CDTF">2012-06-05T15:25:00Z</dcterms:modified>
  <cp:revision>15</cp:revision>
  <dc:subject/>
  <dc:title>Муниципальное образовательное учреждение</dc:title>
</cp:coreProperties>
</file>