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ind w:left="-72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курса «Окружающий мир» для  2  класса на 2012 – 2013 учебный год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ind w:left="-709"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и курса</w:t>
      </w:r>
    </w:p>
    <w:p>
      <w:pPr>
        <w:pStyle w:val="Normal"/>
        <w:spacing w:lineRule="auto" w:line="360" w:before="0" w:after="0"/>
        <w:ind w:left="-709" w:righ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Изучение окружающего мира в образовательных учреждениях направлено на достижение следующих целей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709" w:right="-284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709" w:right="-284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bCs/>
          <w:sz w:val="28"/>
          <w:szCs w:val="28"/>
        </w:rPr>
        <w:t>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bCs/>
          <w:sz w:val="28"/>
          <w:szCs w:val="28"/>
        </w:rPr>
        <w:t>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в обществе, сохранять и укреплять здоровь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курс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в сознании ученика ценностно-окрашенного образа окружающего мира как дома своего собственного и общего для всех людей, для всего живог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любовь к своему городу (селу), к своей Родин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опыт экологически и эстетически обоснованного поведения в природе и социальной сред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интерес к познанию самого себя и окружающего мир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709" w:right="-284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учебные умения и навыки:</w:t>
      </w:r>
    </w:p>
    <w:p>
      <w:pPr>
        <w:pStyle w:val="Normal"/>
        <w:spacing w:lineRule="auto" w:line="360"/>
        <w:ind w:left="-709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учебного труд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0" w:after="0"/>
        <w:ind w:left="-709" w:right="-284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0" w:after="0"/>
        <w:ind w:left="-709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ть учителю в проведении учебных занятий. Учиться работать вместе с товарище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с книгой и другими источниками информац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ind w:left="-709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учебнике, работать с оглавлением, находить в оглавлении и на определённой странице книги; пользоваться заданиями и вопросами, образцами, данными в учебни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ind w:left="-709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слушать чтение учителем или товарищами научно-популярных текстов, соответствующих требованиям программы. Слушать рассказ, объяснение учителя, ответы товарищ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Мыслительные ум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Поэлементный эмпирический анализ завершать (сопровождать) эмоциональной и простейшей логической оценкой. Выделять основное в несложном практическом зад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250" w:leader="none"/>
        </w:tabs>
        <w:autoSpaceDE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на однотипном материале два предмета.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250" w:leader="none"/>
        </w:tabs>
        <w:autoSpaceDE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подводить их под общее родовое понятие. Сравнение заканчивать элементарным индуктивным выводом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250" w:leader="none"/>
        </w:tabs>
        <w:autoSpaceDE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пределять и объяснять понятия через практический или наглядный показ предмета, явления, указание, описание. 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250" w:leader="none"/>
        </w:tabs>
        <w:autoSpaceDE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сшифровывать данное родовое понятие, привести 2 - 3 примера, изобразить общее понятие в рисунке, раскрыть по краткому плану данное содержание, объяснить заголовок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250" w:leader="none"/>
        </w:tabs>
        <w:autoSpaceDE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  <w:tab w:val="left" w:pos="250" w:leader="none"/>
        </w:tabs>
        <w:autoSpaceDE w:val="false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держание тем учебного курса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 мы живём? (4 часа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Где мы живём. Наш «адрес» в мире: планета -  Земля, страна - Россия, название нашего посёлка, что мы называем родным краем (район, область). Флаг, герб, гимн России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Что нас окружает. Солнце, воздух. Вода, растения. Животные- всё это окружающая нас природа. Разнообразные вещи, машины, дома - это то, что сделано и построено руками людей. Наше отношение к окружающему.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а (20 часов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еживая и живая природа, связь между ними. Солнце-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ие бывают растения: деревья, кустарники, травы; их существенные признаки. Дикорастущие и культурные растения. Комнатные растения и их 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ие бывают животные: насекомые, рыбы, птицы, звери; их существенные признаки, уход за ними. Дикие и домашние животные. 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зонные изменения в природе (осенние явления).  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Кошки и собаки различных пород. Уход  за домашними питомцами. Животные живого уголка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ологические связи между растениями и животными: растения - пища и укрытие для животных; животные – распространители плодов и семян растений.  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Отрицательное влияние людей на растения и животных(сбор букетов, обламывание ветвей. Вырубка лесов, вылов красивых насекомых. Неумеренная охота и рыбная ловля, разорение птичьих гнёзд и муравейников.). Охрана растений и животных своего края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Красная книга России: знакомство с отдельными растениями, животными . Меры их охраны. Правила поведения в природ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курсия: </w:t>
      </w:r>
      <w:r>
        <w:rPr>
          <w:rFonts w:cs="Times New Roman" w:ascii="Times New Roman" w:hAnsi="Times New Roman"/>
          <w:bCs/>
          <w:sz w:val="28"/>
          <w:szCs w:val="28"/>
        </w:rPr>
        <w:t>наблюдение осенних изменений в природ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 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знь города и села (10 часов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Что такое экономика. Промышленность, сельское хозяйство, строительство. Транспорт, торговля - составные части экономики, их взаимосвязь. Деньги.      Первоначальное представление об отдельных производственных процессах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агазины  посёлка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Культура и образование нашего края: музеи, театры, школы. Памятники культуры,  их охрана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курсии: </w:t>
      </w:r>
      <w:r>
        <w:rPr>
          <w:rFonts w:cs="Times New Roman" w:ascii="Times New Roman" w:hAnsi="Times New Roman"/>
          <w:bCs/>
          <w:sz w:val="28"/>
          <w:szCs w:val="28"/>
        </w:rPr>
        <w:t>наблюдение зимних явлений  природе; знакомство с достопримечательностями посёлка.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оровье и безопасность (9 часов)</w:t>
      </w:r>
    </w:p>
    <w:p>
      <w:pPr>
        <w:pStyle w:val="Normal"/>
        <w:spacing w:lineRule="auto" w:line="360" w:before="0" w:after="0"/>
        <w:ind w:left="-993" w:right="-1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роение тела человека. Здоровье человека - его важнейшее богатство. Режим дня. Правила личной гигиены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ры безопасности в домашних условиях ( при обращении с бытовой техникой, острыми предметами). Противопожарная безопасность. 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авила безопасного поведения на вод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ъедобные и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ем двигателем,  не собирать ягоды и грибы возле шосс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 работа: </w:t>
      </w:r>
      <w:r>
        <w:rPr>
          <w:rFonts w:cs="Times New Roman" w:ascii="Times New Roman" w:hAnsi="Times New Roman"/>
          <w:bCs/>
          <w:sz w:val="28"/>
          <w:szCs w:val="28"/>
        </w:rPr>
        <w:t>Отработка правил перехода улицы.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993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ние (7 часов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Труд и отдых в семье. Внимательные и заботливые отношениями между членами семьи. Имена и отчества родителей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авила вежливости (дома, в школе, на улице). Этикет телефонного разговора.  Приём гостей и поведение в гостях. Как вести себя за столом. Культура поведения в общественных местах (в магазине, кинотеатре, транспорте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8"/>
          <w:szCs w:val="28"/>
        </w:rPr>
        <w:t>Отработка основных правил этикета.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993" w:right="-1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тешествия (18 часов)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езонные изменения в природе: весенние и летние явления. Бережное отношение к природе весной и летом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накомство с другими городами нашей страны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курсия: </w:t>
      </w:r>
      <w:r>
        <w:rPr>
          <w:rFonts w:cs="Times New Roman" w:ascii="Times New Roman" w:hAnsi="Times New Roman"/>
          <w:bCs/>
          <w:sz w:val="28"/>
          <w:szCs w:val="28"/>
        </w:rPr>
        <w:t>наблюдение весенних изменений в природе.</w:t>
      </w:r>
    </w:p>
    <w:p>
      <w:pPr>
        <w:pStyle w:val="Normal"/>
        <w:spacing w:lineRule="auto" w:line="360" w:before="0" w:after="0"/>
        <w:ind w:left="-993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ие сторон горизонта по компасу, освоение основных приёмов чтения карты.</w:t>
      </w:r>
    </w:p>
    <w:p>
      <w:pPr>
        <w:pStyle w:val="Normal"/>
        <w:spacing w:lineRule="auto" w:line="360" w:before="0" w:after="0"/>
        <w:ind w:left="-993"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993"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993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20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56"/>
        </w:tabs>
        <w:ind w:left="4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41:00Z</dcterms:created>
  <dc:creator>Admin</dc:creator>
  <dc:description/>
  <cp:keywords/>
  <dc:language>en-US</dc:language>
  <cp:lastModifiedBy>учитель</cp:lastModifiedBy>
  <dcterms:modified xsi:type="dcterms:W3CDTF">2012-06-01T05:41:00Z</dcterms:modified>
  <cp:revision>2</cp:revision>
  <dc:subject/>
  <dc:title>ПОЯСНИТЕЛЬНАЯ ЗАПИСКА</dc:title>
</cp:coreProperties>
</file>