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ВДВОЙН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ая в ГБОУ СОШ № 6 прошёл концерт «Россия, Русь! Храни себя, храни!», посвящённый сразу  двум событиям: Пасхе и Дню Поб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объединить их было не случайным. Очень   символично, что именно эти дни Пасхи, следующие за Светлым Христовым Воскресеньем,  отмечается День Победы, день освобождения от  фаш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али  и провели праздник педагоги школы, а концертную программу подготовили ученики и приглашённые гости:  исполнители собственных песен Людмила и Виктор Корневы, отец Пётр, жигулёвская поэтесса Ирина Минкина. Гостями праздника стали педагоги-ветераны, представители городской администрации и пред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Ребята читали стихи о войне, представляли танцевальные номера. Запомнились зрителям песни «Что такое красота», «Просыпается природа», которые пели  супруги Корневы, и «Христос воскрес», «Монастырь», «Родина» в исполнении отца П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выступления Ирины Минкиной память солдат, не вернувшихся с полей сражения Великой Отечественной войны, почтили минутой молчания. Завершился праздник на торжественной ноте – под звуки одной из самых знаменитых песен о войне «Этот день победы»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етрова, Л.Палушкина, Л. Писк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05:00Z</dcterms:created>
  <dc:creator>Пользователь</dc:creator>
  <dc:description/>
  <cp:keywords/>
  <dc:language>en-US</dc:language>
  <cp:lastModifiedBy>Пользователь</cp:lastModifiedBy>
  <dcterms:modified xsi:type="dcterms:W3CDTF">2012-06-05T18:05:00Z</dcterms:modified>
  <cp:revision>3</cp:revision>
  <dc:subject/>
  <dc:title/>
</cp:coreProperties>
</file>