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ГОУ ВПО  СТАВРОПОЛЬСКОГО ПЕДАГОГИЧЕСКОГО ИНСТИТУТА 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БУДЕННОВС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манитарно-техн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«Утверждено»</w:t>
      </w:r>
    </w:p>
    <w:p>
      <w:pPr>
        <w:pStyle w:val="Normal"/>
        <w:jc w:val="center"/>
        <w:rPr/>
      </w:pPr>
      <w:r>
        <w:rPr/>
        <w:t>Зам.директора по учебной и научной рабо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__________________________ Е.А. Бабенко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«____»_________________________20____ г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БОЧАЯ ПРОГРАММА ПО ДИСЦИПЛИН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Литератур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и -    050704.52 Дошкольное образова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872"/>
      </w:tblGrid>
      <w:tr>
        <w:trPr/>
        <w:tc>
          <w:tcPr>
            <w:tcW w:w="4699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Разработа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_______________ Ю.В. Краснощекова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ссистент кафедры  обществоведения и филологии </w:t>
            </w:r>
          </w:p>
        </w:tc>
        <w:tc>
          <w:tcPr>
            <w:tcW w:w="4872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«Утвержде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 заседании кафедры  обществоведения и филологи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окол № ____от «____» ___________20____ г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в. кафедрой_______________И.Н.Кардаильск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Согласовано»</w:t>
      </w:r>
    </w:p>
    <w:p>
      <w:pPr>
        <w:pStyle w:val="Normal"/>
        <w:jc w:val="center"/>
        <w:rPr/>
      </w:pPr>
      <w:r>
        <w:rPr/>
        <w:t>_____________ Б.А.Черкесов</w:t>
      </w:r>
    </w:p>
    <w:p>
      <w:pPr>
        <w:pStyle w:val="Normal"/>
        <w:jc w:val="center"/>
        <w:rPr/>
      </w:pPr>
      <w:r>
        <w:rPr/>
        <w:t>декан гуманитарно-технического факульт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нновск, 2010 г.</w:t>
      </w:r>
    </w:p>
    <w:p>
      <w:pPr>
        <w:pStyle w:val="Normal"/>
        <w:numPr>
          <w:ilvl w:val="0"/>
          <w:numId w:val="0"/>
        </w:numPr>
        <w:ind w:left="1920" w:hanging="0"/>
        <w:outlineLvl w:val="0"/>
        <w:rPr/>
      </w:pP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предусматривает разнообразные виды ученической деятельности: читательскую, литературно-критическую, творческую. Курс условно делится на 2 содержательных блока. Первый ( раздел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носит теоретический характер. Вторая часть курса (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подразумевает работу непосредственно с текстами произведений, литературоведческими и критическими стать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курс призван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тегрировать знания по теории литературы, накопленные учащимися за время изучения    литературы в школ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истематизировать, укрепить, развить и расширить навыки анализа текс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учить целостному анализу литературного произведения и выявлению своеобразия его   художественного содержа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формировать навык самостоятельного постижения глубинного смысла произведения с   опорой на выявление закономерностей художественной форм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 многообразии литературных явлений, направлений,   стилевых течений в литератур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овершенствовать навыки самостоятельной научно-исследовательской работы и   оформления полученных результа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сить общую культуру студента-читате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рамках данного учебного курса студентам предлагается «пересмотреть» прочитанные в прошлом произведения под новым углом зрения, на основе обобщенных знаний по теории литературы, а также научиться самостоятельно находить глубинный уровень содержания произведения и соотносить его с литературным процессом. В целом задачу курса можно определить как подготовку</w:t>
        <w:tab/>
        <w:t xml:space="preserve"> квалифицированного читателя, умеющего работать с художественным текстом, вести филологический поис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Данный курс выстраивается как межпредметный, так как в нем находят отражение такие дисциплины, как «История русской литературы», «Основы теории литературы», «Филологический анализ текст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 программе нашел отражение деятельностный, личностно-ориентированный подход, который , прежде всего, проявляется в установке на формирование у студентов потребности и способности личностно-значимого, творческого чтения как эстетической деятельности. Освоение конкретного литературного материала предусматривает личностную трактовку студентами художественного произведения, т.е. собственную интерпретацию текста при учете существующих точек зрения на конкретное произвед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ограмма предусматривает различные формы организации деятельности студентов. В первую очередь – это современные активизирующие формы и методы обучения – проектная, исследовательская деятельность, проведение конференций, экскурсий (заочных), семинаров, практикумов. Приоритет отдается самостоятельной работе студентов, в том числе с текстами художественной, мемуарной, литературоведческой, критической, справочной литерату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Основные формы организации учебных занятий – семинары и практические занятия. В лекционной форме (с элементами беседы) проводятся только уроки по обзорной теме, охватывающей большой спектр различных литературных явлений, - «Основные этапы истории развития литературы (русской и зарубежной)», «пристальное чтение»  конкретного литературного текста, эвристическая беседа, ответы на проблемные вопрос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Формы итогового занятия многообразны: ученические конференции с обобщающими докладами; индивидуальные письменные рефераты; индивидуальные заче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своения содержания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результате изучения дисциплины «Литература» слушатель должен знать и уме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понятие о литературе как виде искусства; знание функци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о фольклоре, его жан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родов, жанров литературы, их основных особ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сюжета, фабулы, композиции, их составля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тропов, синтаксических фиг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стихотворной поэтики (размер, рифма, сто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ятие художественной системы, творческого метода, авторского стиля,        литературного   направ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особенностей периодов развития русской и зарубеж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е основных направлений русской и зарубежной литературы, представ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особенностей периодов литератур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литературы (классицизм, сентиментализм, романтизм, реализм,   критический реализм, постреализм, постмодерниз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 жизни и творчестве писателей (темы, мотивы, образ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 литературном произведении как художественном единстве (сюжет, композиция,   жанровые и стилевые особен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общечеловеческого и конкретно-исторического значения художественных  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преломление функций литературы в конкретном художественном   произ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основные особенности пословиц, загадок, сказок, был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лять сюжетные линии и композиционные особенности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художественный метод, индивидуальный стиль писателя, авторскую  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лирическое произведение – тропы, рифма, синтаксическая и  ритмическая организац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 творчество писателя и литературное на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основные черты периода, направления, течения в произве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собенности трех выделяемых периодов литератур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дейно-тематические особенности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одовую, жанровую специфику художественного произведения в связи с   художественной стратегией автора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определять стратегию изучения произведения в зависимости  от   художественного метода, индивидуального стиля художника слова;</w:t>
      </w:r>
    </w:p>
    <w:p>
      <w:pPr>
        <w:pStyle w:val="Normal"/>
        <w:jc w:val="both"/>
        <w:rPr/>
      </w:pPr>
      <w:r>
        <w:rPr>
          <w:sz w:val="28"/>
          <w:szCs w:val="28"/>
        </w:rPr>
        <w:t>- пользоваться основными теоретико-литературными терминами в практической 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  <w:sz w:val="28"/>
          <w:szCs w:val="28"/>
        </w:rPr>
        <w:t>Объём дисциплины и виды учебной работы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Специальность: 050709.5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932"/>
        <w:gridCol w:w="2243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ёмк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фференцирова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пециальность: 050711.5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932"/>
        <w:gridCol w:w="2243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ёмк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фференцирова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ьность: 05</w:t>
      </w:r>
      <w:r>
        <w:rPr/>
        <w:t>0704.52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932"/>
        <w:gridCol w:w="2243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ёмк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тогового контрол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фференцирова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дисциплины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>Выписка из</w:t>
      </w:r>
      <w:r>
        <w:rPr/>
        <w:t xml:space="preserve"> ГОСУДАРСТВЕННОГО ОБРАЗОВАТЕЛЬНОГО СТАНДАРТА  СРЕДНЕГО ПРОФЕССИОНАЛЬНОГО ОБРАЗОВАНИЯ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 как вид искусства; литература и фольклор; основы теории литературы: роды и жанры художественной литературы, единство формы и содержания художественного произведения; понятие творческого метода; основные закономерности литературного процесса; основные этапы истории развития литературы (русской и зарубежной); литературные направления; творчество крупнейших писателей, анализ основных произведений.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исциплины и виды зан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: 050709.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количество часов – 3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90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Темы дисципли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  <w:p>
            <w:pPr>
              <w:pStyle w:val="Normal"/>
              <w:jc w:val="both"/>
              <w:rPr/>
            </w:pPr>
            <w:r>
              <w:rPr/>
              <w:t>учебная</w:t>
            </w:r>
          </w:p>
          <w:p>
            <w:pPr>
              <w:pStyle w:val="Normal"/>
              <w:jc w:val="both"/>
              <w:rPr/>
            </w:pPr>
            <w:r>
              <w:rPr/>
              <w:t>нагрузка</w:t>
            </w:r>
          </w:p>
          <w:p>
            <w:pPr>
              <w:pStyle w:val="Normal"/>
              <w:jc w:val="both"/>
              <w:rPr/>
            </w:pPr>
            <w:r>
              <w:rPr/>
              <w:t>студента,</w:t>
            </w:r>
          </w:p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.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  <w:p>
            <w:pPr>
              <w:pStyle w:val="Normal"/>
              <w:jc w:val="both"/>
              <w:rPr/>
            </w:pPr>
            <w:r>
              <w:rPr/>
              <w:t>заня-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Литература как вид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Литература и фольк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теории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Тема 2.1. Роды и жанры художественн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Единство формы и содержания художественного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Основные закономерности литературного процесса. Понятие творческого мет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ные этапы истории развития литературы (русской и зарубежной. Литературные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Тема 3.1. Рус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Зарубеж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крупнейших писателей, анализ основных произведений</w:t>
            </w:r>
          </w:p>
          <w:p>
            <w:pPr>
              <w:pStyle w:val="Normal"/>
              <w:rPr/>
            </w:pPr>
            <w:r>
              <w:rPr/>
              <w:t>Тема 4.1. Классицизм</w:t>
            </w:r>
          </w:p>
          <w:p>
            <w:pPr>
              <w:pStyle w:val="Normal"/>
              <w:rPr/>
            </w:pPr>
            <w:r>
              <w:rPr/>
              <w:t>Ж.Б.Мольер</w:t>
            </w:r>
          </w:p>
          <w:p>
            <w:pPr>
              <w:pStyle w:val="Normal"/>
              <w:rPr/>
            </w:pPr>
            <w:r>
              <w:rPr/>
              <w:t>Г.Р.Держа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Сентиментализм.</w:t>
            </w:r>
          </w:p>
          <w:p>
            <w:pPr>
              <w:pStyle w:val="Normal"/>
              <w:rPr/>
            </w:pPr>
            <w:r>
              <w:rPr/>
              <w:t>Н.М.Карам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 Романтизм</w:t>
            </w:r>
          </w:p>
          <w:p>
            <w:pPr>
              <w:pStyle w:val="Normal"/>
              <w:rPr/>
            </w:pPr>
            <w:r>
              <w:rPr/>
              <w:t>Д.Г.Байрон</w:t>
            </w:r>
          </w:p>
          <w:p>
            <w:pPr>
              <w:pStyle w:val="Normal"/>
              <w:rPr/>
            </w:pPr>
            <w:r>
              <w:rPr/>
              <w:t>М.Ю.Лермо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Реализм</w:t>
            </w:r>
          </w:p>
          <w:p>
            <w:pPr>
              <w:pStyle w:val="Normal"/>
              <w:rPr/>
            </w:pPr>
            <w:r>
              <w:rPr/>
              <w:t>Ги де Мопассан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. Критический реализм.</w:t>
            </w:r>
          </w:p>
          <w:p>
            <w:pPr>
              <w:pStyle w:val="Normal"/>
              <w:rPr/>
            </w:pPr>
            <w:r>
              <w:rPr/>
              <w:t>Н.С.Лесков</w:t>
            </w:r>
          </w:p>
          <w:p>
            <w:pPr>
              <w:pStyle w:val="Normal"/>
              <w:rPr/>
            </w:pPr>
            <w:r>
              <w:rPr/>
              <w:t>М.Зощенко</w:t>
            </w:r>
          </w:p>
          <w:p>
            <w:pPr>
              <w:pStyle w:val="Normal"/>
              <w:rPr/>
            </w:pPr>
            <w:r>
              <w:rPr/>
              <w:t>В.М.Шук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6. Постмодернизм</w:t>
            </w:r>
          </w:p>
          <w:p>
            <w:pPr>
              <w:pStyle w:val="Normal"/>
              <w:rPr/>
            </w:pPr>
            <w:r>
              <w:rPr/>
              <w:t>Л.Петрушевская</w:t>
            </w:r>
          </w:p>
          <w:p>
            <w:pPr>
              <w:pStyle w:val="Normal"/>
              <w:rPr/>
            </w:pPr>
            <w:r>
              <w:rPr/>
              <w:t>С.Довл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7. Постмодернизм</w:t>
            </w:r>
          </w:p>
          <w:p>
            <w:pPr>
              <w:pStyle w:val="Normal"/>
              <w:rPr/>
            </w:pPr>
            <w:r>
              <w:rPr/>
              <w:t>Б.Ак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: 050711.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количество часов – 39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90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именование разделов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  <w:p>
            <w:pPr>
              <w:pStyle w:val="Normal"/>
              <w:jc w:val="both"/>
              <w:rPr/>
            </w:pPr>
            <w:r>
              <w:rPr/>
              <w:t>учебная</w:t>
            </w:r>
          </w:p>
          <w:p>
            <w:pPr>
              <w:pStyle w:val="Normal"/>
              <w:jc w:val="both"/>
              <w:rPr/>
            </w:pPr>
            <w:r>
              <w:rPr/>
              <w:t>нагрузка</w:t>
            </w:r>
          </w:p>
          <w:p>
            <w:pPr>
              <w:pStyle w:val="Normal"/>
              <w:jc w:val="both"/>
              <w:rPr/>
            </w:pPr>
            <w:r>
              <w:rPr/>
              <w:t>студента,</w:t>
            </w:r>
          </w:p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.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  <w:p>
            <w:pPr>
              <w:pStyle w:val="Normal"/>
              <w:jc w:val="both"/>
              <w:rPr/>
            </w:pPr>
            <w:r>
              <w:rPr/>
              <w:t>заня-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Литература как вид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Литература и фольк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теории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Тема 2.1. Роды и жанры художественн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Единство формы и содержания художественного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Основные закономерности литературного процесса. Понятие творческого мет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ные этапы истории развития литературы (русской и зарубежной). Литературные направления</w:t>
            </w:r>
          </w:p>
          <w:p>
            <w:pPr>
              <w:pStyle w:val="Normal"/>
              <w:jc w:val="both"/>
              <w:rPr/>
            </w:pPr>
            <w:r>
              <w:rPr/>
              <w:t>Тема 3.1. Рус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Зарубеж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крупнейших писателей, анализ основных произведений</w:t>
            </w:r>
          </w:p>
          <w:p>
            <w:pPr>
              <w:pStyle w:val="Normal"/>
              <w:rPr/>
            </w:pPr>
            <w:r>
              <w:rPr/>
              <w:t>Тема 4.1. Классицизм</w:t>
            </w:r>
          </w:p>
          <w:p>
            <w:pPr>
              <w:pStyle w:val="Normal"/>
              <w:rPr/>
            </w:pPr>
            <w:r>
              <w:rPr/>
              <w:t>Ж.Б.Мольер</w:t>
            </w:r>
          </w:p>
          <w:p>
            <w:pPr>
              <w:pStyle w:val="Normal"/>
              <w:rPr/>
            </w:pPr>
            <w:r>
              <w:rPr/>
              <w:t>Г.Р.Держа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Сентиментализм.</w:t>
            </w:r>
          </w:p>
          <w:p>
            <w:pPr>
              <w:pStyle w:val="Normal"/>
              <w:rPr/>
            </w:pPr>
            <w:r>
              <w:rPr/>
              <w:t>Н.М.Карам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 Романтизм</w:t>
            </w:r>
          </w:p>
          <w:p>
            <w:pPr>
              <w:pStyle w:val="Normal"/>
              <w:rPr/>
            </w:pPr>
            <w:r>
              <w:rPr/>
              <w:t>Д.Г.Байрон</w:t>
            </w:r>
          </w:p>
          <w:p>
            <w:pPr>
              <w:pStyle w:val="Normal"/>
              <w:rPr/>
            </w:pPr>
            <w:r>
              <w:rPr/>
              <w:t>М.Ю.Лермо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Реализм</w:t>
            </w:r>
          </w:p>
          <w:p>
            <w:pPr>
              <w:pStyle w:val="Normal"/>
              <w:rPr/>
            </w:pPr>
            <w:r>
              <w:rPr/>
              <w:t>Ги де Мопассан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. Критический реализм.</w:t>
            </w:r>
          </w:p>
          <w:p>
            <w:pPr>
              <w:pStyle w:val="Normal"/>
              <w:rPr/>
            </w:pPr>
            <w:r>
              <w:rPr/>
              <w:t>Н.С.Лесков</w:t>
            </w:r>
          </w:p>
          <w:p>
            <w:pPr>
              <w:pStyle w:val="Normal"/>
              <w:rPr/>
            </w:pPr>
            <w:r>
              <w:rPr/>
              <w:t>М.Зощенко</w:t>
            </w:r>
          </w:p>
          <w:p>
            <w:pPr>
              <w:pStyle w:val="Normal"/>
              <w:rPr/>
            </w:pPr>
            <w:r>
              <w:rPr/>
              <w:t>В.М.Шук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6. Постмодернизм</w:t>
            </w:r>
          </w:p>
          <w:p>
            <w:pPr>
              <w:pStyle w:val="Normal"/>
              <w:rPr/>
            </w:pPr>
            <w:r>
              <w:rPr/>
              <w:t>Л.Петрушевская</w:t>
            </w:r>
          </w:p>
          <w:p>
            <w:pPr>
              <w:pStyle w:val="Normal"/>
              <w:rPr/>
            </w:pPr>
            <w:r>
              <w:rPr/>
              <w:t>С.Довл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7. Постмодернизм</w:t>
            </w:r>
          </w:p>
          <w:p>
            <w:pPr>
              <w:pStyle w:val="Normal"/>
              <w:rPr/>
            </w:pPr>
            <w:r>
              <w:rPr/>
              <w:t>Б.Ак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: 050704.5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количество часов – 3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080"/>
        <w:gridCol w:w="1080"/>
        <w:gridCol w:w="900"/>
        <w:gridCol w:w="108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именование разделов и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.</w:t>
            </w:r>
          </w:p>
          <w:p>
            <w:pPr>
              <w:pStyle w:val="Normal"/>
              <w:jc w:val="both"/>
              <w:rPr/>
            </w:pPr>
            <w:r>
              <w:rPr/>
              <w:t>учебная</w:t>
            </w:r>
          </w:p>
          <w:p>
            <w:pPr>
              <w:pStyle w:val="Normal"/>
              <w:jc w:val="both"/>
              <w:rPr/>
            </w:pPr>
            <w:r>
              <w:rPr/>
              <w:t>нагрузка</w:t>
            </w:r>
          </w:p>
          <w:p>
            <w:pPr>
              <w:pStyle w:val="Normal"/>
              <w:jc w:val="both"/>
              <w:rPr/>
            </w:pPr>
            <w:r>
              <w:rPr/>
              <w:t>студента,</w:t>
            </w:r>
          </w:p>
          <w:p>
            <w:pPr>
              <w:pStyle w:val="Normal"/>
              <w:jc w:val="both"/>
              <w:rPr/>
            </w:pPr>
            <w:r>
              <w:rPr/>
              <w:t>ча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удиторных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.</w:t>
            </w:r>
          </w:p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.</w:t>
            </w:r>
          </w:p>
          <w:p>
            <w:pPr>
              <w:pStyle w:val="Normal"/>
              <w:jc w:val="both"/>
              <w:rPr/>
            </w:pPr>
            <w:r>
              <w:rPr/>
              <w:t>заня-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</w:t>
            </w:r>
            <w:r>
              <w:rPr/>
              <w:t xml:space="preserve"> Литература как вид искус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Литература и фольк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теории литературы</w:t>
            </w:r>
          </w:p>
          <w:p>
            <w:pPr>
              <w:pStyle w:val="Normal"/>
              <w:jc w:val="both"/>
              <w:rPr/>
            </w:pPr>
            <w:r>
              <w:rPr/>
              <w:t>Тема 2.1. Роды и жанры художественн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Единство формы и содержания художественного произ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3.Основные закономерности литературного процесса. Понятие творческого мет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новные этапы истории развития литературы (русской и зарубежной). Литературные направ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ма 3.1. Рус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Зарубежн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крупнейших писателей, анализ основных произведений</w:t>
            </w:r>
          </w:p>
          <w:p>
            <w:pPr>
              <w:pStyle w:val="Normal"/>
              <w:rPr/>
            </w:pPr>
            <w:r>
              <w:rPr/>
              <w:t>Тема 4.1. Классицизм</w:t>
            </w:r>
          </w:p>
          <w:p>
            <w:pPr>
              <w:pStyle w:val="Normal"/>
              <w:rPr/>
            </w:pPr>
            <w:r>
              <w:rPr/>
              <w:t>Ж.Б.Мольер</w:t>
            </w:r>
          </w:p>
          <w:p>
            <w:pPr>
              <w:pStyle w:val="Normal"/>
              <w:rPr/>
            </w:pPr>
            <w:r>
              <w:rPr/>
              <w:t>Г.Р.Держа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2. Сентиментализм.</w:t>
            </w:r>
          </w:p>
          <w:p>
            <w:pPr>
              <w:pStyle w:val="Normal"/>
              <w:rPr/>
            </w:pPr>
            <w:r>
              <w:rPr/>
              <w:t>Н.М.Карам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3. Романтизм</w:t>
            </w:r>
          </w:p>
          <w:p>
            <w:pPr>
              <w:pStyle w:val="Normal"/>
              <w:rPr/>
            </w:pPr>
            <w:r>
              <w:rPr/>
              <w:t>Д.Г.Байрон</w:t>
            </w:r>
          </w:p>
          <w:p>
            <w:pPr>
              <w:pStyle w:val="Normal"/>
              <w:rPr/>
            </w:pPr>
            <w:r>
              <w:rPr/>
              <w:t>М.Ю.Лермо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4. Реализм</w:t>
            </w:r>
          </w:p>
          <w:p>
            <w:pPr>
              <w:pStyle w:val="Normal"/>
              <w:rPr/>
            </w:pPr>
            <w:r>
              <w:rPr/>
              <w:t>Ги де Мопассан</w:t>
            </w:r>
          </w:p>
          <w:p>
            <w:pPr>
              <w:pStyle w:val="Normal"/>
              <w:rPr/>
            </w:pPr>
            <w:r>
              <w:rPr/>
              <w:t>А.С.Пу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. Критический реализм.</w:t>
            </w:r>
          </w:p>
          <w:p>
            <w:pPr>
              <w:pStyle w:val="Normal"/>
              <w:rPr/>
            </w:pPr>
            <w:r>
              <w:rPr/>
              <w:t>Н.С.Лесков</w:t>
            </w:r>
          </w:p>
          <w:p>
            <w:pPr>
              <w:pStyle w:val="Normal"/>
              <w:rPr/>
            </w:pPr>
            <w:r>
              <w:rPr/>
              <w:t>М.Зощенко</w:t>
            </w:r>
          </w:p>
          <w:p>
            <w:pPr>
              <w:pStyle w:val="Normal"/>
              <w:rPr/>
            </w:pPr>
            <w:r>
              <w:rPr/>
              <w:t>В.М.Шук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6. Постмодернизм</w:t>
            </w:r>
          </w:p>
          <w:p>
            <w:pPr>
              <w:pStyle w:val="Normal"/>
              <w:rPr/>
            </w:pPr>
            <w:r>
              <w:rPr/>
              <w:t>Л.Петрушевская</w:t>
            </w:r>
          </w:p>
          <w:p>
            <w:pPr>
              <w:pStyle w:val="Normal"/>
              <w:rPr/>
            </w:pPr>
            <w:r>
              <w:rPr/>
              <w:t>С.Довл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7. Постмодернизм</w:t>
            </w:r>
          </w:p>
          <w:p>
            <w:pPr>
              <w:pStyle w:val="Normal"/>
              <w:rPr/>
            </w:pPr>
            <w:r>
              <w:rPr/>
              <w:t>Б.Ак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дисциплин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Литература как вид искус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ественная литература – искусство слова. Функции литературы: познавательная, воспитательная, ценностно-ориентационная, коммуникативная, творческая, эстетическая, идеологическая, прогностическая, гедонистическ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тература как временное искусство, воспроизводящее является  жизни в развитии. Изобразительно-экспрессивные и познавательные возможности речи. Воссоздание действительности, «художественной реальности» речевой деятельности, «внутреннего мира» (чувства, раздумья, переживания) людей. Литература как отражение действительности, форма ее художественного познания, осмысления, оценки, прет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манизм и народность рус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Литература и фолькл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ятие фольклора. Жанры (пословица, поговорка, загадка, сказка, былина, миф, леген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заимовлияние фольклора и литературы. Мотивы фольклора в литературе: литературная сказка, святочный рассказ, сюжеты </w:t>
      </w:r>
      <w:r>
        <w:rPr>
          <w:sz w:val="28"/>
          <w:szCs w:val="28"/>
          <w:lang w:val="en-US"/>
        </w:rPr>
        <w:t>fantasy</w:t>
      </w:r>
      <w:r>
        <w:rPr>
          <w:sz w:val="28"/>
          <w:szCs w:val="28"/>
        </w:rPr>
        <w:t>, поэзия.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архетипа. Преемственность поколений, связь времен, память о прошлом в художественном произведении. Архетипические мотивы в литературе (бог и дьявол, мотив стихии, дома, карнавал, поединок отец – сын, двойник, космос и хаос, герой и антигерой, добро и зло в произведениях А.С.Пушкина, Гоголя Н.В., Ф.М.Достоевского, В.Распутина и др.) Близость басни к устному народному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литература, функции литературы; фольклор, пословица, поговорка, загадка, сказка, былина, миф, легенда; архети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нятие о литературе как виде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функци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о фольклоре, его жан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архетипических мотивов в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преломление функций литературы в конкретном художественном   произвед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пределять основные особенности пословиц, загадок, сказок, был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архетипичные мотивы в произведениях русск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Анализ литературных сказок на предмет фольклорных мотивов – сюжет, герои, язык, устойчивые формулы, зачин, концовка и т.д. (А.С.Пушкин, П.П.Ершов, П.Бажов, В.А.Жуковский и др. – по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ы теории литера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Тема 2.1. Роды и жанры художественной литерату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оды</w:t>
      </w:r>
      <w:r>
        <w:rPr>
          <w:sz w:val="28"/>
          <w:szCs w:val="28"/>
        </w:rPr>
        <w:t xml:space="preserve"> литературы. Происхождение литературных родов. Свойства родов: способы пространственно-временной организации произведения, формы присутствия автора, характер обращенности текста к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Эпос</w:t>
      </w:r>
      <w:r>
        <w:rPr>
          <w:sz w:val="28"/>
          <w:szCs w:val="28"/>
        </w:rPr>
        <w:t xml:space="preserve"> как изобразительный вид словесного искусства, воспроизводящий внешнюю и внутреннюю жизнь людей посредством повествования о событ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рика</w:t>
      </w:r>
      <w:r>
        <w:rPr>
          <w:sz w:val="28"/>
          <w:szCs w:val="28"/>
        </w:rPr>
        <w:t xml:space="preserve"> как экспрессивно-изобразительный вид искусства воспроизведения процессов внутреннего мира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рама</w:t>
      </w:r>
      <w:r>
        <w:rPr>
          <w:sz w:val="28"/>
          <w:szCs w:val="28"/>
        </w:rPr>
        <w:t xml:space="preserve"> как изобразительный вид искусства, предназначенный для теа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родовые и внеродовые формы.</w:t>
      </w:r>
    </w:p>
    <w:p>
      <w:pPr>
        <w:pStyle w:val="Normal"/>
        <w:jc w:val="both"/>
        <w:rPr/>
      </w:pPr>
      <w:r>
        <w:rPr>
          <w:sz w:val="28"/>
          <w:szCs w:val="28"/>
        </w:rPr>
        <w:t>Жанровая классификация литературы. Принципы деления литературы на жанры: фольклорные и литературные, прозаические и стихотворные; большие, средние и малые жанры (малые: эссе, афоризм, фрагмент); документальные (мемуары, дневники, замет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</w:t>
      </w:r>
      <w:r>
        <w:rPr>
          <w:b/>
          <w:sz w:val="28"/>
          <w:szCs w:val="28"/>
        </w:rPr>
        <w:t>жанры эпоса:</w:t>
      </w:r>
      <w:r>
        <w:rPr>
          <w:sz w:val="28"/>
          <w:szCs w:val="28"/>
        </w:rPr>
        <w:t xml:space="preserve"> сказка, эпическая песня, былина, очерк, рассказ, новелла, повесть, роман, эпопея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ро-эпические жанры</w:t>
      </w:r>
      <w:r>
        <w:rPr>
          <w:sz w:val="28"/>
          <w:szCs w:val="28"/>
        </w:rPr>
        <w:t xml:space="preserve">: поэма, басня, баллад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Жанры лирики</w:t>
      </w:r>
      <w:r>
        <w:rPr>
          <w:sz w:val="28"/>
          <w:szCs w:val="28"/>
        </w:rPr>
        <w:t>: ода, элегия, послание, эпиграмма, пес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Жанры драмы</w:t>
      </w:r>
      <w:r>
        <w:rPr>
          <w:sz w:val="28"/>
          <w:szCs w:val="28"/>
        </w:rPr>
        <w:t>: трагедия, комедия, драма, мелодрама, фарс, водевил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ман.</w:t>
      </w:r>
      <w:r>
        <w:rPr>
          <w:sz w:val="28"/>
          <w:szCs w:val="28"/>
        </w:rPr>
        <w:t xml:space="preserve"> Жанровая сущность. Жанровые структуры и каноны. Роман авантюрный, исторический, психологический, криминальный, костюмно-исторический, разов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. Единство формы и содержания художественного произ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произведение как индивидуально-авторское творение писателя. Воплощение замысла автора в форме (род, жанр, организация речи, построение текста и т.д.) Сюжет и композиция как содержательные формы литературного произвед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южет</w:t>
      </w:r>
      <w:r>
        <w:rPr>
          <w:sz w:val="28"/>
          <w:szCs w:val="28"/>
        </w:rPr>
        <w:t xml:space="preserve"> как форма воспроизведения конфликтов. Сюжет и </w:t>
      </w:r>
      <w:r>
        <w:rPr>
          <w:b/>
          <w:sz w:val="28"/>
          <w:szCs w:val="28"/>
        </w:rPr>
        <w:t>фабула</w:t>
      </w:r>
      <w:r>
        <w:rPr>
          <w:sz w:val="28"/>
          <w:szCs w:val="28"/>
        </w:rPr>
        <w:t>. Ситуация, конфликт, интрига. Развитие конфликта: завязка, перипетии, кульминация, развязка. Внесюжетные эпизоды. Сюжетные линии. Пролог, экспозиция, эпилог. Сюжетное обрамл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позиция как общее построение литературного произведения, сюжета и определенная система раскрытия отношений персонажей. Художественная деталь как компонент сюжета и композиции. Лирические отступления и вставные эпизоды. Внешняя композиция: деление на части, главы. Эпиграфы. Название произведения и отдельных глав, посвящение, предисловие. Организация концовки текста (развязка, эпилог, открытый финал). Основные стороны и функции художественной речи как формы литературного произведения. Виды переносного употребления слов. Виды тропов (метафора, метонимия, перифраз, сравнение, олицетворение, эпитет, оксюморо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онационно-синтаксическая выразительность художественной речи. Риторические фигуры, инверсия, антитеза, эллипсис, повторы, синтаксический параллелизм, град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ая организация художественной речи и стихотворная поэтика. Стих, виды стоп, размер, рифма, ее виды. Синтаксически-тематическая законченность строф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есный текст произведения как эстетически организованное целое, как форма существования художественного м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Основные закономерности литературного процесса. Понятие творческого мет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процесс в контексте культурно-исторического развития. Понятие художественной системы, творческого метода, стиля, литературного направления и течения. Стиль писателя (идейные позиции, круг характеров, сюжетов, своеобразие язы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е своеобразие литературы, обусловленное ее связью с историей общества. Литературные традиции и новаторство. Литературный процесс и чита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литература, род, жанр; эпос, лирика, драма; сказка, песня, былина, очерк, рассказ, новелла, эссе, повесть, роман, эпопея, поэма, басня, баллада, элегия, ода, эпиграмма, трагедия, комедия; сюжет, фабула, композиция, завязка, кульминация, развязка, пролог, эпилог, художественная деталь; тропы (метафора, метонимия, сравнение, эпитет, олицетворение, перифраз, оксюморон); инверсия, антитеза, градация, эллипсис; стих; стопа, строфа, рифма, размер; дактиль, амфибрахий, анапест, ямб, хорей; творческий метод, стиль, литературное направление, т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рода, жан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родов, жанров литературы, их основных особ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сюжета, фабулы, композиции, их составля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тропов, синтаксических фиг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 стихотворной поэтики (размер, рифма, стоп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ятие художественной системы, творческого метода, авторского стиля, литературного   на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родовой, жанровой специфики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делять сюжетные линии и композиционные особенности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художественный метод, индивидуальный стиль писателя, авторскую   пози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анализировать лирическое произведение – тропы, рифма, синтаксическая и  ритмическая организация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жанровых особенностей сказки и рассказа, элегии и баллады, трагедии и комедии в сопоставлении (на примере избранных произведений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Анализ лирического произведения на предмет воплощения замысла автора в форме (тема, лирический герой, строфа, рифма, размер, тропы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этапы истории развития литературы (русской и зарубежной). Литературные на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Русская литерату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евнерусская литература, литература средневековья, нового времени (с 17 века). Эпоха Просвещения (18 век)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правления и течения литератур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Классицизм (Н.Новиков, Карамзин, М.Ломоносов, Тредиаковский, Д.И.Фонвизин,  Княжнин, Радищев, Державин)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Сентиментализм (Карамзин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Романтизм 19 век. (В.А.Жуковский, Е.А. Баратынский, Рылеев, Бестужев,  Вяземский, П.Чаадаев, А.С.Пушкин, М.Ю.Лермонт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Реализ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Критический реализм (Н.В.Гоголь, А.Н.Островский, Н.А.Некрасов, М.Е.Салтыков- Щедрин и др.)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век, 1-я полови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Пролетарская литература (Горький, Серафимович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Поэзия серебряного века (символизм, акмеизм, футуриз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Реализм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 век, 2-я полови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Реализм (В.Астафьев, А.Варламов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Постмодернизм (А.Битов, В.Пелевин и др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Конец ХХ – нач. </w:t>
      </w:r>
      <w:r>
        <w:rPr>
          <w:sz w:val="28"/>
          <w:szCs w:val="28"/>
          <w:u w:val="single"/>
          <w:lang w:val="en-US"/>
        </w:rPr>
        <w:t>XXI</w:t>
      </w:r>
      <w:r>
        <w:rPr>
          <w:sz w:val="28"/>
          <w:szCs w:val="28"/>
          <w:u w:val="single"/>
        </w:rPr>
        <w:t xml:space="preserve"> в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Неонатурализ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Неосентиментализм (Л.Улицкая, М.Палей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Постреализм (Л.Петрушевская, С.Довлатов, В.Шаров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 Зарубежн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тература древнего мира (античная Греция, Рим, Египе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тература средневековья (Данте, Петрарка, Бокаччо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5-17 в.в.</w:t>
      </w:r>
      <w:r>
        <w:rPr>
          <w:sz w:val="28"/>
          <w:szCs w:val="28"/>
        </w:rPr>
        <w:t xml:space="preserve"> Эпоха Возрождения. Ренессанс. (Ф.Рабле, В.Шекспир, М.Сервантес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8 в</w:t>
      </w:r>
      <w:r>
        <w:rPr>
          <w:sz w:val="28"/>
          <w:szCs w:val="28"/>
        </w:rPr>
        <w:t>. Новое время. Эпоха Просвещ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Классицизм (Ж.Б.Мольер, Вольтер, И.В.Гет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Романтизм (Г.Гейне, Д.Байрон, Ф.Шиллер, В.Гюго, Гофман и др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 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Декаданс (Г.Флобер, Г.Мопасса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Реализм (Стендаль, О.Бальзак, Ч.Диккенс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Натурализм (Э.Золя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= Символизм (фр. поэт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Неоромантизм (Р.Киплинг, Стивенс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Импрессионизм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0 век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Сюрреализм (А.Бретон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Экзистенциализм (А.Камю, Ж.Сартр, Г.Маркес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= Постмодерниз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овая литература (романы карьеры, хроники и др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литературное направление, течение; классицизм, сентиментализм, романтизм, реализм, символизм, акмеизм, футуризм; античная литература, Ренессанс, постмодернизм, экзистенциа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особенностей периодов развития русской и зарубеж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направлений русской и зарубежной литературы, предста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соотносить творчество писателя и литературное на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ыявлять основные черты периода, направления, течения в произве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тличать особенности направления в русской и зарубежной литературе (классицизм, романтизм, реализ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Выявление основных особенностей литературного направления в произведении   избранного ав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ворчество крупнейших писателей, анализ основных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ма 4.1. Классиц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сицизм как литературное направле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собенности классицизма, культ разума, торжество добродетели, обращение к античности, гражданская проблематика, принцип трех единств, деление на высокие и низкие жанры. Задача русских писателей-классицистов – «просвещение»  царей. Учение М.В.Ломоносова о трех «штил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Ж.-Б.Моль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.-Б.Мольер(1622-1673) как представитель французского классицизма. Сведения о жизни писателя. Комедия как драматический жанр. Комедия Ж.-Б.Мольера «Мещанин во дворянстве». Анализ построения, сюжета, композиции. Проблематика, система образ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комедий (по выб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.Р.Держа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Р.Державин (1743 -1846) – поэт, осуществивший поворот литературы к земной жизни. Независимость общественной позиции. Классические и реалистические элементы в творчестве поэта. Великолепие красок, выразительность стиля, бытовые детали в стихотворениях. Философские произведения Державина. Ода «Бог». Охват вселенной, видение ее бесконечности в малом, соотнесение величия божества с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жизни и смерти, вечности и быстротечности, божественного и человеческого в философской лирике («На смерть князя Мещерского», «Лебедь», «Река времен…»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4.2. Сентимента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нтиментализм как литературное течение конца 18 – начала 19 века. Изображение человеческой психологии, преувеличенная чувствительность героев, идеализация действительности, культ нравственной чистоты в произведениях писателей – сентименталистов. Жанры: сентиментальная повесть, послание, путевые заметки, элегия, народная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.М.Карамзин (1766-1826). </w:t>
      </w:r>
      <w:r>
        <w:rPr>
          <w:sz w:val="28"/>
          <w:szCs w:val="28"/>
        </w:rPr>
        <w:t>«Бедная Лиза» как произведение сентиментализма. Внимание к внутреннему миру простого человека. Язык повести. Лиза – русский облик «естественного человека» (Ж.Ж.Русс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ь «Наталья, боярская дочь». «Письма русского путешественника». Сосредоточенность не на законах истории, а на «законах»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4.3. Романтиз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антизм как литературное течени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Отличительные черты: культ свободы необычность характеров и обстоятельств, интерес к экзотике, поединок личности и судьбы, несогласие романтического героя с окружающим, стремление к идеалу, к абсолютной свободе. Жанры: роман, повесть, баллад, поэма, эле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ж.Г.Байрон (1778-182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аин», «Поломничество Чайльд Гарольда». «Мировая скорбь», пессимистичное мировоззрение и устремленность к совершенному миру. Благородство, одухотворенность, одиночество романтического героя. Максимальное проявление высших человеческих качеств в условиях «вне мира повседнев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.Ю.Лермонтов (1814-1841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фликт с действительностью в произведениях Лермонтова как злой рок. Тема романтического избавления: фантастическая греза о блаженном состоянии полужизни – полусна – полусмер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«Демон» как романтическая философская поэма. Противоречие Демона: воплощение зла и стремление восстановить утраченную гармонию; презрение к миру и попытка возвратиться к нему. Демон и Бог. Трагедия одиноче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 Демона в живописи и музы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4.4. Реализ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итературное течение, появившеес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ой принцип реализма – наиболее полное и верное отображение действительности посредством типизации. Конфликт герой – общество, изображение характеров и событий в развитии, внимание к деталям, исторически конкретное общество. Эпоха,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ры: роман, повесть, поэма, рассказ, элегия, сатира, исторические хроник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и де Мопассан (1850-18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ияние натуралистической школы на творчество писателя. Отношение Мопассана к социальной действительности (романы «Жизнь», «Милый друг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еллы. Тематика, проблематика. Темы войны и любви. Одинаково выразительное изображение светского общества, нравов буржуа, крестьянск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елла «Пышка». Изображение современного Французского общества в миниатюре (буржуазия, аристократия, монахини, проститутка). Раскрытие темы нравственной чистоты, совести, подлости и патри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еллы Э.Зо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.С.Пушкин (1799-183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шкин – прозаик. Особенности реализма писателя: народность, историзм, гуманистические идеи, энциклопедизм. А.Григорьев о Пушкине. Творческие поиски и эксперименты писателя в области языка, стиля: глагольная стихия, принцип соразмерности и сообразности, демократизация языка художественных произведений, «мысли и мысли», отсутствие пышных эпитетов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ь «Пиковая дама». Проблематика. Психологическая глубина изображения героев. Философские размышления о роли судьбы в жизни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4.5. Критический реализ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явление течения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России. Правдивый анализ социальной действительности, разоблачение социальных пороков и противоречий, демократическая ориентация, утверждение положительного социального идеала, вера в возвышение,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.С.Лесков (1831-189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сть писателя, художественный мир. Национальный характер писателя: народ –носитель нравственного начала, духа, культуры, действующая сила истории («Левша»). Повесть «Очарованный странник». Смысл названия. Особенности композиции, жанра. Традиции житийной литературы. Портрет, характер, мировоззрение Флягина. Образ повествователя. Смысл назв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ь «Леди Макбет Мценского у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Зощенко (1894-1958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зненный и творческий путь писателя. Критика о писателе. Юмор и сатира Зощенко. Особенности стиля, авторской манеры, языка (сжатое письмо, короткая фраза, имитация простой реч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казы. Герои, темы: жилищный кризис, бюрократизм, волокита, взяточничество, обывательские черты. Рассказы: «Аристократка», «Баня», «Кризис», «Прелести культуры», «Операция», «Гости», «Неравный брак», «История болезни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 гибели человеческого в челове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ентиментальные повести». Ведущая тема – косность российской действительности. Желание писателя перестроить человека, заставить переосмыслить себя. Повести: «Коза», «Люди», «О чем пел соловей»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.М.Шукшин (1929-1974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зор творчества. Юмор, народность языка в рассказах. Своеобразие сюжета, открытый финал. Многообразие характеров и жизненного материала. Потребность героя в «духовной» исповеди. Человек с «чудинкой» как характерный герой Шукшина. Стилистические особенности расск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: «Чудик», «Микроскоп», «Солнце, старик и девушка», «Волки», «Дядя Ермолай», «Космос, нервная система и шмат сала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4.6. Постреал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реализм как творческий метод начала 90-х гг. ХХ в. Принцип относительности, открытость авторской позиции по отношению к миру, достижимость истины. Связь человека с настоящим и прошлым, с биографиями и судьбами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.Петрушевская (193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орческий путь писателя. Особенности авторского стиля: в основе сюжета-пограничная ситуация в момент жизненного выбора героя; закон жизни – абсурдность; тяготение к обобщению героев; трагифарсовые черты сюжета, его незавершенность, иррациональная алог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 из цикла «Реквием», книги «По дороге бога Эроса». Рассказ «Дама с собаками». Особенности композиции и стилистической организации текста. Соотношение позиции автора и рассказчика. Специфика решения «вечных» 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ссовая литература зарубеж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нры и формы (роман, карьеры, «розовый» роман, исторический роман, боевик, семейная хроника). Общие темы, сюжеты, герои. А.Хейли «Аэропорт»; Э.Сигал «История любви»; Митчелл «Унесенные ветром» и 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.Довлатов (1941-199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втор, рассказчик, герой в произведениях Довлатова. Трансформация биографии писателя в художественных рассказах. Особенности повествования: отбор деталей и подробностей, повествовательные повторы и композиционные рифмы, ритмико-интонационная организация текста («Слова – моя профессия». С.Довлатов). Соотношение комического и трагического. Ориентация на поэтику А.П.Чех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ы: «Номенклатурные полуботинки», «Представление», фрагменты из книг. «Соло на ундервуде» и «Соло н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.7. Постмодерниз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енности: незавершённость, цитация, гипертекст и друг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 Аку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ка палимпсеста. Романы: «Азазель», «Турецкий гамбит», «Коронация» и др. Особенности построения сюжета. Образ Эраста Фанд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тение, анализ романа Акунина (по выбор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классицизм, сентиментализм, романтизм, реализм, критический реализм, постреализм,  постмодернизм; народность, историзм, энциклопедизм; цитация, гипертекст, палимпсест; комическое и трагическ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сновных особенностей периодов литератур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литературы (классицизм, сентиментализм, романтизм, реализм,   критический реализм, постреализм, постмодерниз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ние о жизни и творчестве писателей (темы, мотивы, образы);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о литературном произведении как художественном единстве (сюжет, композиция,   жанровые и стилевые особен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>- понимание общечеловеческого и конкретно-исторического значения художественных   произвед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м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особенности трех выделяемых периодов литератур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аправления и школы литературы серебряного 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оретико-литературные терм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южетные линии и композиционные особенности изучаем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дейно-тематические особенности художествен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одовую, жанровую специфику художественного произведения в связи с   художественной стратегией автора;</w:t>
      </w:r>
    </w:p>
    <w:p>
      <w:pPr>
        <w:pStyle w:val="Normal"/>
        <w:jc w:val="both"/>
        <w:rPr/>
      </w:pPr>
      <w:r>
        <w:rPr>
          <w:sz w:val="28"/>
          <w:szCs w:val="28"/>
        </w:rPr>
        <w:t>- самостоятельно определять стратегию изучения произведения в зависимости  от   художественного метода, индивидуального стиля художника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основными теоретико-литературными терминами в практической 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нализ языка поэзии Державина Г.Р. (богатство языка, интонаций, сочетание стилей,     образное использование просторечных сл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иза как прототип героинь русской литературы, обманутых и оскорбленных.  Сопоставление героинь произведений А.С.Пушкина, Ф.М.Достоевского, И.С.Тургенева     с образом Л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Романтическое изображение Кавказа в лирике и рисунках М.Ю.Лермонтова. Анализ    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Пиковая дама» А.С.Пушкина. Анализ произведения (особенности стиля – лексика,     синтаксис, изобразительные средства; детали, способы выражения авторской пози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мплексный анализ рассказа В.М.Шукшина (по выбору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Выявление литературных и мифологических реминисценций в рассказ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Петрушевской («Элегия», «Новые Робинзоны», «Теща Эдипа», цикл «Песни      восточных славян» и др. – по выбо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.Основная литератур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литературоведение /Под ред. Л.В.Чернец. –М., 2000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й словарь литературоведческих терминов./Под ред. Кожевникова В.М., Николаева П.А. – М., 1987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чина Т.Г. Современный отечественный литературный процесс. 11 кл.: уч. пособие (Элективные курсы). –М.: Дрофа, 2006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йдерман Н.Л., Липовецкий М.Н. Современная русская литература: в 2 т. –М., 2003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тературоведческий словарь./Под ред. Б.С.Бугрова, М.М.Голубкова, 3-е изд. –М., 2001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л.: Учебник для общеобразовательных учреждений. В 2-х ч./ Под ред. Г.Н.Ионина. –М.:Мнемозина, 2001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ХХ в.: 11 кл.: Практикум/ А.А.Кунарев, А.С.Карпов, О.Н.Михайлов и др. –М., 2000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ая литература ХХ в.: Учебник-практикум для общеобразовательных учреждений/Под ред. Ю.И.Лысого –М., 200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зарубежное литературоведение: Концепции, школы, термины: Энциклопедический справочник/ Под ред. И.П.Ильина, Е.А. Цурганова. –М., 1996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sz w:val="28"/>
          <w:szCs w:val="28"/>
        </w:rPr>
        <w:t>5.2.Дополнительная литерату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бдуллаева З. Между зоной и островом. О прозе С.Довлатова// Дружба                  народов.1996. № 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рамович Г.Л. Введение в литературоведение. Хрестоматия/ Под ред. П.А.Николаева, изд. 2-е –М., 198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йхенвальд Ю.И. Карамзин//Силуэты русских писателей. –М., 19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еева Г.Т. Творчество Н.С.Лескова. –Иркутск, 199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ухтина В.А. Проза В.М.Шукшина. –М., 198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ткин Л.М. Итальянские гуманисты: Стиль жизни, стиль мышления. –М., 197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чаров С.Г. Поэтика Пушкина: Очерки. –М., 197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нслов В.В. Эстетика романтизма. –М., 196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ноградов В.В. Стиль «Пиковой дамы»//Виноградов В.В. О языке художественной прозы. –М., 198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ов И.Ф. Теория литературы. –М., 199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й Н.К. Проза Пушкина: Поэтика повествования. –М., 198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н В.Ф. Василий Шукшин: штрихи к портрету. –М., 1993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ревич А.М. Романтизм в русской литературе. –М., 198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ыдова Т.Т. Сумерки реализма (о прозе Л.Петрушевской)// Русская словесность, 2002 № 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ин С. Детектив, который не боится стать чтивом.//Новое литературное обозрение. 2000. № 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ятковский А. Поэтический словарь. –М., 196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ов В. Василий Шукшин. –М., 199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вин В.И. Творческий путь М.Ю.Лермонтова. –М., 197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четкова Н.Д. Литература русского сентиментализма: Эстетические и художественные искания. –СПб, 199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жнев А. Проза Пушкина. –М., 196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энциклопедический словарь /Под ред. Кожевникова В.М., Николаева П.А. –М., 198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тман Ю.М. Александр Сергеевич Пушкин. –Л., 198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тман Ю.М. Карамзин. –СПб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тман Ю.М. Массовая литература как историко-культурная проблема//Лотман Ю.М. Избр. Статьи: В 3 т. –Таллин, 1992. Т.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ыгина Н.М. Тюремная повесть С.Довлатова.//Русская словесность. 1996. №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кович В.М. Пушкин и Лермонтов в истории русской литературы. –СПб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сквичева Г.В. Русский классицизм. –М., 198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ы теории стиха/ Под ред. В.Е.Холшевникова. –Л., 198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льхритудова Е. «Демон» как философская поэма// творчество М.Ю.Лермонтова. –М.; Л., 196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днева Н.Г. Романтика в русском критическом реализме (вопросы теории). –М., 198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тов Н. Пушкин. –Л., 199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авникова О. Петрушевская и пустота//Вопросы литературы. 2000. Март-апрел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лярова И.В. В поисках идеала: творчество Н.С.Лескова. –Л., 197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хих И. Сергей Довлатов: время, место, судьба. –М.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мофеев Л.И. Основы теории литературы. –М.:Просвещение, 197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машевский Б.В. Теория литературы. Поэтика. –М., 199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поров В.Н. «Бедная Лиза» Карамзина. Опыт прочтения. –М., 198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 О.И. Основы русского стихосложения. –М., 1997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 О.И. Основы русского стихосложения. Метрика и ритмика. –М., 199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лизев В.Е. Литературные направления и стили /Под ред. П.А.Николаева, Е.Г.Рудневой. –М., 197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лизев В.Е. Теория литературы. –М., 200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анян Л.А. Поэтика Лермонтова. Аспекты мифопоэтики. –Кемерово, 198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асевич В. Державин. –М., 198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ец Л.В. Литературные жанры. –М., 198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рлихман З. Муляж на фоне миража (о Б.Акунине).// Родина. 2001.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вопросов к зачёт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литературы как вида искус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функции литерату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олькло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жанры фольклора, раскройте один из ни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архетипических мотивов в литератур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3 рода литературы, дать им определен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эпоса, их отличительные особен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драмы. Охарактеризуйте кратко каждый из ни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виды лирики, привести приме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ать определение теме, идее художественного произвед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сюжет художественного произведен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абул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элементов сюжета, выявите их в одном произвед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мпозиция художественного произведен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овите внесюжетные элементы композиции и их роль в художественном произвед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ва роль языка в художественном произведени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кройте смысл тропов: эпитет, сравнение, метафора, метонимия, олицетворение, гипербола, литота, аллегория. Привести по 2-3 примера на каждый тро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итм? Объясните на пример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топа? Вычлените в конкретной поэтической стро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тих, строф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рифме. Какие типы рифм вы знаете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тихотворные разме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хорея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ямба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дактиля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амфибрахия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анапеста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творческого мет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стиль писателя? Приведите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литературного направления и течения. Привести пример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основные этапы истории развития русск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литературные направления, представи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основные этапы истории развития зарубежной литератур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направления, представи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цизм как литературное направлени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комедий Ж.-Б.Мольера. Проблематика, система образов комедии «Мещанин во дворянств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е и реалистические элементы в творчестве Г.Р.Держави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основные вопросы философских произведений Г.Р.Держави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нтиментализм, основные особенности, жанр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имание к внутреннему миру простого человека, к «законам» сердца в повести Карамзина «Бедная Лиз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тизм как литературное течение 18-19 в.в. Отличительные черты, романтический герой, темы, жан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.Г.Байрон. «Паломничество Чайльд Гарольда». Герой «вне мира повседневности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.Ю.Лермонтов. «Демон». Противоречия героя. Трагедия одиноче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м. Основные принципы, жанр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 де Мопассан. Влияние натуралистической школы. Тематика, проблематика новел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ие темы нравственной чистоты, совести, патриотизма в новелле «Пышка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еализма А.С.Пушкина. Язык, стиль писа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есть «Пиковая дама». Философия, проблемат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ический реализм в Росси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С.Лесков. Повесть «Очарованный странник». Особенности жанра, композиции. Образ повествовател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тира М.Зощенко. Особенности стиля, языка. Анализ рассказа (по выбору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ы В.М.Шукшина. Своеобразие сюжета, характеров. Стилистические особенности (на примере рассказ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еализм как творческий метод. Основные особенности, представител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Петрушевская. Особенности авторского стиля. Темя, герои рассказ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  «Дама с собаками». Композиция, стиль, «вечные» т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ствования в рассказах С.Довлатова. Соотношение комического и трагического (на примере рассказ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модернизм. Особенности изображения реальности. Гипертекс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Акунин. Особенности стиля, техника палимпсеста. Роман «коронация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 Фандорина в романах Акуни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амостоятельно изученного произведения (новеллы Э.Золя, романы Б.Акунина, массовая литература  зарубежья)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Ñòèëü2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31:00Z</dcterms:created>
  <dc:creator>METODIST</dc:creator>
  <dc:description/>
  <cp:keywords/>
  <dc:language>en-US</dc:language>
  <cp:lastModifiedBy>Юлия</cp:lastModifiedBy>
  <cp:lastPrinted>2008-10-21T10:40:00Z</cp:lastPrinted>
  <dcterms:modified xsi:type="dcterms:W3CDTF">2012-06-05T17:57:00Z</dcterms:modified>
  <cp:revision>36</cp:revision>
  <dc:subject/>
  <dc:title/>
</cp:coreProperties>
</file>