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Моя Родина- Россия.</w:t>
      </w:r>
    </w:p>
    <w:p>
      <w:pPr>
        <w:pStyle w:val="Style15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мероприятия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ое слово учител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обрый день, ребята! Сегодня у нас с вами будет очень интересный разговор. Но тему  нашего сегодняшнего разговора вы узнаете, когда разгадаете кроссворд. Все готовы? Улыбнитесь друг другу и начнем!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1. Разгадывание кроссворда и отгадывание темы мероприятия (Приложение 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лучилось слово «Родина»)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Правильно! Молодцы! (</w:t>
      </w:r>
      <w:r>
        <w:rPr>
          <w:b/>
          <w:sz w:val="28"/>
          <w:szCs w:val="28"/>
        </w:rPr>
        <w:t>на доске слово «Родин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ую землю, любимую зем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мы родились и жив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одиной свет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одиной ми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одиной нашей зовем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ихотворение З.Александровой читают подготовленные заранее ученик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Ученик  1:</w:t>
      </w:r>
      <w:r>
        <w:rPr>
          <w:sz w:val="28"/>
          <w:szCs w:val="28"/>
        </w:rPr>
        <w:t xml:space="preserve">        Если скажут слово- Родина,     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разу в памяти встает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тарый дом, в саду смородина,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олстый тополь у ворот.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У реки березка- скромница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ромашковый бугор…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другим, наверно, вспомниться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вой родной московский двор.    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В лужах первые кораблики,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д скакалкой топот ног,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большой соседней фабрики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ромкий радостный гудок.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Золотая целина…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ина бывает разная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Но у всех она од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еседа: «Как вы понимаете слово «Родина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вы, ребята, как понимаете слово Родина? Что Родина для каждого из вас? (Учитель передает веточку березы детям, и они, передавая эту ветку, произносят одно слово, которое олицетворяет для них Родину: это леса, поля, луга, деревья, небо, облака,  родное село, дом, двор, родители, друзья и т.д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:</w:t>
      </w:r>
      <w:r>
        <w:rPr>
          <w:sz w:val="28"/>
          <w:szCs w:val="28"/>
        </w:rPr>
        <w:t xml:space="preserve">      Что мы Родиной зовем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Дом, где мы с тобой растем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И березки у дороги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По которой мы 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  2:</w:t>
      </w:r>
      <w:r>
        <w:rPr>
          <w:sz w:val="28"/>
          <w:szCs w:val="28"/>
        </w:rPr>
        <w:t xml:space="preserve">  Что мы Родиной зовем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олнце в небе голубом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 душистый, золотистый хлеб,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Хлеб за праздничным столом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Ученик  3:</w:t>
      </w:r>
      <w:r>
        <w:rPr>
          <w:sz w:val="28"/>
          <w:szCs w:val="28"/>
        </w:rPr>
        <w:t xml:space="preserve">   Что мы Родиной зовем?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Край, где мы с тобой живем,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И рубиновые звезды-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Звезды мира над Кремл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Как называется наша страна? </w:t>
      </w:r>
      <w:r>
        <w:rPr>
          <w:b/>
          <w:sz w:val="28"/>
          <w:szCs w:val="28"/>
        </w:rPr>
        <w:t>(Россия или Российская  Федерация)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3.Рассказ учителя о России с применением физической карты России</w:t>
      </w:r>
      <w:r>
        <w:rPr>
          <w:b/>
          <w:sz w:val="24"/>
          <w:szCs w:val="24"/>
        </w:rPr>
        <w:t>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Россия – самая большая страна на свете. Посмотрите на карту. Ни одно государство не имеет такой большой территории и такой длинной границы. Границы России проходят и по суше, и по воде.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много разных стр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 одна стр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белых льдов до теплых р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инулась она.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Посмотрите, на карте много голубого цвета. Это реки, моря и озера. Очень красива и богата наша стра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азгадывание ребусов, в которых зашифрованы названия городов Росси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ие прекрасные города есть в нашей России. Какие города вы знаете?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 вам предлагаю разгадать ребусы, в которых зашифрованы названия городов </w:t>
      </w:r>
      <w:r>
        <w:rPr>
          <w:b/>
          <w:sz w:val="28"/>
          <w:szCs w:val="28"/>
        </w:rPr>
        <w:t>(Приложение 1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ив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Показать большой пал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ид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 Ходьба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еж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 Бег на мес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чью сп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 Руки «лодочкой» под ще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береш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д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шал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 Надуть щеки и стукнуть по н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гроз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7.Знакомство с государственными символам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 Каждая страна имеет свой герб, флаг и гимн. Они являются государственными символами. Слово «символ» в переводе означает знак, пароль, сиг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>:   Имеет флаг, и гимн, и герб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Российская держава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И, как и все символы, они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Жизнь нашу отраж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рассмотрим герб нашей стра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ерб</w:t>
      </w:r>
      <w:r>
        <w:rPr>
          <w:sz w:val="28"/>
          <w:szCs w:val="28"/>
        </w:rPr>
        <w:t>- это отличительный знак государства, города, рода, изображаемый на флагах, монетах и других официальных документах. (Показывает монету.) Слово «герб» означает «наследство». В нем отражена история. Давайте рассмотрим наш герб. Что на нем изображено? ( Рассматривают гер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ш герб.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Различным образом державы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Свои украсили гербы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леопард, орел двуглавый,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И лев, встающий на дыбы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Таков обычай был старинный-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Чтоб с государственных гербов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Грозил соседям лик звериный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Оскалом всех своих зубов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То хищный зверь, то птица злая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Подобье потеряв свое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Сжимает в лапах, угрожая,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Разящий меч или коп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олотой двуглавый орел изображен на фоне красного цвета. Правой лапой орел сжимает скипетр. В его левой лапе – держава. Над головами орла мы видим короны. Скипетр – жезл, украшенный затейливой резьбой, золотом и драгоценными камнями.</w:t>
      </w:r>
    </w:p>
    <w:p>
      <w:pPr>
        <w:pStyle w:val="Normal"/>
        <w:rPr/>
      </w:pPr>
      <w:r>
        <w:rPr>
          <w:sz w:val="28"/>
          <w:szCs w:val="28"/>
        </w:rPr>
        <w:t>Держава 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России. Крылья орла похожи на солнечные лучи, а сама птица – на солнце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На груди орла помещен красный щит с изображением всадника. Это – святой Георгий Победоносец. Он на белом коне. За его плечами развивается синий плащ. В правой руке у него серебряное копье, которое помогло ему победить дракона. Ужасный. Черный змей – это символ зла. Он повержен героем. Верный конь воина топчет дракона копытами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Герб России символизирует красоту и справедливость, победу добра над злом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Георгий Победоносец почитался как герой и как святой покровитель воинов, защитников     Отечества. Образ его изображали на иконах. В некотором царстве – государстве случилось несчастье, напал на него лютый змей – дракон. Поселился он в темной пещере на берегу моря. Огнем жег он землю. Разрушал дома. Взмолились жители того государства. Змей же потребовал, чтобы его кормили досыта свежим мясом. Но чудовище было прожорливым и вскоре не осталось ни у кого ни овец, ни коров, ни коз – все съел змей. Тогда велел змей приводить каждый день приводить  к нему человека на съедение. Бросили жребий, и выпало идти царской дочери. Привели ее на берег и оставили там. В это время проезжал Егорий Храбрый на добром коне. Не мог он оставить  царевну в беде сразился со змеем и победил ег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Еще один важный символ нашего государства – </w:t>
      </w:r>
      <w:r>
        <w:rPr>
          <w:b/>
          <w:sz w:val="28"/>
          <w:szCs w:val="28"/>
        </w:rPr>
        <w:t>фла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2:</w:t>
      </w:r>
      <w:r>
        <w:rPr>
          <w:sz w:val="28"/>
          <w:szCs w:val="28"/>
        </w:rPr>
        <w:t xml:space="preserve"> А флаг России - триколор,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лотнище в три цвет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нем яркой красной полосой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Страна наша воспета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оссии так заведено,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Что любят красный цвет давно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 зря ведь названы у нас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ощадь Красной, и изба.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 также девица кра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красный- это крас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 крови, и цвет жиз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цвет верности Отчиз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3</w:t>
      </w:r>
      <w:r>
        <w:rPr>
          <w:sz w:val="28"/>
          <w:szCs w:val="28"/>
        </w:rPr>
        <w:t>:Продолжим экскурс в стар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узнаем, по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флага есть еще 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значают цвета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й - Украины ц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- Белору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ы их объедин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жить в согла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рожденья есть у фл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авгу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ы страны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пожалуйста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лаг</w:t>
      </w:r>
      <w:r>
        <w:rPr>
          <w:sz w:val="28"/>
          <w:szCs w:val="28"/>
        </w:rPr>
        <w:t xml:space="preserve"> нашей страны тоже имеет свою историю. Много веков назад вместо флага люди использовали шест, привязывали к его верхушке пучки травы, веток или конский хвост. Назывался он стягом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отом стяги стали делать из ткани. Косой клин красного цвета прикрепляли к древку. Стяг развивался на ветру, придавая мужество и уверенность воинам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Затем на полотнищах стали изображать святых – «знамения». Так появилось слово «знамя». Знамена тогда были разных цветов. Их украшали богатые узоры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Наш российский флаг – трехцветный. Цвету придается особый смысл. Белый означает мир и чистоту совести, синий – небо, верность и правду, красный – огонь и отвагу.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нь 22 августа отмечается в нашей стране, как день Государственного флага Российской Феде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рактическая работа учащихся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готовить шаблоны флага. Дети, раскрашивая, повторяют значения цветов флаг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асто на праздниках, военных парадах мы слышим торжественную песню, называемую гимном.</w:t>
      </w:r>
      <w:r>
        <w:rPr>
          <w:b/>
          <w:sz w:val="28"/>
          <w:szCs w:val="28"/>
        </w:rPr>
        <w:t xml:space="preserve"> Гимн –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торжественная песня, исполняемая в особых, наиболее важных случа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 4</w:t>
      </w:r>
      <w:r>
        <w:rPr>
          <w:sz w:val="28"/>
          <w:szCs w:val="28"/>
        </w:rPr>
        <w:t>: Что такое гимн вооб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главная в стра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имне российском есть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сия- любимая наша стра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ей гордимся, России вер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ту на свете лучше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написал те Сергей Михал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ен и близок нам смысл эт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Александров ноты слож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над гимном так заверш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 слушаем молча и стоя всег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нам включают в момент торжеств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Гимн слушают стоя. Давайте и мы послушаем один куплет этой торжественной песни. Музыку для гимна написал Александр Васильевич Александров. Слова написал Сергей Владимирович Михал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(Звучит гимн, дети слушают, сто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гра «Собери пословицу о Родине»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Наш народ очень любит Родину. О Родине есть много пословиц и поговорок. Давайте вспомним некоторые из них. Попробуйте соединить части пословиц</w:t>
      </w:r>
      <w:r>
        <w:rPr>
          <w:b/>
          <w:sz w:val="28"/>
          <w:szCs w:val="28"/>
        </w:rPr>
        <w:t>. (Приложение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згадывание ребусов о Моск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 -  столица России. Столица- главный город государства, страны. А что является символом столицы нашего  с вами государства? (Кремль). А над Кремлем развевается государственный флаг – символ государ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Показ презентации о Москве и ее достопримечательност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день рождения фл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обозначает красный цвет флага?</w:t>
      </w:r>
    </w:p>
    <w:p>
      <w:pPr>
        <w:pStyle w:val="Normal"/>
        <w:rPr/>
      </w:pPr>
      <w:r>
        <w:rPr>
          <w:sz w:val="28"/>
          <w:szCs w:val="28"/>
        </w:rPr>
        <w:t>3. Что обозначает синий цвет флага?</w:t>
      </w:r>
    </w:p>
    <w:p>
      <w:pPr>
        <w:pStyle w:val="Normal"/>
        <w:rPr/>
      </w:pPr>
      <w:r>
        <w:rPr>
          <w:sz w:val="28"/>
          <w:szCs w:val="28"/>
        </w:rPr>
        <w:t>4. Что обозначает белый цвет фла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де можно увидеть государственный фла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каких зданиях нашего села развевается флаг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13.Подведение итогов.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 Ребята! Понравилась вам наша сегодняшняя беседа?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Что нового узнали о нашей стране?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 чем расскажете дом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Ро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Росси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России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ее тишину и по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о и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хлеб на ст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одное око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забытом с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Росс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е нам н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гите е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ечно ей бы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ей правдой и сил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ю нашей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Росси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России другой!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К.Синицы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</w:tblGrid>
      <w:tr>
        <w:trPr>
          <w:trHeight w:val="13185" w:hRule="atLeast"/>
        </w:trPr>
        <w:tc>
          <w:tcPr>
            <w:tcW w:w="9159" w:type="dxa"/>
            <w:tcBorders/>
          </w:tcPr>
          <w:p>
            <w:pPr>
              <w:pStyle w:val="Style15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цкая средняя общеобразовательная школа»</w:t>
            </w:r>
          </w:p>
          <w:p>
            <w:pPr>
              <w:pStyle w:val="Style15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43411 Брянская обл. Почепский район</w:t>
            </w:r>
          </w:p>
          <w:p>
            <w:pPr>
              <w:pStyle w:val="Style15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С. Семцы Пер. Школьны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Тел.: 5-42-13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неклассное мероприятие во 2 классе:</w:t>
            </w:r>
          </w:p>
          <w:p>
            <w:pPr>
              <w:pStyle w:val="Style15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«Моя Родина – Россия»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Автор:</w:t>
            </w:r>
            <w:r>
              <w:rPr>
                <w:sz w:val="28"/>
                <w:szCs w:val="28"/>
              </w:rPr>
              <w:t xml:space="preserve"> заместитель директора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 воспитательной работе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лова Н.В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емцы, 200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ценарный пла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Вступительное слово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1.</w:t>
            </w:r>
            <w:r>
              <w:rPr>
                <w:sz w:val="28"/>
                <w:szCs w:val="28"/>
              </w:rPr>
              <w:t xml:space="preserve"> Разгадывание кроссворда и отгадывание темы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Беседа: «Как вы понимаете слово «Родина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ассказ учителя о России с применением физической карты                                                                    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азгадывание ребусов, в которых зашифрованы названия городов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Знакомство с государственными символами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Практическая работа учащихся: раскрашивание шаблонов фла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Игра: «Собери пословицу о Родине».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Показ презентации о Москве и ее достопримечательност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. Викторина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ведение итогов.</w:t>
            </w:r>
          </w:p>
        </w:tc>
      </w:tr>
    </w:tbl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развивать познавательный интерес к своей Родине; дать основные понятия о    символах государства, о происхождении и истории российского флага и герба, об их функциональном предназначении, о символическом значении цветов и образов; воспитывать у учащихся уважительное отношение к символам своего государства, патриотические чувства, формировать чувство гордости за свою Родин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изображения флага и герба России, шаблоны флага для раскрашивания, монета с изображением герба, музыка гимна, пословицы о Родине, карта России, ребус, ветка березы, на доске – кроссворд, заготовки с ребусами о городах России и Москве, мультимедийный проектор, компьютер, презентация о Москв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8:29:00Z</dcterms:created>
  <dc:creator>Admin</dc:creator>
  <dc:description/>
  <cp:keywords/>
  <dc:language>en-US</dc:language>
  <cp:lastModifiedBy>OEM-Administrator</cp:lastModifiedBy>
  <cp:lastPrinted>2010-03-01T21:10:00Z</cp:lastPrinted>
  <dcterms:modified xsi:type="dcterms:W3CDTF">2012-06-05T18:35:00Z</dcterms:modified>
  <cp:revision>19</cp:revision>
  <dc:subject/>
  <dc:title/>
</cp:coreProperties>
</file>