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Put the verbs in brackets into the correct form of the past tens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Variant 1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1.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Jason </w:t>
            </w:r>
            <w:r>
              <w:rPr>
                <w:i/>
                <w:iCs/>
                <w:color w:val="468A95"/>
                <w:sz w:val="28"/>
                <w:szCs w:val="28"/>
                <w:lang w:val="en-US"/>
              </w:rPr>
              <w:t>………….</w:t>
            </w:r>
            <w:r>
              <w:rPr>
                <w:i/>
                <w:iCs/>
                <w:color w:val="3A9CBF"/>
                <w:sz w:val="28"/>
                <w:szCs w:val="28"/>
                <w:lang w:val="en-US"/>
              </w:rPr>
              <w:t xml:space="preserve">... </w:t>
            </w:r>
            <w:r>
              <w:rPr>
                <w:color w:val="000000"/>
                <w:sz w:val="28"/>
                <w:szCs w:val="28"/>
                <w:lang w:val="en-US"/>
              </w:rPr>
              <w:t>(return) home before the storm broke out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ophie</w:t>
            </w:r>
            <w:r>
              <w:rPr>
                <w:sz w:val="28"/>
                <w:szCs w:val="28"/>
                <w:lang w:val="en-US"/>
              </w:rPr>
              <w:t>………………………..</w:t>
            </w:r>
            <w:r>
              <w:rPr>
                <w:color w:val="000000"/>
                <w:sz w:val="28"/>
                <w:szCs w:val="28"/>
                <w:lang w:val="en-US"/>
              </w:rPr>
              <w:t>(paint) the walls all day before she finished them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A: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Sorry Mum, but I </w:t>
            </w:r>
            <w:r>
              <w:rPr>
                <w:i/>
                <w:iCs/>
                <w:sz w:val="28"/>
                <w:szCs w:val="28"/>
                <w:lang w:val="en-US"/>
              </w:rPr>
              <w:t>..............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drop) the glass o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he floor. B: Never mind. Just be careful next tim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dd often.................................(ride) horses whe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e was a boy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.......................................................(not/finish) my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unch when uncle Bill came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ara…………….(study)  psychology for two years before she joined our lab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ebbie ......................................(sing) in the school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hoir many years ago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y ...................................(sunbathe) for an hou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hen it ……………(start) to rai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She……………( cook)  for an hour when I ……………………..(come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We </w:t>
            </w:r>
            <w:r>
              <w:rPr>
                <w:i/>
                <w:iCs/>
                <w:sz w:val="28"/>
                <w:szCs w:val="28"/>
                <w:lang w:val="en-US"/>
              </w:rPr>
              <w:t>…………</w:t>
            </w:r>
            <w:r>
              <w:rPr>
                <w:color w:val="000000"/>
                <w:sz w:val="28"/>
                <w:szCs w:val="28"/>
                <w:lang w:val="en-US"/>
              </w:rPr>
              <w:t>(go) swimming every week when we were young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Put the verbs in brackets into the correct form of the past tens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Variant 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1.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ll ...........................................(write) a letter whe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is mother ………….(come) home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.......................................................(Lucy/pack) he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uitcase by the time you called her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................................................(you/wait) long whe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he boss announced that he couldn't see you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imon......................................(dance) when he fell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nd hurt his leg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A:........................................................(you/watch) the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rror film last night? B: Yes, but I...........................................(not/enjoy) i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fter Sarah.................................................(do) t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hopping, she had coffee with her friends at a caf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iz ................(clean) the windows when I ………………….(see) he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 </w:t>
            </w:r>
            <w:r>
              <w:rPr>
                <w:rStyle w:val="Emphasis"/>
                <w:sz w:val="28"/>
                <w:szCs w:val="28"/>
                <w:lang w:val="en-US"/>
              </w:rPr>
              <w:t>……………(take)</w:t>
            </w:r>
            <w:r>
              <w:rPr>
                <w:sz w:val="28"/>
                <w:szCs w:val="28"/>
                <w:lang w:val="en-US"/>
              </w:rPr>
              <w:t xml:space="preserve"> a walk in the park when a heavy thunderstorm suddenly broke out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tan .......................................(work) as a postm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or forty years when he retired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I ……</w:t>
            </w:r>
            <w:r>
              <w:rPr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en-US"/>
              </w:rPr>
              <w:t>……(.</w:t>
            </w:r>
            <w:r>
              <w:rPr>
                <w:iCs/>
                <w:sz w:val="28"/>
                <w:szCs w:val="28"/>
                <w:lang w:val="en-US"/>
              </w:rPr>
              <w:t xml:space="preserve">already, </w:t>
            </w:r>
            <w:r>
              <w:rPr>
                <w:bCs/>
                <w:iCs/>
                <w:sz w:val="28"/>
                <w:szCs w:val="28"/>
                <w:lang w:val="en-US"/>
              </w:rPr>
              <w:t xml:space="preserve">write) </w:t>
            </w:r>
            <w:r>
              <w:rPr>
                <w:iCs/>
                <w:sz w:val="28"/>
                <w:szCs w:val="28"/>
                <w:lang w:val="en-US"/>
              </w:rPr>
              <w:t>letters when you came.</w:t>
            </w:r>
          </w:p>
          <w:p>
            <w:pPr>
              <w:pStyle w:val="Normal"/>
              <w:spacing w:before="0" w:after="0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Put the verbs in brackets into the correct form of the past tens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Variant 3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1.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: 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(your neighbours/move) house yesterday?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: Yes, we......................................(help) them move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ir box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t ..................(rain) while I was waiting for the bus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children.................................................(finish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doing their homework by nine o'cloc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om ...........................................(look) for a job for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six months when he found one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u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san ........................(not/play) tennis yesterda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hy ......................................................(you/laugh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ll through your history lesson yesterday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hen I got to the garage, the mechanic...............................................(not/repair) my ca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rStyle w:val="Emphasis"/>
                <w:i w:val="false"/>
                <w:sz w:val="28"/>
                <w:szCs w:val="28"/>
                <w:lang w:val="en-US"/>
              </w:rPr>
              <w:t>……… (finish)</w:t>
            </w:r>
            <w:r>
              <w:rPr>
                <w:rStyle w:val="Emphasis"/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high school when the Great Depression struck the countr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st afternoon, while I </w:t>
            </w:r>
            <w:r>
              <w:rPr>
                <w:bCs/>
                <w:sz w:val="28"/>
                <w:szCs w:val="28"/>
                <w:lang w:val="en-US"/>
              </w:rPr>
              <w:t>…………..(do)</w:t>
            </w:r>
            <w:r>
              <w:rPr>
                <w:sz w:val="28"/>
                <w:szCs w:val="28"/>
                <w:lang w:val="en-US"/>
              </w:rPr>
              <w:t xml:space="preserve"> my homework, my girlfriend Angela …………(</w:t>
            </w:r>
            <w:r>
              <w:rPr>
                <w:bCs/>
                <w:sz w:val="28"/>
                <w:szCs w:val="28"/>
                <w:lang w:val="en-US"/>
              </w:rPr>
              <w:t>call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..................................(live) in France for ten year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when I ……………….(meet) my husband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Put the verbs in brackets into the correct form of the past tens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Variant 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1. 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He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………………(work)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 xml:space="preserve">on the computer for an hour before she …………………(come) to help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im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 ............................................(drink) a glass of milk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every day when I was a child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  <w:lang w:val="en-US"/>
              </w:rPr>
              <w:t>Fortunately the rain ……………… (stop) before we……………..(leave) the house.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4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.........................................................(Julie/type) t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etters by the time her boss came to the office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5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e ........................................(watch) TV for half an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our when the doorbell ………………………..(ring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: A train.........................................(crash) last night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: I know. Luckily, all the passengers ...............................................(survive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7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s I </w:t>
            </w:r>
            <w:r>
              <w:rPr>
                <w:bCs/>
                <w:sz w:val="28"/>
                <w:szCs w:val="28"/>
                <w:lang w:val="en-US"/>
              </w:rPr>
              <w:t>…………….. (cut)</w:t>
            </w:r>
            <w:r>
              <w:rPr>
                <w:sz w:val="28"/>
                <w:szCs w:val="28"/>
                <w:lang w:val="en-US"/>
              </w:rPr>
              <w:t xml:space="preserve"> vegetables for a salad, the phone………………… (</w:t>
            </w:r>
            <w:r>
              <w:rPr>
                <w:bCs/>
                <w:sz w:val="28"/>
                <w:szCs w:val="28"/>
                <w:lang w:val="en-US"/>
              </w:rPr>
              <w:t>ring)</w:t>
            </w:r>
            <w:r>
              <w:rPr>
                <w:sz w:val="28"/>
                <w:szCs w:val="28"/>
                <w:lang w:val="en-US"/>
              </w:rPr>
              <w:t xml:space="preserve"> once agai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boys were frightened because they ....................................(not/be) on a plane before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.......................(play) the guitar when I was young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ut I don't any more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: ......................................(you/see) Kate yesterday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: Yes. We..............................(have) lunch together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swer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903"/>
        <w:gridCol w:w="38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return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writing, c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been paint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Lucy pack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opp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you been wait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d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as dancing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not finish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 you watch, didn’t enjo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studi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do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sing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cleaning, saw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sunbath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 tak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been cooking, cam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been worki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n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already writt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…move, help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been working, c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rain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ank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finish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stopped, le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been look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…typ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n’t pla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 watching, ra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re</w:t>
              <w:tab/>
              <w:t>laughing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ashed, surviv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n’t repair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 cutting. rang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finishe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n’t be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as doing, called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lived, m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 you see, had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41:00Z</dcterms:created>
  <dc:creator>Наташа</dc:creator>
  <dc:description/>
  <cp:keywords/>
  <dc:language>en-US</dc:language>
  <cp:lastModifiedBy>Наташа</cp:lastModifiedBy>
  <cp:lastPrinted>2012-03-04T11:28:00Z</cp:lastPrinted>
  <dcterms:modified xsi:type="dcterms:W3CDTF">2012-06-05T12:27:00Z</dcterms:modified>
  <cp:revision>11</cp:revision>
  <dc:subject/>
  <dc:title/>
</cp:coreProperties>
</file>