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 xml:space="preserve">« </w:t>
      </w:r>
      <w:r>
        <w:rPr>
          <w:b/>
          <w:sz w:val="40"/>
          <w:szCs w:val="40"/>
        </w:rPr>
        <w:t>В гостях у доктора вежливых наук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осуг для детей старшего дошкольно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культуры поведения у детей старшего дошкольного возраста. Расширение словарного запаса вежли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ение основных движений. Развитие внимания и сосредоточенности в выполнении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Здравствуйте дети! Все ли в сборе? Все ли тут? Оглянитесь! Посчитайтесь! Посмотрите! Догадайтесь! А потом скажите вслух, что вас жд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ас ждет досуг! (под музыку в зал заходит и здоровается со всеми доктор)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 вам, ребята, пришел в гости Доктор вежливых наук. Он хотел бы посмотреть на вас, какие вы добрые, вежливые, как умеете себя в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Я доктор вежливых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шел я к вам на ваш дос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 посмотреть и под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может помощь 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ам стоит только захот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перва подумать, не рев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Друг другу помощь оказ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лшебных слов не забы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справится с задачей этой,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воим я поделюсь секр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в сундучке лежит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будет отдан в тот же час!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 xml:space="preserve">Ребята, вы хотите узнать, что лежит в сундучке у доктора? 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Тогда вам предстоит пройти испытания! Для этого нам нужно поделиться на 2 команды: «Спасибо» и «Пожалуйс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делятся на 2 команды по типу расчета на 1-й,2-й, только говоря «спасибо» вместо1-й и «пожалуйста» вместо 2-й и становятся в команды друг напротив друга.</w:t>
      </w:r>
    </w:p>
    <w:p>
      <w:pPr>
        <w:pStyle w:val="Normal"/>
        <w:rPr/>
      </w:pPr>
      <w:r>
        <w:rPr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Замечательно! Как быстро вы поделились на 2 команды!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Есть у меня витамины, не простые, разноцветные (показывает детям жетон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е - самые силь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е – силы наполови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ие – очень слабы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от! Как вы будете стараться, такого цвета и получите витаминки. А для начала я угощу вас желтыми витаминками, чтобы вы набрались сил и к концу досуга получили только красные (раздает настоящие витамины и слушает, благодарят ли де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ятся эстафеты и задания для команд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«Становись!»</w:t>
      </w:r>
      <w:r>
        <w:rPr>
          <w:sz w:val="28"/>
          <w:szCs w:val="28"/>
        </w:rPr>
        <w:t xml:space="preserve"> (быстро раздеться, сложить аккуратно вещи на стул и построиться в шеренг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яется каждая команда, подводятся итоги и даются жетоны-витамины определен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«Пожалуйста»</w:t>
      </w:r>
      <w:r>
        <w:rPr>
          <w:sz w:val="28"/>
          <w:szCs w:val="28"/>
        </w:rPr>
        <w:t xml:space="preserve"> ОРУ со словом «пожалуйста». Дети выполняют упражнения только когда произнесут слово «пожалуйста». Подводятся итоги и даются жетоны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ановись в круг» </w:t>
      </w:r>
      <w:r>
        <w:rPr>
          <w:sz w:val="28"/>
          <w:szCs w:val="28"/>
        </w:rPr>
        <w:t>Дети под музыку  бегают по залу врассыпную, по окончанию - становятся в круг своей команды. Подводятся итоги, вручаются жетоны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пасибо – Пожалуйста». </w:t>
      </w:r>
      <w:r>
        <w:rPr>
          <w:sz w:val="28"/>
          <w:szCs w:val="28"/>
        </w:rPr>
        <w:t>Проводится игра с мячом в кругу. Ведущий бросает мяч ребенку, стоящему в кругу и произносит слово «пожалуйста», ребенок бросает обратно ведущему, говоря «спасибо» (с одной командой играет ведущий, с другой - доктор) Подводятся итог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капитанов «Назови хорошие поступки». </w:t>
      </w:r>
      <w:r>
        <w:rPr>
          <w:sz w:val="28"/>
          <w:szCs w:val="28"/>
        </w:rPr>
        <w:t>Дети в команде могут помогать, в случае заминки своего капитана. Подводятся итог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м башню».</w:t>
      </w:r>
      <w:r>
        <w:rPr>
          <w:sz w:val="28"/>
          <w:szCs w:val="28"/>
        </w:rPr>
        <w:t xml:space="preserve"> 1-й игрок  в команде бежит к коробке с кубиками, около которой стоит ведущий или доктор.  Ребенок должен вежливо попросить кубик и начать строить башню. Следующий игрок бежит после передачи эстафеты и выполняет то же задание.  Вариант: просто назвать любое вежливое слово. Выигрывает команда, построившая башню с помощью вежливых слов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тановись!».  </w:t>
      </w:r>
      <w:r>
        <w:rPr>
          <w:sz w:val="28"/>
          <w:szCs w:val="28"/>
        </w:rPr>
        <w:t>Дети быстро одеваются и становятся в шеренг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Молодцы, ребята! Я думаю, что вы справились со всеми заданиями, которые для вас приготовил доктор. Давайте подведем итоги( подсчитываются все жетоны по цвету, определяется команда – побед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Что ж, настало время посмотреть в мой сундуч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лежит, сейчас узна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на ус себе мота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нес я градусники ва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бы проверили вы сами свое здоров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н белый весь как снег, как ме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лодный лед, ни капельки теп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Хочу ,чтоб вы его согре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воим теплом  волшебных д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только доброе сверши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замен спасибо услыха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корей закрашивай частичку крас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так…. все дни нед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не забудь! Если взамен не получил спасиб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вой градусник не будет теплы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астичка – крас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Я думаю, что вы добрые, вежливые и отзывчивые  ребята, и все частички вашего градусника будут красными! Когда мы с вами делимся своим теплом с другими, совершая добрые дела или поступки, или просто говорим вежливые слова, мы в ответ получаем такое же тепло и нам становится радостно и приятно на душ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вы знаете, что добрые и вежливые люди меньше болеют.  Я желаю вам быть здоровыми и всегда помнить про добрые дела и волшебные слова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пасибо, доктор за ваши советы, особенно за градусники, с  их помощью дети увидят  - здоровы ли о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ктор:</w:t>
      </w:r>
      <w:r>
        <w:rPr>
          <w:sz w:val="28"/>
          <w:szCs w:val="28"/>
        </w:rPr>
        <w:t xml:space="preserve"> раздает градусники детям, прощается и ухо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31:00Z</dcterms:created>
  <dc:creator>Владимир</dc:creator>
  <dc:description/>
  <dc:language>en-US</dc:language>
  <cp:lastModifiedBy>Владимир</cp:lastModifiedBy>
  <dcterms:modified xsi:type="dcterms:W3CDTF">2010-10-28T07:48:00Z</dcterms:modified>
  <cp:revision>43</cp:revision>
  <dc:subject/>
  <dc:title>                   « Воспитание культуры поведения»</dc:title>
</cp:coreProperties>
</file>